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</w:t>
      </w:r>
      <w:r>
        <w:rPr>
          <w:sz w:val="32"/>
          <w:szCs w:val="32"/>
        </w:rPr>
        <w:t>В гостях у Феи Лес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/>
        <w:t xml:space="preserve">Создать условия для закрепления и обобщения  знаний  учащихся о природе нашего края, 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 xml:space="preserve">его растительном и  животном  мире. Содействовать развитию внимания, наблюдательности,  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творческого воображения. Содействовать воспитанию чувства родства с природой,</w:t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гуманного и ответственного отношения к природе, желания её защитить и сохранит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Ход праздника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Входит Фея. Наводит в зале порядок. </w:t>
      </w:r>
    </w:p>
    <w:p>
      <w:pPr>
        <w:pStyle w:val="Normal"/>
        <w:ind w:left="-900" w:hanging="0"/>
        <w:rPr/>
      </w:pPr>
      <w:r>
        <w:rPr>
          <w:b/>
        </w:rPr>
        <w:t>Фея:</w:t>
      </w:r>
      <w:r>
        <w:rPr/>
        <w:t xml:space="preserve">  Устала. Сколько у меня сегодня хлопот. Я пригласила в гости ребят. Надо подготовиться к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встрече как следует. Я хочу ближе познакомить ребят с обитателями леса, чтобы они больше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знали о лесе.</w:t>
      </w:r>
    </w:p>
    <w:p>
      <w:pPr>
        <w:pStyle w:val="Normal"/>
        <w:ind w:left="-900" w:hanging="0"/>
        <w:rPr/>
      </w:pPr>
      <w:r>
        <w:rPr>
          <w:b/>
        </w:rPr>
        <w:t>Баба Яга:</w:t>
      </w:r>
      <w:r>
        <w:rPr/>
        <w:t xml:space="preserve"> Опять эта Фея Леса! Да ещё гостей каких-то позвала! Но не будет её- не будет и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гостей. Надо её заколдовать и спрятать в моей избушке: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 xml:space="preserve">-Бамбара- чуфара, 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 xml:space="preserve">-Скорики- морики, 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-Лорики- ёрики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-Пусть Фея Леса окажется в моей избушке!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Баба- Яга кружит вокруг  испуганной феи и прячет её в избушке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Входят учитель и дети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>
          <w:b/>
        </w:rPr>
        <w:t>Учитель:</w:t>
      </w:r>
      <w:r>
        <w:rPr/>
        <w:t xml:space="preserve"> Хорошо в лесу, правда? Но сегодня у нас не просто прогулка. Мы получили приглашение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от Феи Леса. Она хочет познакомить вас со своими друзьями- жителями леса.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Давайте споем песню, а она услышит её и придё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Исполняется </w:t>
      </w:r>
      <w:r>
        <w:rPr>
          <w:b/>
        </w:rPr>
        <w:t>песня «То берёзка, то рябина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>
          <w:b/>
        </w:rPr>
        <w:t>Ученик:</w:t>
      </w:r>
      <w:r>
        <w:rPr/>
        <w:t xml:space="preserve"> Но что это? Почему здесь так намусорено? И Феи нет! </w:t>
      </w:r>
    </w:p>
    <w:p>
      <w:pPr>
        <w:pStyle w:val="Normal"/>
        <w:ind w:left="-900" w:hanging="0"/>
        <w:rPr/>
      </w:pPr>
      <w:r>
        <w:rPr>
          <w:b/>
        </w:rPr>
        <w:t>Учитель:</w:t>
      </w:r>
      <w:r>
        <w:rPr/>
        <w:t xml:space="preserve"> Наверно что-то произошло. Иначе Фея не допустила бы такого безобразия. Что же нам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 xml:space="preserve">делать? 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Конечно, прибраться здесь! Ведь для отдыха мы выбираем чистую и красивую полянку.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Значит  уходя из леса мы должны обязательно убрать за собой весь мусор.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А куда будем собирать?</w:t>
      </w:r>
    </w:p>
    <w:p>
      <w:pPr>
        <w:pStyle w:val="Normal"/>
        <w:ind w:left="-900" w:hanging="0"/>
        <w:rPr/>
      </w:pPr>
      <w:r>
        <w:rPr>
          <w:b/>
        </w:rPr>
        <w:t>Ученик</w:t>
      </w:r>
      <w:r>
        <w:rPr/>
        <w:t>: Конечно в пакет. А дома выбросим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  <w:t>Все начинают собирать мусор. Входит Баба- Яг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>
          <w:b/>
        </w:rPr>
        <w:t>Баба- Яга:</w:t>
      </w:r>
      <w:r>
        <w:rPr/>
        <w:t xml:space="preserve"> Фу-фу-фу! Что здесь за шум? Детьми пахнет, а я их терпеть не могу! От них один шум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и никакой пользы! ( Видит детей.) Не успела от Феи избавиться, а тут ещё гости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незвано - непрошено пожаловали.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Так это из- за тебя мы не сможем встретиться с Феей? Что ты с ней сделала?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Известно что: заколдовала и спрятала. А если вы так хотите её вернуть, то должны  выполнить 3 моих задания. Согласны?</w:t>
      </w:r>
    </w:p>
    <w:p>
      <w:pPr>
        <w:pStyle w:val="Normal"/>
        <w:ind w:left="-900" w:hanging="0"/>
        <w:rPr/>
      </w:pPr>
      <w:r>
        <w:rPr>
          <w:b/>
        </w:rPr>
        <w:t>Все (хором)</w:t>
      </w:r>
      <w:r>
        <w:rPr/>
        <w:t xml:space="preserve"> : Да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b/>
        </w:rPr>
        <w:t>Баба- Яга ищет 1-ое задание и достаёт рогатку.</w:t>
      </w:r>
    </w:p>
    <w:p>
      <w:pPr>
        <w:pStyle w:val="Normal"/>
        <w:ind w:left="-900" w:hanging="0"/>
        <w:rPr/>
      </w:pPr>
      <w:r>
        <w:rPr>
          <w:b/>
        </w:rPr>
        <w:t>Учитель:</w:t>
      </w:r>
      <w:r>
        <w:rPr/>
        <w:t xml:space="preserve"> Баба- Яга, а зачем тебе рогатка?</w:t>
      </w:r>
    </w:p>
    <w:p>
      <w:pPr>
        <w:pStyle w:val="Normal"/>
        <w:ind w:left="-900" w:hanging="0"/>
        <w:rPr/>
      </w:pPr>
      <w:r>
        <w:rPr>
          <w:b/>
        </w:rPr>
        <w:t>Баба-Яга:</w:t>
      </w:r>
      <w:r>
        <w:rPr/>
        <w:t xml:space="preserve">  По лесочку я хожу,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Из рогатки птичек бью.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Многих птичек перебью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И цветочки потопчу.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 Неужели тебе не жалко птиц?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Совсем не жалко .Своим писком они мне спать  мешаю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>
          <w:b/>
        </w:rPr>
        <w:t>Ученик:</w:t>
      </w:r>
      <w:r>
        <w:rPr/>
        <w:t xml:space="preserve"> А траву и цветы зачем губишь? Разве ты не знаешь, что среди них много полезных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лекарственных растений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--Много трав растёт полезных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На земле страны родной.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Могут справиться с болезнью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Мята , пижма, зверобой.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Я одумалась, ребята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Лучше вместе в лес пойдём.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 xml:space="preserve">Соберём шалфей и мяту, 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 xml:space="preserve">Нежных ландышей нарвём, 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Дома их поставим в воду.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Мы растенья эти знаем-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Бережём и охраняем.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От таких лихих , как эта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Собирательниц букетов.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А если знаете , то вот вам </w:t>
      </w:r>
      <w:r>
        <w:rPr>
          <w:b/>
        </w:rPr>
        <w:t>первое задание: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 xml:space="preserve">Найдите на этой поляне лекарственные травы.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Учащиеся на доске находят знакомые лекарственные растения и дают им характеристику: 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одуванчик –   в листьях много витаминов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 подорожник –   кровоостанавливающий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 змеевик-   язва желудка, раны, зубная боль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лапчатка-   ангина, обморожения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спорыш-  кровотечения, много витаминов, туберкулёз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душица-   простуда, головная боль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 кровохлёбка-   кровотечения, ожоги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чистотел-   болезни кожи.</w:t>
      </w:r>
    </w:p>
    <w:p>
      <w:pPr>
        <w:pStyle w:val="Normal"/>
        <w:ind w:left="-900" w:hanging="0"/>
        <w:rPr/>
      </w:pPr>
      <w:r>
        <w:rPr>
          <w:b/>
        </w:rPr>
        <w:t xml:space="preserve">Учитель дополняет ответы учащихся: 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-берёза-   ревматизм, экземы, большое количество витаминов;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 xml:space="preserve">-фиалка-    ревматизм, бессонница, диатез, аллергия.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Баба- Яга-</w:t>
      </w:r>
      <w:r>
        <w:rPr/>
        <w:t xml:space="preserve"> И куда вы денете их теперь?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Мы их рвём не на потеху.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Отнесём мы их в аптеку.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Из даров лесного царства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Люди делают лекарства.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 xml:space="preserve">В книгу Красную они 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 xml:space="preserve">Уж давно занесены ( показ Красной книги)          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Это что ещё за книга?</w:t>
      </w:r>
    </w:p>
    <w:p>
      <w:pPr>
        <w:pStyle w:val="Normal"/>
        <w:ind w:left="-900" w:hanging="0"/>
        <w:rPr/>
      </w:pPr>
      <w:r>
        <w:rPr>
          <w:b/>
        </w:rPr>
        <w:t xml:space="preserve">Ученик: </w:t>
      </w:r>
      <w:r>
        <w:rPr/>
        <w:t>Это книга в которую заносят редкие и исчезающие виды растений и животных. Есть</w:t>
      </w:r>
    </w:p>
    <w:p>
      <w:pPr>
        <w:pStyle w:val="Normal"/>
        <w:ind w:left="-900" w:hanging="0"/>
        <w:rPr/>
      </w:pPr>
      <w:r>
        <w:rPr>
          <w:b/>
        </w:rPr>
        <w:t xml:space="preserve">              </w:t>
      </w:r>
      <w:r>
        <w:rPr/>
        <w:t xml:space="preserve">  </w:t>
      </w:r>
      <w:r>
        <w:rPr/>
        <w:t>Красная книга России. А также Красная книга Татарстана. Туда занесены исчезающие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виды растений и животных нашего края.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Так почему же они исчезают?</w:t>
      </w:r>
    </w:p>
    <w:p>
      <w:pPr>
        <w:pStyle w:val="Normal"/>
        <w:ind w:left="-900" w:hanging="0"/>
        <w:rPr/>
      </w:pPr>
      <w:r>
        <w:rPr>
          <w:b/>
        </w:rPr>
        <w:t xml:space="preserve">Ученик: </w:t>
      </w:r>
      <w:r>
        <w:rPr/>
        <w:t xml:space="preserve">  Потому , что многие люди рвут их без пользы, просто так . А этого делать нельзя. </w:t>
      </w:r>
    </w:p>
    <w:p>
      <w:pPr>
        <w:pStyle w:val="Normal"/>
        <w:ind w:left="-900" w:hanging="0"/>
        <w:rPr/>
      </w:pPr>
      <w:r>
        <w:rPr>
          <w:b/>
        </w:rPr>
        <w:t>Баба-Яга:</w:t>
      </w:r>
      <w:r>
        <w:rPr/>
        <w:t xml:space="preserve"> Ладно, ладно справились вы с 1-м заданием. А вот посмотрим , справитесь ли с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</w:t>
      </w:r>
      <w:r>
        <w:rPr/>
        <w:t xml:space="preserve"> </w:t>
      </w:r>
      <w:r>
        <w:rPr/>
        <w:t>остальными.</w:t>
      </w:r>
    </w:p>
    <w:p>
      <w:pPr>
        <w:pStyle w:val="Normal"/>
        <w:ind w:left="-900" w:hanging="0"/>
        <w:rPr>
          <w:b/>
          <w:b/>
        </w:rPr>
      </w:pPr>
      <w:r>
        <w:rPr/>
        <w:t xml:space="preserve"> </w:t>
      </w:r>
      <w:r>
        <w:rPr>
          <w:b/>
        </w:rPr>
        <w:t>Танец «Во поле берёза стояла»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 xml:space="preserve">Баба- Яга: </w:t>
      </w:r>
      <w:r>
        <w:rPr/>
        <w:t>А вы что тут расплясались. Рано радуетесь. А ну марш отсюда, пока я вам все ветки не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</w:t>
      </w:r>
      <w:r>
        <w:rPr/>
        <w:t xml:space="preserve"> </w:t>
      </w:r>
      <w:r>
        <w:rPr/>
        <w:t>обломала (  берёзки убегают).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--А вот вам моё второе задание (На доске кроссворд). Какие птицы сидят в моей клетке?</w:t>
      </w:r>
    </w:p>
    <w:p>
      <w:pPr>
        <w:pStyle w:val="Normal"/>
        <w:ind w:left="-900" w:hanging="0"/>
        <w:rPr/>
      </w:pPr>
      <w:r>
        <w:rPr>
          <w:b/>
        </w:rPr>
        <w:t>Ученик</w:t>
      </w:r>
      <w:r>
        <w:rPr/>
        <w:t>: Зачем ты их держишь в клетке? Ведь птицы должны жить на воле. Отпусти их</w:t>
      </w:r>
    </w:p>
    <w:p>
      <w:pPr>
        <w:pStyle w:val="Normal"/>
        <w:ind w:left="-900" w:hanging="0"/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>пожалуйста!</w:t>
      </w:r>
    </w:p>
    <w:p>
      <w:pPr>
        <w:pStyle w:val="Normal"/>
        <w:ind w:left="-900" w:hanging="0"/>
        <w:rPr/>
      </w:pPr>
      <w:r>
        <w:rPr>
          <w:b/>
        </w:rPr>
        <w:t>Баба- Яга:</w:t>
      </w:r>
      <w:r>
        <w:rPr/>
        <w:t xml:space="preserve"> Если вы правильно назовёте всех птиц , то это поможет вам отгадать ключевое слово,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</w:t>
      </w:r>
      <w:r>
        <w:rPr/>
        <w:t xml:space="preserve"> </w:t>
      </w:r>
      <w:r>
        <w:rPr/>
        <w:t>которым  вы и откроете клетку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3420" w:hanging="0"/>
        <w:rPr/>
      </w:pPr>
      <w:r>
        <w:rPr/>
        <w:t>-Кто первый сообщает нам о приходе весны?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  <w:t>-Кто строит гнёзда по обрывам речных берегов?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  <w:t>-Для какой птицы домик строят люди?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</w:t>
      </w:r>
      <w:r>
        <w:rPr/>
        <w:t>-Кого зовут певцом полей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о ходу отгадывания загадок , учащиеся находят на доске рисунки соответствующих птиц, а   Баба- Яга может стараться их запутать, предлагая  взять рисунки других птиц.</w:t>
      </w:r>
    </w:p>
    <w:p>
      <w:pPr>
        <w:pStyle w:val="Normal"/>
        <w:ind w:left="-900" w:hanging="0"/>
        <w:rPr/>
      </w:pPr>
      <w:r>
        <w:rPr/>
        <w:t xml:space="preserve">  </w:t>
      </w:r>
    </w:p>
    <w:p>
      <w:pPr>
        <w:pStyle w:val="Normal"/>
        <w:ind w:left="-900" w:hanging="0"/>
        <w:rPr/>
      </w:pPr>
      <w:r>
        <w:rPr>
          <w:b/>
        </w:rPr>
        <w:t>Учитель:</w:t>
      </w:r>
      <w:r>
        <w:rPr/>
        <w:t xml:space="preserve"> Так что это за слово зашифровано?  (Перелётные.) А что оно значит? ( Это птицы,  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которые осенью улетают в тёплые края,  а весной возвращаются к нам)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Баба- Яга</w:t>
      </w:r>
      <w:r>
        <w:rPr/>
        <w:t>: Ладно, ладно! Так и быть, освобожу я ваших птиц.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Ха- ха- ха! Улетели! И остались вы теперь без птиц! Так вам и надо!</w:t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С нами остались зимующие птицы. </w:t>
      </w:r>
    </w:p>
    <w:p>
      <w:pPr>
        <w:pStyle w:val="Normal"/>
        <w:ind w:left="-900" w:hanging="0"/>
        <w:rPr/>
      </w:pPr>
      <w:r>
        <w:rPr>
          <w:b/>
        </w:rPr>
        <w:t>Учитель</w:t>
      </w:r>
      <w:r>
        <w:rPr/>
        <w:t>:  Назовите Бабе- Яге каких зимующих птиц вы знаете?</w:t>
      </w:r>
    </w:p>
    <w:p>
      <w:pPr>
        <w:pStyle w:val="Normal"/>
        <w:ind w:left="-900" w:hanging="0"/>
        <w:rPr/>
      </w:pPr>
      <w:r>
        <w:rPr>
          <w:b/>
        </w:rPr>
        <w:t>Баба-Яга:</w:t>
      </w:r>
      <w:r>
        <w:rPr/>
        <w:t xml:space="preserve"> Да зачем они вообще нужны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 xml:space="preserve">Ученики: </w:t>
      </w:r>
      <w:r>
        <w:rPr/>
        <w:t>О птицах много знаем мы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</w:t>
      </w:r>
      <w:r>
        <w:rPr/>
        <w:t>И в тоже время мало.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И нужно всем : и вам, и нам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Чтоб их побольше стал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Для этого побережём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Своих друзей пернатых.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Иначе мы к нулю сведём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Певцов наших крылатых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Съедят деревья и плоды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Личинки насекомых.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И поредеют все сады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Без наших птиц знакомых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Зимой поставь кормушку им,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Синицам дай ты сала,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Пшено едят все воробьи,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Добавь, как станет мал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Они вознаградят труды.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И зацветут кругом сады,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Среди зелёной той листвы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Их песенку услышишь ты.</w:t>
      </w:r>
    </w:p>
    <w:p>
      <w:pPr>
        <w:pStyle w:val="Normal"/>
        <w:ind w:left="-900" w:hanging="0"/>
        <w:rPr/>
      </w:pPr>
      <w:r>
        <w:rPr/>
        <w:t>( Слышатся голоса птиц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Учитель:</w:t>
      </w:r>
      <w:r>
        <w:rPr/>
        <w:t xml:space="preserve"> Так что вы скажете о птицах?</w:t>
      </w:r>
    </w:p>
    <w:p>
      <w:pPr>
        <w:pStyle w:val="Normal"/>
        <w:ind w:left="-900" w:hanging="0"/>
        <w:rPr/>
      </w:pPr>
      <w:r>
        <w:rPr>
          <w:b/>
        </w:rPr>
        <w:t>Все (хором):</w:t>
      </w:r>
      <w:r>
        <w:rPr/>
        <w:t xml:space="preserve">  Птицы наши друзь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Баба-Яга</w:t>
      </w:r>
      <w:r>
        <w:rPr/>
        <w:t>: Ладно. И с этим заданием вы справились.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А вот для 3-го задания, я приготовила  загадки. Посмотрим, справитесь ли вы с ними.</w:t>
      </w:r>
    </w:p>
    <w:p>
      <w:pPr>
        <w:pStyle w:val="Normal"/>
        <w:ind w:left="-900" w:hanging="0"/>
        <w:rPr/>
      </w:pPr>
      <w:r>
        <w:rPr/>
        <w:t xml:space="preserve">                 </w:t>
      </w:r>
      <w:r>
        <w:rPr/>
        <w:t>Если отгадаете, то получите изображение того места, где я спрятала Фею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--Первый крепенький орех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Разгрызая без помех,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Словно огненная стрелка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Прыгнула на ветку …. ( Белка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--Ты куда бежишь так быстро,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Яблоко кому несёшь?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Рассердился и свернулся,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Стал клубком колючий … (Ёж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--Хвост пушистый, шерсть ярка,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И коварна, и хитра,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Знают звери все в лесу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Ярко рыжую….( Лису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</w:t>
      </w:r>
      <w:r>
        <w:rPr/>
        <w:t>--Он в  дупло засунул лапу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И давай рычать, реветь.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Ох какой- же ты сластёна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 xml:space="preserve">Косолапенький …( Медведь.) </w:t>
      </w:r>
    </w:p>
    <w:p>
      <w:pPr>
        <w:pStyle w:val="Normal"/>
        <w:ind w:left="-900" w:hanging="0"/>
        <w:rPr/>
      </w:pPr>
      <w:r>
        <w:rPr/>
        <w:t xml:space="preserve">                     </w:t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--Кто в лесу разбойник серый,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Кто зубами щёлк, да щёлк.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Вы конечно догадались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Это злой и страшный …( Волк.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</w:t>
      </w:r>
      <w:r>
        <w:rPr/>
        <w:t>--Сбросил серенькую шубку,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Белую к зиме надел.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Прыг- и позади лужайка.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Спрятался от волка …( Зайка.)</w:t>
      </w:r>
    </w:p>
    <w:p>
      <w:pPr>
        <w:pStyle w:val="Normal"/>
        <w:ind w:left="-900" w:hanging="0"/>
        <w:rPr/>
      </w:pPr>
      <w:r>
        <w:rPr/>
        <w:t xml:space="preserve">    </w:t>
      </w:r>
    </w:p>
    <w:p>
      <w:pPr>
        <w:pStyle w:val="Normal"/>
        <w:ind w:left="-900" w:hanging="0"/>
        <w:rPr/>
      </w:pPr>
      <w:r>
        <w:rPr>
          <w:b/>
        </w:rPr>
        <w:t>Учитель:</w:t>
      </w:r>
      <w:r>
        <w:rPr/>
        <w:t xml:space="preserve"> А вот и та поляна , где Баба- Яга спрятала Фею Леса.  </w:t>
      </w:r>
    </w:p>
    <w:p>
      <w:pPr>
        <w:pStyle w:val="Normal"/>
        <w:ind w:left="-900" w:hanging="0"/>
        <w:rPr/>
      </w:pPr>
      <w:r>
        <w:rPr>
          <w:b/>
        </w:rPr>
        <w:t>Баба-</w:t>
      </w:r>
      <w:r>
        <w:rPr/>
        <w:t xml:space="preserve"> </w:t>
      </w:r>
      <w:r>
        <w:rPr>
          <w:b/>
        </w:rPr>
        <w:t>яга:</w:t>
      </w:r>
      <w:r>
        <w:rPr/>
        <w:t xml:space="preserve"> Но чтобы найти начало тропинки к ней надо назвать хотя бы ещё 3-х животных, 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</w:t>
      </w:r>
      <w:r>
        <w:rPr/>
        <w:t xml:space="preserve">живущих  в наших  лесах. (Лось, кабан, рысь, ит.д.)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Ученик:</w:t>
      </w:r>
      <w:r>
        <w:rPr/>
        <w:t xml:space="preserve"> Птицы, звери и цветы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Взрослые и дети.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Хорошо, что мы живём</w:t>
      </w:r>
    </w:p>
    <w:p>
      <w:pPr>
        <w:pStyle w:val="Normal"/>
        <w:ind w:left="-900" w:hanging="0"/>
        <w:rPr/>
      </w:pPr>
      <w:r>
        <w:rPr/>
        <w:t xml:space="preserve">                </w:t>
      </w:r>
      <w:r>
        <w:rPr/>
        <w:t>На одной планете.</w:t>
      </w:r>
    </w:p>
    <w:p>
      <w:pPr>
        <w:pStyle w:val="Normal"/>
        <w:ind w:left="-900" w:hanging="0"/>
        <w:rPr/>
      </w:pPr>
      <w:r>
        <w:rPr>
          <w:b/>
        </w:rPr>
        <w:t xml:space="preserve">Все: </w:t>
      </w:r>
      <w:r>
        <w:rPr/>
        <w:t>Обижать зверей нельзя</w:t>
      </w:r>
    </w:p>
    <w:p>
      <w:pPr>
        <w:pStyle w:val="Normal"/>
        <w:ind w:left="-900" w:hanging="0"/>
        <w:rPr/>
      </w:pPr>
      <w:r>
        <w:rPr>
          <w:b/>
        </w:rPr>
        <w:t xml:space="preserve">         </w:t>
      </w:r>
      <w:r>
        <w:rPr/>
        <w:t>Мы их лучшие друзья.</w:t>
      </w:r>
    </w:p>
    <w:p>
      <w:pPr>
        <w:pStyle w:val="Normal"/>
        <w:ind w:left="-900" w:hanging="0"/>
        <w:rPr/>
      </w:pPr>
      <w:r>
        <w:rPr/>
        <w:t>Ученики, которые назвали животных, уходят и приводят Фею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Фея:</w:t>
      </w:r>
      <w:r>
        <w:rPr/>
        <w:t xml:space="preserve"> Спасибо вам ребята, что вы меня освободили.</w:t>
      </w:r>
    </w:p>
    <w:p>
      <w:pPr>
        <w:pStyle w:val="Normal"/>
        <w:ind w:left="-900" w:hanging="0"/>
        <w:rPr/>
      </w:pPr>
      <w:r>
        <w:rPr>
          <w:b/>
        </w:rPr>
        <w:t xml:space="preserve">         </w:t>
      </w:r>
      <w:r>
        <w:rPr/>
        <w:t xml:space="preserve">Спасибо и тебе, Баба- Яга. Благодаря тебе ребята совершили удивительное и поучительное 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 xml:space="preserve">путешествие по лесу. Хорошо вам было в лесу?  (….) А что больше запомнилось во время 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путешествия?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Как надо вести себя в лесу? (….)  Почему? (….)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Что же мы можем хорошего сделать?</w:t>
      </w:r>
    </w:p>
    <w:p>
      <w:pPr>
        <w:pStyle w:val="Normal"/>
        <w:ind w:left="-900" w:hanging="0"/>
        <w:rPr/>
      </w:pPr>
      <w:r>
        <w:rPr>
          <w:b/>
        </w:rPr>
        <w:t xml:space="preserve">Все (хором): </w:t>
      </w:r>
      <w:r>
        <w:rPr/>
        <w:t>Сажать леса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 xml:space="preserve">Ученики: </w:t>
      </w:r>
      <w:r>
        <w:rPr/>
        <w:t>Что мы сажаем сажая леса?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</w:t>
      </w:r>
      <w:r>
        <w:rPr/>
        <w:t>Радиоволны –ловить голоса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Стол ,на котором ты будешь писать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Ручку, линейку, пенал и тетрад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Что мы сажаем – сажая леса?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Чащу, где бродят барсук и лиса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Чащу, где белка скрывает бельчат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Чащу, где утром вороны крича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Что мы сажаем - сажая леса?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Лист, на который ложится роса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Воздух для лёгких, и влагу , и тень,</w:t>
      </w:r>
    </w:p>
    <w:p>
      <w:pPr>
        <w:pStyle w:val="Normal"/>
        <w:ind w:left="-900" w:hanging="0"/>
        <w:rPr/>
      </w:pPr>
      <w:r>
        <w:rPr/>
        <w:t xml:space="preserve">                   </w:t>
      </w:r>
      <w:r>
        <w:rPr/>
        <w:t>Вот ,что сажаем в сегодняшний день!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Песня:  « Не дразните собак» ( 2-3 куплеты)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>Фея:</w:t>
      </w:r>
      <w:r>
        <w:rPr/>
        <w:t xml:space="preserve"> Вот теперь я вижу, что мой лес в надёжных руках.(</w:t>
      </w:r>
      <w:r>
        <w:rPr>
          <w:b/>
        </w:rPr>
        <w:t xml:space="preserve"> Баба-</w:t>
      </w:r>
      <w:r>
        <w:rPr/>
        <w:t xml:space="preserve"> </w:t>
      </w:r>
      <w:r>
        <w:rPr>
          <w:b/>
        </w:rPr>
        <w:t>Яга уходит</w:t>
      </w:r>
      <w:r>
        <w:rPr/>
        <w:t xml:space="preserve">) Куда ты уходишь, </w:t>
      </w:r>
    </w:p>
    <w:p>
      <w:pPr>
        <w:pStyle w:val="Normal"/>
        <w:ind w:left="-900" w:hanging="0"/>
        <w:rPr/>
      </w:pPr>
      <w:r>
        <w:rPr>
          <w:b/>
        </w:rPr>
        <w:t xml:space="preserve">         </w:t>
      </w:r>
      <w:r>
        <w:rPr/>
        <w:t xml:space="preserve">Баба- Яга? </w:t>
      </w:r>
    </w:p>
    <w:p>
      <w:pPr>
        <w:pStyle w:val="Normal"/>
        <w:ind w:left="-900" w:hanging="0"/>
        <w:rPr/>
      </w:pPr>
      <w:r>
        <w:rPr>
          <w:b/>
        </w:rPr>
        <w:t xml:space="preserve">Баба- Яга: </w:t>
      </w:r>
      <w:r>
        <w:rPr/>
        <w:t>Да некогда мне тут с вами прохлаждаться. Пойду, у меня там кот на цепи  у дуба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</w:t>
      </w:r>
      <w:r>
        <w:rPr/>
        <w:t xml:space="preserve"> </w:t>
      </w:r>
      <w:r>
        <w:rPr/>
        <w:t>привязан.  Спущу с цепи, пусть погуляет.</w:t>
      </w:r>
    </w:p>
    <w:p>
      <w:pPr>
        <w:pStyle w:val="Normal"/>
        <w:ind w:left="-900" w:hanging="0"/>
        <w:rPr/>
      </w:pPr>
      <w:r>
        <w:rPr>
          <w:b/>
        </w:rPr>
        <w:t xml:space="preserve">Фея: </w:t>
      </w:r>
      <w:r>
        <w:rPr/>
        <w:t>Вот как вы на Бабу- Ягу</w:t>
      </w:r>
      <w:r>
        <w:rPr>
          <w:b/>
        </w:rPr>
        <w:t xml:space="preserve">  </w:t>
      </w:r>
      <w:r>
        <w:rPr/>
        <w:t>повлияли.</w:t>
      </w:r>
    </w:p>
    <w:p>
      <w:pPr>
        <w:pStyle w:val="Normal"/>
        <w:ind w:left="-900" w:hanging="0"/>
        <w:rPr/>
      </w:pPr>
      <w:r>
        <w:rPr>
          <w:b/>
        </w:rPr>
        <w:t>Учитель.</w:t>
      </w:r>
      <w:r>
        <w:rPr/>
        <w:t xml:space="preserve"> А ведь мы пришли к тебе с подарками: ребята приготовили песни и танцы.</w:t>
      </w:r>
    </w:p>
    <w:p>
      <w:pPr>
        <w:pStyle w:val="Normal"/>
        <w:ind w:left="-900" w:hanging="0"/>
        <w:rPr/>
      </w:pPr>
      <w:r>
        <w:rPr/>
        <w:t>( дети исполняют подготовленные номера)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71465" cy="2837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560" cy="283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 гостя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феи лес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520402" stroked="t" o:allowincell="f" style="position:absolute;margin-left:0pt;margin-top:-223.5pt;width:422.9pt;height:223.4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 гостя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феи леса.</w:t>
                      </w:r>
                    </w:p>
                  </w:txbxContent>
                </v:textbox>
                <v:path textpathok="t"/>
                <v:textpath on="t" fitshape="t" string="В гостях&#10;у&#10;феи леса.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899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1:26:00Z</dcterms:created>
  <dc:creator>Руслан</dc:creator>
  <dc:description/>
  <dc:language>en-US</dc:language>
  <cp:lastModifiedBy>дом</cp:lastModifiedBy>
  <cp:lastPrinted>2007-07-08T22:52:00Z</cp:lastPrinted>
  <dcterms:modified xsi:type="dcterms:W3CDTF">2009-03-12T04:17:00Z</dcterms:modified>
  <cp:revision>6</cp:revision>
  <dc:subject/>
  <dc:title>                           В гостях у Бабы Яги</dc:title>
</cp:coreProperties>
</file>