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КЛАССНОЕ МЕРОПРИЯТ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smallCaps/>
        </w:rPr>
        <w:t>Класс:</w:t>
      </w:r>
      <w:r>
        <w:rPr/>
        <w:t xml:space="preserve"> </w:t>
      </w:r>
      <w:r>
        <w:rPr>
          <w:u w:val="single"/>
        </w:rPr>
        <w:t>9</w:t>
      </w:r>
      <w:r>
        <w:rPr/>
        <w:tab/>
        <w:tab/>
        <w:t xml:space="preserve">     </w:t>
        <w:tab/>
        <w:tab/>
        <w:tab/>
        <w:tab/>
        <w:t xml:space="preserve">Предмет: </w:t>
      </w:r>
      <w:r>
        <w:rPr>
          <w:i/>
          <w:u w:val="single"/>
        </w:rPr>
        <w:t>Физическая культур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ЕМА:</w:t>
      </w:r>
      <w:r>
        <w:rPr/>
        <w:t xml:space="preserve"> ИСТОРИЯ ОЛИМПИЙСКИХ ИГР</w:t>
      </w:r>
    </w:p>
    <w:p>
      <w:pPr>
        <w:pStyle w:val="Normal"/>
        <w:spacing w:before="120" w:after="120"/>
        <w:jc w:val="both"/>
        <w:rPr/>
      </w:pPr>
      <w:r>
        <w:rPr>
          <w:smallCaps/>
          <w:u w:val="single"/>
        </w:rPr>
        <w:t>Тип урока:</w:t>
      </w:r>
      <w:r>
        <w:rPr/>
        <w:t xml:space="preserve"> комбинированный</w:t>
      </w:r>
    </w:p>
    <w:p>
      <w:pPr>
        <w:pStyle w:val="Normal"/>
        <w:spacing w:before="120" w:after="120"/>
        <w:jc w:val="both"/>
        <w:rPr/>
      </w:pPr>
      <w:r>
        <w:rPr>
          <w:smallCaps/>
          <w:u w:val="single"/>
        </w:rPr>
        <w:t>Цель урока:</w:t>
      </w:r>
      <w:r>
        <w:rPr>
          <w:smallCap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360" w:hanging="360"/>
        <w:jc w:val="both"/>
        <w:rPr/>
      </w:pPr>
      <w:r>
        <w:rPr/>
        <w:t>Научить использовать полученные знания в нестандартных ситуация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360" w:hanging="360"/>
        <w:jc w:val="both"/>
        <w:rPr/>
      </w:pPr>
      <w:r>
        <w:rPr/>
        <w:t>Воспитывать любовь к предмету, познавательное отношение к Олимпийскому спорту, чувство самоутверждения, здорового соперничества, сопереживание за коллекти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360" w:hanging="360"/>
        <w:jc w:val="both"/>
        <w:rPr/>
      </w:pPr>
      <w:r>
        <w:rPr/>
        <w:t>Развивать творческие способности студентов, эмоциональную сферу, познавательные интере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360" w:hanging="360"/>
        <w:jc w:val="both"/>
        <w:rPr/>
      </w:pPr>
      <w:r>
        <w:rPr/>
        <w:t xml:space="preserve">Развивать коммуникативные способности, активизировать мыслительную деятельность. </w:t>
      </w:r>
    </w:p>
    <w:p>
      <w:pPr>
        <w:pStyle w:val="Normal"/>
        <w:spacing w:before="120" w:after="120"/>
        <w:jc w:val="both"/>
        <w:rPr>
          <w:smallCaps/>
          <w:u w:val="single"/>
        </w:rPr>
      </w:pPr>
      <w:r>
        <w:rPr>
          <w:smallCaps/>
          <w:u w:val="single"/>
        </w:rPr>
        <w:t>Наглядные и раздаточные пособ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идеосюжет «Олимпийские игры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идеосюжет «Наши спортсмены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олчок со стрелкой (2 шт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узыкальное сопровождени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Конверты с нумерацией (по количеству заданий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Задан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 </w:t>
      </w:r>
      <w:r>
        <w:rPr/>
        <w:t>«Чёрный ящик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Жетоны</w:t>
      </w:r>
    </w:p>
    <w:p>
      <w:pPr>
        <w:pStyle w:val="Normal"/>
        <w:spacing w:before="120" w:after="120"/>
        <w:jc w:val="both"/>
        <w:rPr/>
      </w:pPr>
      <w:r>
        <w:rPr>
          <w:smallCaps/>
          <w:u w:val="single"/>
        </w:rPr>
        <w:t>Технические средства обучения:</w:t>
      </w:r>
      <w:r>
        <w:rPr>
          <w:smallCaps/>
        </w:rPr>
        <w:t xml:space="preserve"> </w:t>
      </w:r>
      <w:r>
        <w:rPr/>
        <w:t>мультимедийная установка</w:t>
      </w:r>
    </w:p>
    <w:p>
      <w:pPr>
        <w:pStyle w:val="Normal"/>
        <w:spacing w:before="120" w:after="120"/>
        <w:jc w:val="both"/>
        <w:rPr>
          <w:smallCaps/>
        </w:rPr>
      </w:pPr>
      <w:r>
        <w:rPr>
          <w:smallCaps/>
          <w:u w:val="single"/>
        </w:rPr>
        <w:t>Межпредметные связи</w:t>
      </w:r>
      <w:r>
        <w:rPr/>
        <w:t>: история, анатомия</w:t>
      </w:r>
      <w:r>
        <w:br w:type="page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before="0" w:after="120"/>
        <w:jc w:val="center"/>
        <w:rPr/>
      </w:pPr>
      <w:r>
        <w:rPr/>
        <w:t>СОДЕРЖАНИЕ ЗАНЯТ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8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, пояснения, рекомен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1. Организационный момент. Актуализация опорных знаний и начальная мотивация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ветствие, объяснение цели и хода урока, подготовка к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2. Изучение нов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Видеосюжет «Олимпийские игры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Видеосюжет «Наши спортсме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3. Закрепление материала, изученного на данном уроке и ранее пройденного, обобщение и систематизация знаний и умений в форме интеллектуальной игры «Что? Где? Когд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39"/>
              <w:jc w:val="both"/>
              <w:rPr>
                <w:u w:val="single"/>
              </w:rPr>
            </w:pPr>
            <w:r>
              <w:rPr>
                <w:u w:val="single"/>
              </w:rPr>
              <w:t>Этап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1) Задачи заседания клуба иг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2) Правила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3) Зад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а) 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 xml:space="preserve">б) Доми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в) Блиц-тур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г) Черный я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д) Весёлая акроб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д) Кроссво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u w:val="single"/>
              </w:rPr>
              <w:t>Дополнительное задание</w:t>
            </w:r>
            <w:r>
              <w:rPr/>
              <w:t xml:space="preserve"> – Через 3 минуты нашему вниманию вы должны будете представить спортивный зал, каким бы вы его хотели видеть в нашей шк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станется врем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4. Заключительная часть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урока, выводы, обсуждение и выставление оц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подаватель: </w:t>
        <w:tab/>
        <w:tab/>
        <w:tab/>
        <w:tab/>
        <w:tab/>
        <w:tab/>
        <w:tab/>
        <w:tab/>
        <w:tab/>
        <w:t>Лединцова Н.М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990"/>
        <w:gridCol w:w="2036"/>
      </w:tblGrid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, пояснения и рекоменд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1. Организационный момент. Актуализация опорных знаний и начальная мотивация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етствие, объяснение цели и хода урока, подготовка к работе, актуализация опорных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1979" w:hanging="0"/>
              <w:rPr/>
            </w:pPr>
            <w:r>
              <w:rPr>
                <w:rStyle w:val="Emphasis"/>
              </w:rPr>
              <w:t>Кто смотрит на вещи уныло и хмуро,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Пусть примет наш добрый совет: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Получше, надежней дружить с физкультурой!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В ней юности вечный секрет!</w:t>
            </w:r>
          </w:p>
          <w:p>
            <w:pPr>
              <w:pStyle w:val="Style15"/>
              <w:spacing w:before="120" w:after="0"/>
              <w:ind w:firstLine="357"/>
              <w:jc w:val="both"/>
              <w:rPr/>
            </w:pPr>
            <w:r>
              <w:rPr/>
              <w:t xml:space="preserve">Сегодня мы с вами собрались для того, чтобы еще раз поговорить, пошутить, поразмышлять о физической культуре и спорте. И не случайно девизом нашего сегодняшнего урока будет вот это четверостишие: (обратите внимание на эпиграф). 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 xml:space="preserve">А на сколько крепок ваш союз с физкультурой, насколько глубоки и прочны ваши знания и умения покажет интеллектуальная игра “Что? Где? Когда?”. 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 xml:space="preserve">Что для победы нам необходимо? Хорошее настроение, четкая организация работы команды, ваши знания и умения, полученные на уроках физической культуры, внимание, чистые листы бумаги, ручки и победа вам обеспечена. Но путь к ней нелегок. 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>Вы должны усвоить историю олимпийских игр, преодолеть логические цепочки, догадаться, что находится в черном ящике, быстро ориентироваться в ответе на заданный вопрос, неторопясь, вдумчиво ответить на тесты блиц-опроса, вспомнить историю, разгадать кроссворд и создать свой проект.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>
                <w:u w:val="single"/>
              </w:rPr>
              <w:t>Таким образом, основными целями нашего занятия являю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накомство с историей олимпийских игр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/>
              <w:t>Развитие творческих, коммуникативных способностей и познавательного интере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2. Изучение нов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уть долог, но начинать его все равно когда-нибудь над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Но прежде чем мы приступим к работе, мне хотелось бы вам предложить посмотреть следующий видеосюжет» 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u w:val="single"/>
              </w:rPr>
              <w:t>Ваша задача</w:t>
            </w:r>
            <w:r>
              <w:rPr/>
              <w:t>: внимательно просмотреть предложенный видеосюжет и по окончании просмотра заполнить следующие гиперсхе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сюжет</w:t>
            </w:r>
          </w:p>
          <w:p>
            <w:pPr>
              <w:pStyle w:val="Normal"/>
              <w:jc w:val="both"/>
              <w:rPr/>
            </w:pPr>
            <w:r>
              <w:rPr/>
              <w:t>«Олимпийские игры»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манды заполняют гиперсхемы (по одной на каждую команду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(пока ребята заполняют схемы, играет клип «Олимпийский гимн Сочи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сюжет «Олимпийский гимн Сочи»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Студенты нашего техникума тоже принимают активное участие в спартакиадах, проводимых серди средних специальных учебных заведений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На последней спартакиаде по легкой атлетике наши ребята заняли третье почетное место в эстафете 4 по 100. 9 мая студенты техникума принимали участие в легкоатлетической эстафете и заняли четвертое общекомандное место (о спортсменах этой группы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Посмотрите небольшой видеосюжет, отражающий участие наших ребят в спартакиадах, проводимых среди ССУЗ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еосюжет</w:t>
            </w:r>
          </w:p>
          <w:p>
            <w:pPr>
              <w:pStyle w:val="Normal"/>
              <w:jc w:val="both"/>
              <w:rPr/>
            </w:pPr>
            <w:r>
              <w:rPr/>
              <w:t>«Наши спортсмены»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3. Закрепление материала, изученного на данном уроке и ранее пройденного, обобщение и систематизация знаний и умений в форме интеллектуальной игры «Что? Где? Когда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 xml:space="preserve">Для того чтобы добиться результатов в спорте, необходимо владеть определенными знаниями, умениями и навыкам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А насколько глубоки и прочны ваши знания и умения покажет интеллектуальная игра “Что? Где? Когда?”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u w:val="single"/>
              </w:rPr>
              <w:t>Основными задачами заседания клуба знатоков являю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40" w:hanging="540"/>
              <w:jc w:val="both"/>
              <w:rPr/>
            </w:pPr>
            <w:r>
              <w:rPr>
                <w:color w:val="000000"/>
              </w:rPr>
              <w:t>Показать знания по физической культуре, истории олимпиады, а также основных элементов, приёмов ранее изучаемых  видов спор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40" w:hanging="540"/>
              <w:jc w:val="both"/>
              <w:rPr/>
            </w:pPr>
            <w:r>
              <w:rPr>
                <w:color w:val="000000"/>
              </w:rPr>
              <w:t>Проявить личностные качества: находчивость, волю к победе, доброжелательность, взаимопонимание, умение отстаивать свою точку зр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40" w:hanging="540"/>
              <w:jc w:val="both"/>
              <w:rPr/>
            </w:pPr>
            <w:r>
              <w:rPr>
                <w:color w:val="000000"/>
              </w:rPr>
              <w:t>Проявить сообразительность, выполняя нестандартные задания.</w:t>
            </w:r>
          </w:p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rPr/>
            </w:pPr>
            <w:r>
              <w:rPr/>
              <w:t>В клубе знатоков сегодня принимают участие две команды:</w:t>
            </w:r>
          </w:p>
          <w:p>
            <w:pPr>
              <w:pStyle w:val="Normal"/>
              <w:ind w:firstLine="540"/>
              <w:rPr/>
            </w:pPr>
            <w:r>
              <w:rPr/>
              <w:t>Команда № 1. Капитан команды -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Команда № 2. Капитан команды - 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авила игр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ы приступают к обсуждению вопроса после удара в гон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color w:val="000000"/>
              </w:rPr>
              <w:t>Время на обсуждение от 1 до 5 минут, в зависимости от сложности зад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color w:val="000000"/>
              </w:rPr>
              <w:t>Если кто-то из членов команды знает ответ на вопрос, - сообщает об этом капит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color w:val="000000"/>
              </w:rPr>
              <w:t>Капитан принимает решение о подаче ответа или о досрочном отве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н подает сигнал (рука) - команда готова дать отве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й капитан быстрее подал сигнал, та команда и отвечает перв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color w:val="000000"/>
              </w:rPr>
              <w:t>Капитан может ответить на вопрос сам или передать право ответа одному из игроков команд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ому отвечающему выдается жетон (от 1 до 5 баллов), в зависимости от правильности отве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команда ответила не правильно, то право у команды-соперника есть возможность заработать поощрительный жетон (1 балл), правильно ответив на вопро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каждом гейме команда имеет право ответить только один раз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а-победительница определяется суммой баллов, полученной всеми членами команд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color w:val="000000"/>
              </w:rPr>
              <w:t>Ведущий имеет право лишать команду ответа при следующих нарушениях: обсуждение во время ответа другой команды, при подсказ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firstLine="540"/>
              <w:rPr/>
            </w:pPr>
            <w:r>
              <w:rPr/>
              <w:t>Уже готово все к сраженью,</w:t>
            </w:r>
          </w:p>
          <w:p>
            <w:pPr>
              <w:pStyle w:val="Normal"/>
              <w:ind w:left="2880" w:firstLine="540"/>
              <w:rPr/>
            </w:pPr>
            <w:r>
              <w:rPr/>
              <w:t>Команды лишь сигнала ждут.</w:t>
            </w:r>
          </w:p>
          <w:p>
            <w:pPr>
              <w:pStyle w:val="Normal"/>
              <w:ind w:left="2880" w:firstLine="540"/>
              <w:rPr/>
            </w:pPr>
            <w:r>
              <w:rPr/>
              <w:t>Одну минуточку терпенья,</w:t>
            </w:r>
          </w:p>
          <w:p>
            <w:pPr>
              <w:pStyle w:val="Normal"/>
              <w:ind w:left="2880" w:firstLine="540"/>
              <w:rPr/>
            </w:pPr>
            <w:r>
              <w:rPr/>
              <w:t>Я вам представлю грозный суд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Дипломант первой степени, троекратный отличник учеб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удья республиканской категории, неоднократно принимающий участие в соревновании «Тише едешь, дальше будешь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АК, начинаем игр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 время объяснения задач и правил игры играет музыка из телепередачи «Что? Где? Когда?»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вучат фанфары, начало игры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фары, звук гонга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ЗАДАНИЕ 1:</w:t>
            </w:r>
            <w:r>
              <w:rPr>
                <w:b/>
              </w:rPr>
              <w:t xml:space="preserve"> ИСТОРИ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Вниманию клуба знатоков предлагается  следующее задание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«Посмотрите на заполненные Вами гиперхемы «История олимпиады» и составьте по ним связанный рассказ»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Время на обсуждение - 1 минута, максимальное количество баллов за задание – 3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u w:val="single"/>
              </w:rPr>
              <w:t>ЗАДАНИЕ 2:</w:t>
            </w:r>
            <w:r>
              <w:rPr/>
              <w:t xml:space="preserve"> </w:t>
            </w:r>
            <w:r>
              <w:rPr>
                <w:b/>
              </w:rPr>
              <w:t>ДОМИН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Вниманию команд предлагается задание «Домино» Кто быстрее составит цепочку, тот афоризм о спорте прочтет. Для этого нужно перевернуть костяшки домино. Время выполнения – 3 минуты. Максимальное количество баллов – 5.</w:t>
            </w:r>
          </w:p>
          <w:p>
            <w:pPr>
              <w:pStyle w:val="Normal"/>
              <w:spacing w:before="120" w:after="12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  <w:t>ВНИМАНИЕ! ПРАВИЛЬНЫЙ ОТВЕТ!!!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Команда 1:</w:t>
            </w:r>
            <w:r>
              <w:rPr/>
              <w:t xml:space="preserve"> «Спорт - словно вселенная. В нем тоже зажигаются и затухают звезды»</w:t>
            </w:r>
          </w:p>
          <w:p>
            <w:pPr>
              <w:pStyle w:val="Style15"/>
              <w:spacing w:lineRule="atLeast" w:line="255" w:before="0" w:after="120"/>
              <w:ind w:left="102" w:firstLine="198"/>
              <w:rPr/>
            </w:pPr>
            <w:r>
              <w:rPr>
                <w:u w:val="single"/>
              </w:rPr>
              <w:t>Команда 2:</w:t>
            </w:r>
            <w:r>
              <w:rPr/>
              <w:t xml:space="preserve">  «Спорт - это единственное зрелище, в котором, несмотря на количество повторов, конец остаётся неизвестным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u w:val="single"/>
              </w:rPr>
              <w:t>ЗАДАНИЕ 3:</w:t>
            </w:r>
            <w:r>
              <w:rPr/>
              <w:t xml:space="preserve"> </w:t>
            </w:r>
            <w:r>
              <w:rPr>
                <w:b/>
              </w:rPr>
              <w:t>БЛИЦ-ТУРНИР</w:t>
            </w:r>
          </w:p>
          <w:p>
            <w:pPr>
              <w:pStyle w:val="Style15"/>
              <w:spacing w:before="120" w:after="0"/>
              <w:ind w:firstLine="357"/>
              <w:jc w:val="both"/>
              <w:rPr/>
            </w:pPr>
            <w:r>
              <w:rPr/>
              <w:t>Внимание! Проводится блиц-турнир!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 xml:space="preserve">Каждая команда получит тесты. Количество комплектов тестов соответствует количеству игроков в команде. Максимальное время 5 минут. 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>Вопросы переписывать не надо. На бланке ответа запишите номер карточки, номер команды, свою фамилию, вариант отве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 жюри считает баллы, можно поставить музыкальную паузу или физкультминутку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u w:val="single"/>
              </w:rPr>
              <w:t>ЗАДАНИЕ 4:</w:t>
            </w:r>
            <w:r>
              <w:rPr/>
              <w:t xml:space="preserve"> </w:t>
            </w:r>
            <w:r>
              <w:rPr>
                <w:b/>
              </w:rPr>
              <w:t>ЧЕРНЫЙ ЯЩИК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«Черный ящик» - это своего рода загадка. Сейчас Вы услышите словесное описание предмета, находящегося в нем. Анализируя услышанное, вы должны догадаться, что находится в «Черном ящике»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Время на обсуждение 1 минута, максимальное количество баллов – 5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Чтобы справиться с заданием нужны не только знания, но и умения применять их в необычных условиях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Напоминаю</w:t>
            </w:r>
            <w:r>
              <w:rPr>
                <w:b/>
              </w:rPr>
              <w:t>:</w:t>
            </w:r>
            <w:r>
              <w:rPr/>
              <w:t xml:space="preserve"> первой отвечает та команда, чей капитан, быстрее подал сигнал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Если капитан подал сигнал, а его команда не готова к ответу или если кто-то из членов команды выкрикнул ответ до того, как их капитан сигнализировал о готовности к ответу, то команда теряет право на участие в разыгрываемом гейме. Даже если был дан правильный ответ, команде, нарушившей правило, очко не присуждается.</w:t>
            </w:r>
          </w:p>
          <w:p>
            <w:pPr>
              <w:pStyle w:val="Normal"/>
              <w:ind w:firstLine="360"/>
              <w:jc w:val="both"/>
              <w:rPr>
                <w:u w:val="single"/>
              </w:rPr>
            </w:pPr>
            <w:r>
              <w:rPr>
                <w:u w:val="single"/>
              </w:rPr>
              <w:t>Итак, внимани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Они принадлежат к числу самых древних игр, ими увлекались еще египетские фараоны. О них упоминается и в древнеегипетских мифах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>В средневековой Европе умение играть в них было непременным условием рыцарского воспит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>Петр I всячески поощрял эту игру. Этнограф А.В.Терещенко, говоря о любви русского народа ко всякого рода играм, особо отмечает: “Нет места по городам, где бы вы не увидели их. Особенно они сделались любимы купцами, которые, сидя в гостином дворе, проводят целый день в этой забаве”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>Первая статья о них в России появилась в 1803 году. Ее автор – Н.М.Карамзин. Любителями их были Державин, Пушкин. Л.Н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Толстой в “Войне и мире” сравнивает стратегию военного искусства со стратегией этой игры.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СКАЗКА:</w:t>
            </w:r>
          </w:p>
          <w:p>
            <w:pPr>
              <w:pStyle w:val="Normal"/>
              <w:ind w:firstLine="72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Эта игра, попав в </w:t>
            </w:r>
            <w:r>
              <w:rPr/>
              <w:t>Европу, получила</w:t>
            </w:r>
            <w:r>
              <w:rPr>
                <w:color w:val="000000"/>
              </w:rPr>
              <w:t xml:space="preserve"> массу разновидностей и в каждом государстве она имеет свои особенности: русская, польская, турецкая, английская, поддавки, клещи и др.</w:t>
            </w:r>
          </w:p>
          <w:p>
            <w:pPr>
              <w:pStyle w:val="Normal"/>
              <w:spacing w:before="120" w:after="12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  <w:t>ВНИМАНИЕ! ПРАВИЛЬНЫЙ ОТВЕТ!!!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Шашки («достают из черного ящика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выносят «черный ящик» звучит музыка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u w:val="single"/>
              </w:rPr>
              <w:t>ЗАДАНИЕ 5:</w:t>
            </w:r>
            <w:r>
              <w:rPr/>
              <w:t xml:space="preserve"> </w:t>
            </w:r>
            <w:r>
              <w:rPr>
                <w:b/>
              </w:rPr>
              <w:t>ВЕСЁЛАЯ АКРОБАТИКА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 xml:space="preserve">Сейчас мы с вами попытаемся вспомнить алфавит. Но происходить это будет в необычной форме. При помощи пантомимы или гимнастических упражнений вы должны будете изобразить букву.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/>
              <w:t>Показывать может один человек, а может и вся команда. На подготовку 3 минуты. За каждую, угаданную зрителями букву команда получает 1 балл.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 xml:space="preserve">Капитаны получите карточки с заданием. 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>1 команда:</w:t>
            </w:r>
          </w:p>
          <w:tbl>
            <w:tblPr>
              <w:tblW w:w="133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7"/>
              <w:gridCol w:w="428"/>
              <w:gridCol w:w="425"/>
            </w:tblGrid>
            <w:tr>
              <w:trPr/>
              <w:tc>
                <w:tcPr>
                  <w:tcW w:w="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</w:tr>
          </w:tbl>
          <w:p>
            <w:pPr>
              <w:pStyle w:val="Style15"/>
              <w:spacing w:before="120" w:after="120"/>
              <w:ind w:firstLine="357"/>
              <w:jc w:val="both"/>
              <w:rPr/>
            </w:pPr>
            <w:r>
              <w:rPr/>
              <w:t>2 команда:</w:t>
            </w:r>
          </w:p>
          <w:tbl>
            <w:tblPr>
              <w:tblW w:w="1358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35"/>
              <w:gridCol w:w="415"/>
              <w:gridCol w:w="508"/>
            </w:tblGrid>
            <w:tr>
              <w:trPr/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Ю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/>
            </w:pPr>
            <w:r>
              <w:rPr>
                <w:u w:val="single"/>
              </w:rPr>
              <w:t>ЗАДАНИЕ 6:</w:t>
            </w:r>
            <w:r>
              <w:rPr/>
              <w:t xml:space="preserve"> </w:t>
            </w:r>
            <w:r>
              <w:rPr>
                <w:b/>
              </w:rPr>
              <w:t>КРОССВОРД</w:t>
            </w:r>
          </w:p>
          <w:p>
            <w:pPr>
              <w:pStyle w:val="Style15"/>
              <w:spacing w:before="0" w:after="0"/>
              <w:ind w:firstLine="360"/>
              <w:rPr/>
            </w:pPr>
            <w:r>
              <w:rPr/>
              <w:t xml:space="preserve">Следующим этапом нашей игры будет кроссворд. Хочу сразу предупредить, что кроссворд у всех одинаковый, поэтому чтобы не подсказать сопернику вы должны вести себя предельно тихо. Время работы 4 минуты. </w:t>
            </w:r>
          </w:p>
          <w:p>
            <w:pPr>
              <w:pStyle w:val="Style15"/>
              <w:spacing w:before="0" w:after="120"/>
              <w:ind w:firstLine="357"/>
              <w:rPr/>
            </w:pPr>
            <w:r>
              <w:rPr/>
              <w:t xml:space="preserve">Оценивается быстрота и правильность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ДОПОЛНИТЕЛЬНОЕ ЗАДАНИЕ 1: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 xml:space="preserve">А сейчас дорогие мои проверим быстроту вашей реакции. Я буду задавать вопросы одинаковые для всех команд. 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/>
              <w:t>На обсуждение не более 30 секунд. Первой отвечает та команда, чей капитан, быстрее подал сигнал. Максимальное количество баллов за правильный ответ – 1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/>
            </w:pPr>
            <w:r>
              <w:rPr/>
              <w:t xml:space="preserve">Назовите вредные факторы, влияющие на здоровье человек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Когда в Древней Греции никто не воевал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Для чего в спорте нужна разминка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Что такое стадион? (спортивный комплекс для занятий различными видами спорта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Какие физические качества вы знаете? (сила, быстрота, скорость, выносливость, ловкость, гибкость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Назовите формы занятия физической культурой и спортом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ДОПОЛНИТЕЛЬНОЕ ЗАДАНИЕ 2:</w:t>
            </w:r>
          </w:p>
          <w:p>
            <w:pPr>
              <w:pStyle w:val="Style15"/>
              <w:spacing w:before="120" w:after="0"/>
              <w:ind w:firstLine="357"/>
              <w:jc w:val="both"/>
              <w:rPr/>
            </w:pPr>
            <w:r>
              <w:rPr/>
              <w:t>Через 3 минуты нашему вниманию вы должны будете представить спортивный зал, каким бы вы его хотели видеть в нашем техникуме.</w:t>
            </w:r>
          </w:p>
          <w:p>
            <w:pPr>
              <w:pStyle w:val="Style15"/>
              <w:spacing w:before="0" w:after="120"/>
              <w:ind w:firstLine="357"/>
              <w:jc w:val="both"/>
              <w:rPr/>
            </w:pPr>
            <w:r>
              <w:rPr/>
              <w:t>Максимальное количество баллов – 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pacing w:before="0" w:after="0"/>
              <w:rPr>
                <w:u w:val="single"/>
              </w:rPr>
            </w:pPr>
            <w:r>
              <w:rPr/>
              <w:t>4. Заключительная часть занят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/>
              <w:t xml:space="preserve">Вот и подошла к концу наша встреча. Сейчас, мне бы хотелось предоставить слово нашим судьям для оглашения окончательных результатов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u w:val="single"/>
              </w:rPr>
            </w:pPr>
            <w:r>
              <w:rPr/>
              <w:t xml:space="preserve">В заключение, хочу поблагодарить всех участников игры, наших уважаемых судей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03:00Z</dcterms:created>
  <dc:creator>Татьяна</dc:creator>
  <dc:description/>
  <dc:language>en-US</dc:language>
  <cp:lastModifiedBy>Пользователь</cp:lastModifiedBy>
  <cp:lastPrinted>2009-06-07T20:33:00Z</cp:lastPrinted>
  <dcterms:modified xsi:type="dcterms:W3CDTF">2019-05-06T11:03:00Z</dcterms:modified>
  <cp:revision>2</cp:revision>
  <dc:subject/>
  <dc:title>ПЛАН КОНСПЕКТ УРОКА</dc:title>
</cp:coreProperties>
</file>