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1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ействующие лица: 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 скоморох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-й скоморох 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трушка 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на 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еница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ыня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росы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зин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-й скоморох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Внимание, внимание! Народное гуляние! 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оропись, честной народ, Масленица всех зовёт! 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-й скоморох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Народец честной  да удачливый, 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На полянку к нам заворачивай.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се ряды с утра позахвачены, 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 прилавках добра - всякой всячины…! 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трушк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Бегите, скачите, разминайте кости, 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годня Масленица зовёт вас в гости! 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0"/>
        <w:rPr>
          <w:rFonts w:ascii="Times New Roman" w:hAnsi="Times New Roman" w:cs="Times New Roman"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ыходит Масленица под песню «Едет Масленица»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(1 и 2 кл.)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етрушка </w:t>
      </w:r>
      <w:r>
        <w:rPr>
          <w:rFonts w:cs="Times New Roman" w:ascii="Times New Roman" w:hAnsi="Times New Roman"/>
          <w:sz w:val="28"/>
          <w:szCs w:val="28"/>
        </w:rPr>
        <w:t xml:space="preserve">– Масленица, душечка, милости просим! 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Будьте, как дома, территория вся Вам знакома! 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аслениц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Здравствуй, честной разночинный народ, 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ы не виделись с вами весь год! 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знаете ли вы, как называется каждый день масленичной недели? 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йте вспомним вместе?! 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недельник – встреча;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торник – заигрыш;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а – лакомка;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г – разгул;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ятница – тёщины вечорки;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Суббота – золовкины посиделки;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скресенье – проводы (прощеное воскресенье).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асленица </w:t>
      </w:r>
      <w:r>
        <w:rPr>
          <w:rFonts w:cs="Times New Roman" w:ascii="Times New Roman" w:hAnsi="Times New Roman"/>
          <w:sz w:val="28"/>
          <w:szCs w:val="28"/>
        </w:rPr>
        <w:t xml:space="preserve">– Какие вы молодцы! 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 чтобы нам было еще веселее, я приглашу в гости мою                                долгожданную подругу Весну!     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сна, Весна красная,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ди, Весна, с радостью,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еликой милостью.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ожью зернистою,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 пшеничкой золотистою!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вучит музыка. Выходит Весна.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етрушка </w:t>
      </w:r>
      <w:r>
        <w:rPr>
          <w:rFonts w:cs="Times New Roman" w:ascii="Times New Roman" w:hAnsi="Times New Roman"/>
          <w:sz w:val="28"/>
          <w:szCs w:val="28"/>
        </w:rPr>
        <w:t>– Ясна-красна идёт Весна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С голубой далью, с Иваном-да-Марьей. 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С золотистым гребнем, 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С изумрудным стеблем. 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С талою водою, с первой бороздою!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сн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Здравствуй, дорогая моя подруженька! 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Здравствуйте и вы, люди добрые!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пришла к вам с травою шелковою, с водою ключевою. 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красным солнышком, со спелым зернышком! 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еперь отгадайте мои загадки?!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910" w:leader="none"/>
          <w:tab w:val="center" w:pos="4677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а белая и седая, пришла зелёная и молодая.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910" w:leader="none"/>
          <w:tab w:val="center" w:pos="4677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(Зима и Весна).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910" w:leader="none"/>
          <w:tab w:val="center" w:pos="4677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вверх корнем растёт? (Сосулька).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910" w:leader="none"/>
          <w:tab w:val="center" w:pos="4677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шочек умён, семь дырочек в нём. 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910" w:leader="none"/>
          <w:tab w:val="center" w:pos="4677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Голова человека)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910" w:leader="none"/>
          <w:tab w:val="center" w:pos="4677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сит сито, не руками свито. (Паутина)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910" w:leader="none"/>
          <w:tab w:val="center" w:pos="4677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етела пава, села на лаву, 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0"/>
        <w:ind w:left="78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спустила перо, стало всё зелено. (Весна).  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есна </w:t>
      </w:r>
      <w:r>
        <w:rPr>
          <w:rFonts w:cs="Times New Roman" w:ascii="Times New Roman" w:hAnsi="Times New Roman"/>
          <w:sz w:val="28"/>
          <w:szCs w:val="28"/>
        </w:rPr>
        <w:t xml:space="preserve">– Дорогая  Масленка, ты заметила, какие здесь  все умные и сообразительные? 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12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аслениц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Милая Вёснушка, но ты ещё не видела, как наши ребята умеют играть и веселиться! 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гра «Перетягивание каната»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-й скоморох</w:t>
      </w:r>
      <w:r>
        <w:rPr>
          <w:rFonts w:cs="Times New Roman" w:ascii="Times New Roman" w:hAnsi="Times New Roman"/>
          <w:sz w:val="28"/>
          <w:szCs w:val="28"/>
        </w:rPr>
        <w:t xml:space="preserve"> – Внимание, внимание! Начинаем соревнования! 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есь мужчины – молодцы силачи и удальцы, 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лою тягаются, опосля  братаются! 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На конкурс вызываются мальчики, а потом девочки.  Делятся на 2 команды для перетягивания каната. Центр обозначается лентой или прочерчивается).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вучит музыка «Богатырская наша сила…»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гра «Обжоры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-й скоморох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Здесь всё предельно ясно! 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шли на праздник не напрасно! 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Живот крепче, на сердце легче! 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шь, пока живот свеж! 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 xml:space="preserve">Вызываются 2 человека. Перед ними равное кол-во блинов в двух тарелках. Пока звучит песня, участники едят блины. По окончании песни еда прекращается. У кого осталось меньше блинов,  тот и победил)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сня «Ой, блины, блины…» (3 кл.)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Игра «Перепляс» 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В этой игре могут принимать участие все желающие. Пляшут все, кто как умеет, в зависимости от того, какую пляску объявят ведущие). 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трушк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А вот здесь и сейчас начинаем перепляс. 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ходи, честной народ, пляшем все, 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Ну, кто вперёд? </w:t>
      </w:r>
    </w:p>
    <w:p>
      <w:pPr>
        <w:pStyle w:val="Normal"/>
        <w:tabs>
          <w:tab w:val="clear" w:pos="708"/>
          <w:tab w:val="left" w:pos="3420" w:leader="none"/>
        </w:tabs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</w:t>
      </w:r>
      <w:r>
        <w:rPr>
          <w:rFonts w:cs="Times New Roman" w:ascii="Times New Roman" w:hAnsi="Times New Roman"/>
          <w:i/>
          <w:sz w:val="28"/>
          <w:szCs w:val="28"/>
        </w:rPr>
        <w:t>Русский хоровод»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трушка</w:t>
      </w:r>
      <w:r>
        <w:rPr>
          <w:rFonts w:cs="Times New Roman" w:ascii="Times New Roman" w:hAnsi="Times New Roman"/>
          <w:sz w:val="28"/>
          <w:szCs w:val="28"/>
        </w:rPr>
        <w:t xml:space="preserve"> – Все вставайте в хоровод, 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Дружно мы пойдем вперед!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вучит музыка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ab/>
        <w:t xml:space="preserve">      Пляска «Барыня» 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-й скоморох </w:t>
      </w:r>
      <w:r>
        <w:rPr>
          <w:rFonts w:cs="Times New Roman" w:ascii="Times New Roman" w:hAnsi="Times New Roman"/>
          <w:sz w:val="28"/>
          <w:szCs w:val="28"/>
        </w:rPr>
        <w:t xml:space="preserve"> - А теперь все танцуем «Барыню»!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вучит музыка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Барыня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 – Русская барыня ещё не затоварена, 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арыня, барыня, барыня-сударыня!  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вучит музыка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анец «Яблочко» 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атрос </w:t>
      </w:r>
      <w:r>
        <w:rPr>
          <w:rFonts w:cs="Times New Roman" w:ascii="Times New Roman" w:hAnsi="Times New Roman"/>
          <w:sz w:val="28"/>
          <w:szCs w:val="28"/>
        </w:rPr>
        <w:t xml:space="preserve">-          Наводи на чунях глянец, 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Плечиками поводи.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Яблочко» - матросский танец, </w:t>
      </w:r>
    </w:p>
    <w:p>
      <w:pPr>
        <w:pStyle w:val="Normal"/>
        <w:tabs>
          <w:tab w:val="clear" w:pos="708"/>
          <w:tab w:val="left" w:pos="180" w:leader="none"/>
          <w:tab w:val="left" w:pos="2910" w:leader="none"/>
          <w:tab w:val="center" w:pos="467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Ну-ка, песню заводи!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вучит музыка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нец «Лезгинка»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рузин</w:t>
      </w:r>
      <w:r>
        <w:rPr>
          <w:rFonts w:cs="Times New Roman" w:ascii="Times New Roman" w:hAnsi="Times New Roman"/>
          <w:sz w:val="28"/>
          <w:szCs w:val="28"/>
        </w:rPr>
        <w:t xml:space="preserve"> – Хоть шатен ты, хоть блондинка,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Нам, поверьте, всё равно!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Выходи, звучит лезгинка, 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Все танцуют как в кино!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вучит музыка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нец «Ручеек»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-й скоморох</w:t>
      </w:r>
      <w:r>
        <w:rPr>
          <w:rFonts w:cs="Times New Roman" w:ascii="Times New Roman" w:hAnsi="Times New Roman"/>
          <w:sz w:val="28"/>
          <w:szCs w:val="28"/>
        </w:rPr>
        <w:t xml:space="preserve"> – Ты, дружок, не пей чаек, 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Вставай с нами в «ручеек»!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вучит музыка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сня – игра «Золотые ворота»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ольклорная игра)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етрушка </w:t>
      </w:r>
      <w:r>
        <w:rPr>
          <w:rFonts w:cs="Times New Roman" w:ascii="Times New Roman" w:hAnsi="Times New Roman"/>
          <w:sz w:val="28"/>
          <w:szCs w:val="28"/>
        </w:rPr>
        <w:t>– А теперь, подходите все желающие, вставайте в хоровод, начинается песня-игра «Золотые ворота».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с</w:t>
      </w:r>
      <w:r>
        <w:rPr>
          <w:rFonts w:cs="Times New Roman" w:ascii="Times New Roman" w:hAnsi="Times New Roman"/>
          <w:sz w:val="24"/>
          <w:szCs w:val="24"/>
        </w:rPr>
        <w:t xml:space="preserve">ловия игры: 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нтре круга встают три человека, взявшись за руки и подняв их вверх, образовав ворота. Все желающие встают в хоровод и держась за руки, начинают идти  за ведущей в эти ворота под песню. На последнем  слове песни руки у стоящих в центре опускаются и те, кто оказался внутри, встаёт в круг, образуя такие же ворота. С каждым разом круг становится больше. Можно играть до последнего человека, а можно наградить несколько оставшихся.   </w:t>
      </w:r>
    </w:p>
    <w:p>
      <w:pPr>
        <w:pStyle w:val="Normal"/>
        <w:tabs>
          <w:tab w:val="clear" w:pos="708"/>
          <w:tab w:val="left" w:pos="2910" w:leader="none"/>
          <w:tab w:val="center" w:pos="467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аслениц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 Ой, как у вас тут весело, даже уходить не хочется! Но нам с Весной пора идти дальше, а вы угощайтесь блинками!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- Блины у нас с дымом, с паром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 головным угаром!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сна</w:t>
      </w:r>
      <w:r>
        <w:rPr>
          <w:rFonts w:cs="Times New Roman" w:ascii="Times New Roman" w:hAnsi="Times New Roman"/>
          <w:sz w:val="28"/>
          <w:szCs w:val="28"/>
        </w:rPr>
        <w:t xml:space="preserve"> -   Кушайте, питайтесь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В тоску не ударяйтесь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На нас не обижайтесь!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исполнении 4 класса звучит песня «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А мы Масленицу дожидали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 постепенно Масленица и Весна уходят, оставляя всех позади себя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-й скоморох</w:t>
      </w:r>
      <w:r>
        <w:rPr>
          <w:rFonts w:cs="Times New Roman" w:ascii="Times New Roman" w:hAnsi="Times New Roman"/>
          <w:sz w:val="28"/>
          <w:szCs w:val="28"/>
        </w:rPr>
        <w:t xml:space="preserve">-  Эй, народ честной, широко гуляй,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лины-блинчики поедай!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-й скоморох</w:t>
      </w:r>
      <w:r>
        <w:rPr>
          <w:rFonts w:cs="Times New Roman" w:ascii="Times New Roman" w:hAnsi="Times New Roman"/>
          <w:sz w:val="28"/>
          <w:szCs w:val="28"/>
        </w:rPr>
        <w:t xml:space="preserve"> -  А вот сладенький блинок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н не узок, не широк,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У него румяный бок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ак и просится в роток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трушка</w:t>
      </w:r>
      <w:r>
        <w:rPr>
          <w:rFonts w:cs="Times New Roman" w:ascii="Times New Roman" w:hAnsi="Times New Roman"/>
          <w:sz w:val="28"/>
          <w:szCs w:val="28"/>
        </w:rPr>
        <w:t>-   1)А теперь мы продолжим наше гуляние на улице! После чего вы отведаете вкусненькие блинчики! Просим всех выйти во двор школы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 xml:space="preserve">В конце праздника звучат  народные песни)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2)На этом наш праздник подошел к концу, а вас еще ждут очень вкусные блинчики! Добро пожаловать в столовую на поедание блинов!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В конце праздника звучат  народные песни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fldChar w:fldCharType="begin"/>
    </w:r>
    <w:r>
      <w:rPr>
        <w:sz w:val="24"/>
        <w:b/>
        <w:szCs w:val="24"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rFonts w:cs="Times New Roman" w:ascii="Times New Roman" w:hAnsi="Times New Roman"/>
      </w:rPr>
      <w:fldChar w:fldCharType="separate"/>
    </w:r>
    <w:r>
      <w:rPr>
        <w:sz w:val="24"/>
        <w:b/>
        <w:szCs w:val="24"/>
        <w:rFonts w:cs="Times New Roman" w:ascii="Times New Roman" w:hAnsi="Times New Roman"/>
      </w:rPr>
      <w:t>5</w:t>
    </w:r>
    <w:r>
      <w:rPr>
        <w:sz w:val="24"/>
        <w:b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3:09:00Z</dcterms:created>
  <dc:creator>андрей</dc:creator>
  <dc:description/>
  <cp:keywords/>
  <dc:language>en-US</dc:language>
  <cp:lastModifiedBy>Олечка</cp:lastModifiedBy>
  <cp:lastPrinted>2014-01-17T08:41:00Z</cp:lastPrinted>
  <dcterms:modified xsi:type="dcterms:W3CDTF">2016-03-24T17:13:00Z</dcterms:modified>
  <cp:revision>14</cp:revision>
  <dc:subject/>
  <dc:title/>
</cp:coreProperties>
</file>