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540" w:firstLine="709"/>
        <w:jc w:val="right"/>
        <w:rPr>
          <w:b/>
          <w:b/>
          <w:i/>
          <w:i/>
          <w:color w:val="008000"/>
        </w:rPr>
      </w:pPr>
      <w:r>
        <w:rPr>
          <w:b/>
          <w:i/>
          <w:color w:val="008000"/>
        </w:rPr>
        <w:t>Если вы не видите немедленного результата -хорошего или плохого – будьте терпеливы и наблюдайте.</w:t>
      </w:r>
    </w:p>
    <w:p>
      <w:pPr>
        <w:pStyle w:val="Normal"/>
        <w:spacing w:lineRule="auto" w:line="360"/>
        <w:ind w:firstLine="709"/>
        <w:jc w:val="right"/>
        <w:rPr>
          <w:b/>
          <w:b/>
          <w:i/>
          <w:i/>
          <w:color w:val="008000"/>
        </w:rPr>
      </w:pPr>
      <w:r>
        <w:rPr>
          <w:b/>
          <w:i/>
          <w:color w:val="008000"/>
        </w:rPr>
        <w:t>Дипак Чопра .</w:t>
      </w:r>
    </w:p>
    <w:p>
      <w:pPr>
        <w:pStyle w:val="Normal"/>
        <w:spacing w:lineRule="auto" w:line="360"/>
        <w:rPr>
          <w:b/>
          <w:b/>
          <w:i/>
          <w:i/>
          <w:color w:val="008000"/>
        </w:rPr>
      </w:pPr>
      <w:r>
        <w:rPr>
          <w:b/>
          <w:i/>
          <w:color w:val="00800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и, которые поступают в логопедическую группу, имеют нарушения произношения звуков, отличающихся тонкими артикуляционными или акустическими признаками, страдают некоторые звуки раннего онтогенез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сформированность звуковой стороны речи выражается также в заменах, пропусках, искажённом произношении, нестойком употреблении звуков в реч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етей с ОНР характерно нарушение слуховой дифференциации звуков. Наблюдаются трудности фонематического анализа и синтеза, нарушение слоговой структуры сло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ценная речь ребёнка является непременным условием его успешного обучения в школе. Поэтому очень важно устранить все недостатки звукопроизношения ещё в дошкольном возрасте, до того, как они превратятся в стойкий, сложный дефект. Кроме того, важно помнить, что именно в дошкольный период речь ребёнка развивается наиболее интенсивно, а главное – она наиболее гибка и податли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жные нарушения звукопроизношения могут повлечь за собой целый ряд серьёзных осложнений и вызвать другие дефекты устной и письменной речи ребён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цессе экспрессивной речи и, следовательно, при произнесении звуков возникают кинестетические ощущения от движения органов артикуляционного аппарат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 именно кинестетические раздражители играют решающую роль в формировании фонематического восприятия. Само собой разумеется, что при дефектном звукопроизношении «базальный компонент» присутствует не целиком и, стало быть, не происходит и полноценного развития фонематического восприятия. Такое нарушение приводит к тому, что ребёнок не воспринимает на слух (не дифференцирует) близкие по звучанию или сходные по артикуляции звуки речи. Его словарь не наполняется теми словами, в состав которых входят трудноразличимые звуки. В дальнейшем начнётся отставание от возрастной нормы. По той же самой причине не формируется в нужной степени и грамматический строй речи. При недостаточности фонематического восприятия многие предлоги или безударные окончания слов для ребёнка остаются «неуловимыми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можно отметить целую «цепь» нарушений. Что приводит к общему недоразвитию реч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ою работу по исправлению недостатков звукопроизношения у детей  начинаю с постановки и автоматизации звуков и одновременном развитии фонематического восприятия, так как без полноценного восприятия фонем, без чёткого их различения невозможно и их правильное произношени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боту в этом направлении осуществляю в игровой форме на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ронтальных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групповых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х  занятиях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пользую и другие формы коррекционно- педагогической работы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досуг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развлечен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занятие  - путешеств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занятие - приключен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поездк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игры-драмат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инаю свою деятельность с детьми на материале неречевых звуков. Для этого в кабинете имеется набор видео- и аудиокассет, дис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школьники имеют возможность, не покидая кабинет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слышать шум прибоя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розовые раскаты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шелест листьев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журчание ручейк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олоса птиц, зверей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роме этого достаточный набор музыкальных инструментов. Набор дидактических игрушек. Взрослея, дети имеют возможность заниматься со звуковыми играми, компьютерными программами. Параллельно с самых первых занятий проводится работа по развитию слухового внимания и слуховой памяти, что помогает добиваться наиболее эффективных и ускоренных результатов развития фонематического восприятия. Это очень важно. Так как неумение вслушиваться в речь окружающих часто является одной из причин неправильного произноше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 процессе логопедических занятий ребенок, прежде всего, приобретает умения контролировать своё произношение и исправляет его на основе сравнения собственной речи с речью окружающ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ланомерной и систематической работы с положительным результатом я свою логопедическую работу по развитию у детей способности дифференцировать фонеме условно разделила на этапы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   узнавание неречевых звуков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   различение высоты, силы, тембра голос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   различение слов, близких по звуковому составу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   дифференциация слогов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   дифференциация фонем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   развитие навыков звукового анализ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оследний этап – при успешном выполнении переходит на более высокую ступень развития фонематического слуха, при котором дети умеют делить слова на составляющие их звуки, устанавливают порядок звуков в слове, т.е. производить анализ звуковой структуры слова. Д.Б. Эльконин назвал эти специальные действия по анализу звуковой структуры слов фонематическим восприятием. В связи с обучением грамоте эти действия формируются в процессе специального обучения, при котором детей обучают средствам звукового анализ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фонематического слуха и фонематического восприятия имеет большое значение для овладения навыками чтения и пись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достижения такого результата вначале работы была проведена диагностика, которая позволила выявить уровень знаний у детей степень сформированности практических умений и навыков.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Эта работа проводилась в форме: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бесед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наблюдений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игр-занятий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азбора проблемных ситуаций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сновываясь на результатах диагностики, констатирую, что дети, поступившие, на два года обучения имеют низкий уровень сформированности фонематического восприятия. Фонематического анализа и синтеза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ысокий уровень – 0%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редний уровень – 5 %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изкий уровень   - 95%.</w:t>
      </w:r>
    </w:p>
    <w:p>
      <w:pPr>
        <w:pStyle w:val="Normal"/>
        <w:spacing w:lineRule="auto" w:line="360"/>
        <w:ind w:left="3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ледование показало, что дети затрудняются определять наличие или отсутствие заданного звука, показать картинки с нужным звуком, подобрать парные картинки, назвать слова – паронимы, выделять звуки (в разных позициях), составлять слова и т.д.</w:t>
      </w:r>
    </w:p>
    <w:p>
      <w:pPr>
        <w:pStyle w:val="Normal"/>
        <w:spacing w:lineRule="auto" w:line="360"/>
        <w:ind w:left="357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диагностики явились точкой отсчёта для прогнозирования особенностей развития ребёнка и подбора оптимального содержании и обучения, средств и приёмов адекватного педагогического и коррекционного воздействия.</w:t>
      </w:r>
    </w:p>
    <w:p>
      <w:pPr>
        <w:pStyle w:val="Normal"/>
        <w:spacing w:lineRule="auto" w:line="360"/>
        <w:ind w:left="3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поставленной цели было сделано следующее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ределено содержание работы по проблеме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работаны формы работы, всеобъемлющей помощи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учебно– воспитательной и коррекционной работы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современных методик и технологий развивающего обучения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Создание предметно- развивающей среды (в кабинете, группе)..</w:t>
      </w:r>
    </w:p>
    <w:p>
      <w:pPr>
        <w:pStyle w:val="Normal"/>
        <w:spacing w:lineRule="auto" w:line="360"/>
        <w:ind w:left="3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ив и проанализировав опыт логопедов практиков (В.В.Коноваленко, О.А.Новиковская, Н. Нищева, Т.Ткаченко, О.Жукова и т.д.), специальную литературу, новые требования современного российского общества к воспитанию подрастающего поколения, содержание программ в контексте методологии развивающего образования, определила основные направления в работе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слухового внимания, слуховой памяти, фонематического восприяти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речевой моторик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странение неправильного произношени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ифференциация звуков, сходных по звучанию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износительных умений.</w:t>
      </w:r>
    </w:p>
    <w:p>
      <w:pPr>
        <w:pStyle w:val="Normal"/>
        <w:spacing w:lineRule="auto" w:line="360"/>
        <w:ind w:left="3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этапы органически сочетались с предложенной системой использовани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нетической ритмик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альчиковой гимнастик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итмическими упражнениям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изкультминуток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гр с мяч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у по развитию фонематического восприятия, формированию звукового анализа и синтеза строила на следующих принципах: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инцип развития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инцип системного подхода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инцип рассмотрения речевых нарушений во взаимосвязи речи с другими сторонами психического развития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 принцип преемственности взаимодействия (МДОУ-семья).</w:t>
      </w:r>
    </w:p>
    <w:p>
      <w:pPr>
        <w:pStyle w:val="Normal"/>
        <w:spacing w:lineRule="auto" w:line="360"/>
        <w:ind w:left="3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моя задача была – сделать процесс обучения и воспитания интересным, творческим, как для детей, так и для коллег, родителе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Исходила из интересов детей, их любознательности, поддерживала их ориентировочный рефлекс (Что лежит в основе познания). Залогом успешной работы стало сочетание разнообразных по содержанию и форме видов детской деятельности. Дети с удовольствием слушают звучащие игрушки, действуют с ними. Угадывают звуки на диске, анализируют, фантазируют. Особо нравится общаться со звуковой азбукой. Магнитная игра и компьютерные упражнения формируют такие необходимые качества будущего школьника, как: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 самостоятельность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 ответственность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 умение адаптироваться в социуме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 мнению О.С. Газмана, «у детей в игре возникает три цели – хочу, могу, надо». Этого мы и добивались в своей совместной деятельност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 результате системной, разнообразной работы дети к концу второго года обучения показывают хорошие результаты: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ысокий уровень – 70%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редний                - 20%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изкий                  -  10%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Хорошая динамика, реализация системы занятий, совместная работа с родителями позволила иметь такие результаты. Дети, которые не справились с поставленными задачами (их двое) имеют уважительные причины. Даниил П. – перенёс сложную операцию на сердце. Маша –относится к группе ЧБД.(Решением ПМПК оставлена на дублирование подготовительной логопедической группы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вместная работа педагогов, родителей, детей позволила достойно выполнить поставленные задачи, подготовить детей к школьному обучению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Теперь дети свободно ориентируются в многообразии звуков, владеют фонематическим анализом и синтезом, печатают и знают все буквы алфавита, неплохо читают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12:37:00Z</dcterms:created>
  <dc:creator>Андрей</dc:creator>
  <dc:description/>
  <cp:keywords/>
  <dc:language>en-US</dc:language>
  <cp:lastModifiedBy>Slow Lory</cp:lastModifiedBy>
  <dcterms:modified xsi:type="dcterms:W3CDTF">2013-11-28T10:34:00Z</dcterms:modified>
  <cp:revision>13</cp:revision>
  <dc:subject/>
  <dc:title>Анализируя опыт своей работы, результаты диагностики, обследования фонематического восприятия, фонематического анализа и синтеза, фонематических представлений, прихожу к выводу, что тема, которую я представляю, является не только актуальной, но основной </dc:title>
</cp:coreProperties>
</file>