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Тема 12.2.Приближенное решение алгебраических и трансцендентных уравнен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дача о нахождении приближенных значений действительных корней уравн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предусматривает предварительное </w:t>
      </w:r>
      <w:r>
        <w:rPr>
          <w:b/>
          <w:sz w:val="28"/>
          <w:szCs w:val="28"/>
        </w:rPr>
        <w:t>отделение корня</w:t>
      </w:r>
      <w:r>
        <w:rPr>
          <w:sz w:val="28"/>
          <w:szCs w:val="28"/>
        </w:rPr>
        <w:t>, т.е. установления промежутка, в котором других корней данного уравнения 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удем предполагать, что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промежутк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] </w:t>
      </w:r>
      <w:r>
        <w:rPr>
          <w:sz w:val="28"/>
          <w:szCs w:val="28"/>
        </w:rPr>
        <w:t xml:space="preserve">непрерывна вместе со своими производным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знач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а)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 на концах промежутка имеют разные знаки, т.е.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а) </w:t>
      </w:r>
      <w:r>
        <w:rPr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&lt; 0</w:t>
      </w:r>
      <w:r>
        <w:rPr>
          <w:sz w:val="28"/>
          <w:szCs w:val="28"/>
        </w:rPr>
        <w:t xml:space="preserve"> , и обе производны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сохраняют знак во всем промежутк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]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.к. действительными корнями уравн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являются абсциссы точек пересечения крив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, то отделение корня можно произвести графическ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огда полезно уравн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записать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Действительными корнями исходного уравнения служат абсциссы точек пересечения графиков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и    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рассмотрим 4 численных решения уравн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Метод дихотомии (метод деления отрезка пополам)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Этот метод можно использовать когда нам предположительно или точно известны границы отрезка, содержащего корень и на этих границах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инимает значения разных знаков, тогда по теореме о достаточных условиях существования корня на заданном отрезке существует хотя бы один корен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52"/>
      </w:tblGrid>
      <w:tr>
        <w:trPr>
          <w:trHeight w:val="3240" w:hRule="atLeast"/>
        </w:trPr>
        <w:tc>
          <w:tcPr>
            <w:tcW w:w="4668" w:type="dxa"/>
            <w:tcBorders/>
          </w:tcPr>
          <w:p>
            <w:pPr>
              <w:pStyle w:val="Normal"/>
              <w:ind w:left="285" w:hanging="0"/>
              <w:rPr>
                <w:i/>
                <w:i/>
                <w:sz w:val="28"/>
                <w:szCs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4140</wp:posOffset>
                      </wp:positionV>
                      <wp:extent cx="2628900" cy="1901190"/>
                      <wp:effectExtent l="0" t="0" r="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901160"/>
                                <a:chOff x="0" y="0"/>
                                <a:chExt cx="2629080" cy="190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9000" y="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484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114480"/>
                                  <a:ext cx="1699200" cy="17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2520">
                                      <a:moveTo>
                                        <a:pt x="2700" y="0"/>
                                      </a:moveTo>
                                      <a:cubicBezTo>
                                        <a:pt x="2655" y="420"/>
                                        <a:pt x="2610" y="840"/>
                                        <a:pt x="2160" y="1260"/>
                                      </a:cubicBezTo>
                                      <a:cubicBezTo>
                                        <a:pt x="1710" y="1680"/>
                                        <a:pt x="855" y="2100"/>
                                        <a:pt x="0" y="25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4280" y="1108080"/>
                                  <a:ext cx="3960" cy="55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720" y="339120"/>
                                  <a:ext cx="3960" cy="76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647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560" y="37152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113364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640" y="124956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8.2pt;width:206.95pt;height:149.7pt" coordorigin="183,164" coordsize="4139,2994">
                      <v:line id="shape_0" from="906,164" to="906,304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3,1904" to="4322,19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700,2520" path="m2700,0c2655,420,2610,840,2160,1260c1710,1680,855,2100,0,2520e" stroked="t" o:allowincell="t" style="position:absolute;left:570;top:344;width:2675;height:281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245,1909" to="1250,2775" stroked="t" o:allowincell="t" style="position:absolute;flip: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3189,698" to="3194,1909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903,2759" to="1262,2759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918,749" to="3197,749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211,1949" to="2211,2137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905,2132" to="2215,2132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ind w:left="28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f(b)</w:t>
            </w:r>
          </w:p>
          <w:p>
            <w:pPr>
              <w:pStyle w:val="Normal"/>
              <w:ind w:left="28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8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0     a           c               b            x</w:t>
            </w:r>
          </w:p>
          <w:p>
            <w:pPr>
              <w:pStyle w:val="Normal"/>
              <w:ind w:left="285" w:hanging="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 </w:t>
            </w:r>
            <w:r>
              <w:rPr>
                <w:i/>
                <w:sz w:val="28"/>
                <w:szCs w:val="28"/>
                <w:lang w:val="en-US"/>
              </w:rPr>
              <w:t>f(c)</w:t>
            </w:r>
          </w:p>
          <w:p>
            <w:pPr>
              <w:pStyle w:val="Normal"/>
              <w:ind w:left="285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85" w:hanging="0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f(a)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Алгорит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348" w:hanging="342"/>
              <w:rPr/>
            </w:pPr>
            <w:r>
              <w:rPr>
                <w:sz w:val="28"/>
                <w:szCs w:val="28"/>
              </w:rPr>
              <w:t xml:space="preserve">Делим отрезок </w:t>
            </w:r>
            <w:r>
              <w:rPr>
                <w:i/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 xml:space="preserve">;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 попол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348" w:hanging="342"/>
              <w:rPr/>
            </w:pPr>
            <w:r>
              <w:rPr>
                <w:sz w:val="28"/>
                <w:szCs w:val="28"/>
              </w:rPr>
              <w:t xml:space="preserve">Определяем, на границах какой из частей первоначального интервала функция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меняет зн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348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й интервал снова делим на две части  и т.д.</w:t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процесс продолжаем до тех пор, пока не перестанут изменяться сохраняемые в ответе десятичные знаки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2.  </w:t>
      </w:r>
      <w:r>
        <w:rPr>
          <w:b/>
          <w:sz w:val="28"/>
          <w:szCs w:val="28"/>
          <w:u w:val="single"/>
        </w:rPr>
        <w:t>Метод хорд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усть требуется вычислить действительный корень уравнени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 , изолированный 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Рассмотрим график функции   </w:t>
      </w:r>
      <w:r>
        <w:rPr>
          <w:i/>
          <w:sz w:val="28"/>
          <w:szCs w:val="28"/>
        </w:rPr>
        <w:t xml:space="preserve">у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Пусть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а)&lt;0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в)</w:t>
      </w:r>
      <w:r>
        <w:rPr>
          <w:sz w:val="28"/>
          <w:szCs w:val="28"/>
        </w:rPr>
        <w:t xml:space="preserve">&gt;0. Точки графика </w:t>
      </w:r>
      <w:r>
        <w:rPr>
          <w:i/>
          <w:sz w:val="28"/>
          <w:szCs w:val="28"/>
        </w:rPr>
        <w:t>А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]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</w:rPr>
        <w:t>В[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]</w:t>
      </w:r>
      <w:r>
        <w:rPr>
          <w:sz w:val="28"/>
          <w:szCs w:val="28"/>
        </w:rPr>
        <w:t xml:space="preserve"> соединим хордой .За приближенное значение искомого корня примем абсциссу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очки пересечения хорд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с осью </w:t>
      </w:r>
      <w:r>
        <w:rPr>
          <w:i/>
          <w:sz w:val="28"/>
          <w:szCs w:val="28"/>
        </w:rPr>
        <w:t>Ох</w:t>
      </w:r>
      <w:r>
        <w:rPr/>
        <w:t xml:space="preserve"> 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866"/>
      </w:tblGrid>
      <w:tr>
        <w:trPr>
          <w:trHeight w:val="3465" w:hRule="atLeast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575</wp:posOffset>
                      </wp:positionV>
                      <wp:extent cx="2628900" cy="1828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828800"/>
                                <a:chOff x="0" y="0"/>
                                <a:chExt cx="2629080" cy="182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1714680" cy="160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2520">
                                      <a:moveTo>
                                        <a:pt x="2700" y="0"/>
                                      </a:moveTo>
                                      <a:cubicBezTo>
                                        <a:pt x="2655" y="420"/>
                                        <a:pt x="2610" y="840"/>
                                        <a:pt x="2160" y="1260"/>
                                      </a:cubicBezTo>
                                      <a:cubicBezTo>
                                        <a:pt x="1710" y="1680"/>
                                        <a:pt x="855" y="2100"/>
                                        <a:pt x="0" y="25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1840" y="335160"/>
                                  <a:ext cx="1257480" cy="114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2680" y="335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486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760" y="37152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10231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371520"/>
                                  <a:ext cx="723960" cy="83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040" y="1218600"/>
                                  <a:ext cx="75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25pt;width:206.95pt;height:143.95pt" coordorigin="180,45" coordsize="4139,2879">
                      <v:line id="shape_0" from="900,45" to="900,292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665" to="4319,16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700,2520" path="m2700,0c2655,420,2610,840,2160,1260c1710,1680,855,2100,0,2520e" stroked="t" o:allowincell="t" style="position:absolute;left:540;top:225;width:2699;height:251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254,573" to="3233,2372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60,1665" to="1260,2384" stroked="t" o:allowincell="t" style="position:absolute;flip: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3192,573" to="3192,1652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900,2385" to="1259,2385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912,630" to="3191,630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052,1656" to="2052,1940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052,630" to="3191,19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,1964" to="2050,1964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f(a)                                     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 xml:space="preserve">a      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      b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(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)                 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f(a)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приближенное значение  находится по формуле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, где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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, например,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)&lt;0,</w:t>
            </w:r>
            <w:r>
              <w:rPr>
                <w:sz w:val="28"/>
                <w:szCs w:val="28"/>
              </w:rPr>
              <w:t xml:space="preserve"> тогда за новой (более узкий) промежуток изоляции корня принять </w:t>
            </w:r>
            <w:r>
              <w:rPr>
                <w:i/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в точки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)]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В[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;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)]</w:t>
            </w:r>
            <w:r>
              <w:rPr>
                <w:sz w:val="28"/>
                <w:szCs w:val="28"/>
              </w:rPr>
              <w:t xml:space="preserve"> , получим  в точке пересечения хорды с осью </w:t>
            </w:r>
            <w:r>
              <w:rPr>
                <w:i/>
                <w:sz w:val="28"/>
                <w:szCs w:val="28"/>
              </w:rPr>
              <w:t>Ох</w:t>
            </w:r>
            <w:r>
              <w:rPr>
                <w:sz w:val="28"/>
                <w:szCs w:val="28"/>
              </w:rPr>
              <w:t xml:space="preserve"> второе приближение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которое вычислим по формул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 и т.д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чисел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</w:t>
      </w:r>
      <w:r>
        <w:rPr>
          <w:sz w:val="28"/>
          <w:szCs w:val="28"/>
        </w:rPr>
        <w:t xml:space="preserve">стремится к  искомому корню уравнени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 .Вычисление приближенных  значений корней уравнения следует вести до тех пор, пока не перестанут изменятся те десятичные знаки, которые мы хотим сохранить в ответе (т.е.пока не будет достигнута заданная степень точности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Х-точный корень уравнени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, изолированный на отрезке </w:t>
      </w:r>
      <w:r>
        <w:rPr>
          <w:i/>
          <w:sz w:val="28"/>
          <w:szCs w:val="28"/>
        </w:rPr>
        <w:t>[а,в]</w:t>
      </w:r>
      <w:r>
        <w:rPr>
          <w:sz w:val="28"/>
          <w:szCs w:val="28"/>
        </w:rPr>
        <w:t xml:space="preserve">, а   </w:t>
      </w:r>
      <w:r>
        <w:rPr>
          <w:i/>
          <w:sz w:val="28"/>
          <w:szCs w:val="28"/>
        </w:rPr>
        <w:t>ξ-</w:t>
      </w:r>
      <w:r>
        <w:rPr>
          <w:sz w:val="28"/>
          <w:szCs w:val="28"/>
        </w:rPr>
        <w:t xml:space="preserve">  приближенное значение корня ,найденное методом хорд ,то оценка погрешности этого приближенного значения такова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касательных (Метод Ньют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действительный корень уравнени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 изолирован на отрезке </w:t>
      </w:r>
      <w:r>
        <w:rPr>
          <w:i/>
          <w:sz w:val="28"/>
          <w:szCs w:val="28"/>
        </w:rPr>
        <w:t>[а,в]</w:t>
      </w:r>
      <w:r>
        <w:rPr>
          <w:sz w:val="28"/>
          <w:szCs w:val="28"/>
        </w:rPr>
        <w:t xml:space="preserve">. Будем предполагать, что все ограничения, сформулированные выше относительн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сохраняют силу и в этом случае. Выделяем на отрезке </w:t>
      </w:r>
      <w:r>
        <w:rPr>
          <w:i/>
          <w:sz w:val="28"/>
          <w:szCs w:val="28"/>
        </w:rPr>
        <w:t xml:space="preserve">[а,в] </w:t>
      </w:r>
      <w:r>
        <w:rPr>
          <w:sz w:val="28"/>
          <w:szCs w:val="28"/>
        </w:rPr>
        <w:t xml:space="preserve">такое числ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ри котором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меет тот же знак, что и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т.е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’’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&gt;0</w:t>
      </w:r>
      <w:r>
        <w:rPr>
          <w:sz w:val="28"/>
          <w:szCs w:val="28"/>
        </w:rPr>
        <w:t xml:space="preserve">   (в частности , з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ет быть принят тот из концов отрезка </w:t>
      </w:r>
      <w:r>
        <w:rPr>
          <w:i/>
          <w:sz w:val="28"/>
          <w:szCs w:val="28"/>
        </w:rPr>
        <w:t>[а,в]</w:t>
      </w:r>
      <w:r>
        <w:rPr>
          <w:sz w:val="28"/>
          <w:szCs w:val="28"/>
        </w:rPr>
        <w:t xml:space="preserve">, в котором соблюдено это условие). Проведем в точке </w:t>
      </w:r>
      <w:r>
        <w:rPr>
          <w:i/>
          <w:sz w:val="28"/>
          <w:szCs w:val="28"/>
        </w:rPr>
        <w:t>Мо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]</w:t>
      </w:r>
      <w:r>
        <w:rPr>
          <w:sz w:val="28"/>
          <w:szCs w:val="28"/>
        </w:rPr>
        <w:t xml:space="preserve">  касательную к кривой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52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93980</wp:posOffset>
                      </wp:positionV>
                      <wp:extent cx="2533650" cy="2063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3680" cy="2063160"/>
                                <a:chOff x="0" y="0"/>
                                <a:chExt cx="2533680" cy="2063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206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756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250920"/>
                                  <a:ext cx="1809720" cy="141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0" h="2166">
                                      <a:moveTo>
                                        <a:pt x="2850" y="0"/>
                                      </a:moveTo>
                                      <a:cubicBezTo>
                                        <a:pt x="2778" y="228"/>
                                        <a:pt x="2707" y="456"/>
                                        <a:pt x="2565" y="684"/>
                                      </a:cubicBezTo>
                                      <a:cubicBezTo>
                                        <a:pt x="2423" y="912"/>
                                        <a:pt x="2223" y="1178"/>
                                        <a:pt x="1995" y="1368"/>
                                      </a:cubicBezTo>
                                      <a:cubicBezTo>
                                        <a:pt x="1767" y="1558"/>
                                        <a:pt x="1434" y="1710"/>
                                        <a:pt x="1197" y="1824"/>
                                      </a:cubicBezTo>
                                      <a:cubicBezTo>
                                        <a:pt x="960" y="1938"/>
                                        <a:pt x="769" y="1995"/>
                                        <a:pt x="570" y="2052"/>
                                      </a:cubicBezTo>
                                      <a:cubicBezTo>
                                        <a:pt x="371" y="2109"/>
                                        <a:pt x="95" y="2147"/>
                                        <a:pt x="0" y="216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7760" y="217800"/>
                                  <a:ext cx="832320" cy="1701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3920" y="105012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326520"/>
                                  <a:ext cx="1665000" cy="148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615960"/>
                                  <a:ext cx="0" cy="65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440" y="61596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2312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119520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5pt;margin-top:7.4pt;width:199.45pt;height:162.4pt" coordorigin="171,148" coordsize="3989,3248">
                      <v:line id="shape_0" from="513,148" to="513,339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1,2144" to="4160,21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850,2166" path="m2850,0c2778,228,2707,456,2565,684c2423,912,2223,1178,1995,1368c1767,1558,1434,1710,1197,1824c960,1938,769,1995,570,2052c371,2109,95,2147,0,2166e" stroked="t" o:allowincell="t" style="position:absolute;left:339;top:543;width:2849;height:2222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994,491" to="3304,3169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08,1802" to="2508,2143" stroked="t" o:allowincell="t" style="position:absolute;flip: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140,662" to="3761,2998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64,1118" to="2964,2143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570,1118" to="2963,1118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254,2087" to="1254,2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2030" to="3420,22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i/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(x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)                      </w:t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>a                              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 xml:space="preserve">  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приближенное значение корня примем абсциссу точки пересечения этой касательной с осью </w:t>
            </w:r>
            <w:r>
              <w:rPr>
                <w:i/>
                <w:sz w:val="28"/>
                <w:szCs w:val="28"/>
              </w:rPr>
              <w:t>Ох</w:t>
            </w:r>
            <w:r>
              <w:rPr>
                <w:sz w:val="28"/>
                <w:szCs w:val="28"/>
              </w:rPr>
              <w:t xml:space="preserve">. Это приближенное значение корня находится по формул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ив этот прием вторично в точке  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[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;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)]</w:t>
            </w:r>
            <w:r>
              <w:rPr>
                <w:sz w:val="28"/>
                <w:szCs w:val="28"/>
              </w:rPr>
              <w:t xml:space="preserve">, найдем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 xml:space="preserve">  и т.д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олученная т.об. последовательность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…  имеет своим пределом искомый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ценки погрешности приближенного значения корня, найденного, методом Ньютона, может быть .использовано неравенство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4.  Метод итерац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Если данное уравнение приведено к вид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всюду на отрезке </w:t>
      </w:r>
      <w:r>
        <w:rPr>
          <w:i/>
          <w:sz w:val="28"/>
          <w:szCs w:val="28"/>
        </w:rPr>
        <w:t>[а,в]</w:t>
      </w:r>
      <w:r>
        <w:rPr>
          <w:sz w:val="28"/>
          <w:szCs w:val="28"/>
        </w:rPr>
        <w:t xml:space="preserve">, на котором исходное уравнение имеет единственный корень, то исходя из некоторого начального .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ринадлежащего отрезку </w:t>
      </w:r>
      <w:r>
        <w:rPr>
          <w:i/>
          <w:sz w:val="28"/>
          <w:szCs w:val="28"/>
        </w:rPr>
        <w:t>[а,в]</w:t>
      </w:r>
      <w:r>
        <w:rPr>
          <w:sz w:val="28"/>
          <w:szCs w:val="28"/>
        </w:rPr>
        <w:t xml:space="preserve">, можно построить такую последовательнос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елом этой последовательности является единственный  корень уравн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  на отрезке </w:t>
      </w:r>
      <w:r>
        <w:rPr>
          <w:i/>
          <w:sz w:val="28"/>
          <w:szCs w:val="28"/>
        </w:rPr>
        <w:t xml:space="preserve">[а,в]. </w:t>
      </w:r>
      <w:r>
        <w:rPr>
          <w:sz w:val="28"/>
          <w:szCs w:val="28"/>
        </w:rPr>
        <w:t xml:space="preserve">Погрешность приближенного 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корн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, найденного методом итерации, оценивается неравенство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Примеры :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836"/>
        <w:gridCol w:w="1601"/>
        <w:gridCol w:w="3438"/>
      </w:tblGrid>
      <w:tr>
        <w:trPr/>
        <w:tc>
          <w:tcPr>
            <w:tcW w:w="527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оронняя сходим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2540</wp:posOffset>
                      </wp:positionV>
                      <wp:extent cx="2714625" cy="228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4760" cy="2280240"/>
                                <a:chOff x="0" y="0"/>
                                <a:chExt cx="2714760" cy="2280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0" cy="22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800"/>
                                  <a:ext cx="271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81080"/>
                                  <a:ext cx="1990800" cy="170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393120"/>
                                  <a:ext cx="2171880" cy="94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0" h="1491">
                                      <a:moveTo>
                                        <a:pt x="0" y="1491"/>
                                      </a:moveTo>
                                      <a:cubicBezTo>
                                        <a:pt x="90" y="1315"/>
                                        <a:pt x="181" y="1139"/>
                                        <a:pt x="342" y="978"/>
                                      </a:cubicBezTo>
                                      <a:cubicBezTo>
                                        <a:pt x="503" y="817"/>
                                        <a:pt x="779" y="636"/>
                                        <a:pt x="969" y="522"/>
                                      </a:cubicBezTo>
                                      <a:cubicBezTo>
                                        <a:pt x="1159" y="408"/>
                                        <a:pt x="1283" y="370"/>
                                        <a:pt x="1482" y="294"/>
                                      </a:cubicBezTo>
                                      <a:cubicBezTo>
                                        <a:pt x="1681" y="218"/>
                                        <a:pt x="1957" y="113"/>
                                        <a:pt x="2166" y="66"/>
                                      </a:cubicBezTo>
                                      <a:cubicBezTo>
                                        <a:pt x="2375" y="19"/>
                                        <a:pt x="2527" y="18"/>
                                        <a:pt x="2736" y="9"/>
                                      </a:cubicBezTo>
                                      <a:cubicBezTo>
                                        <a:pt x="2945" y="0"/>
                                        <a:pt x="3297" y="0"/>
                                        <a:pt x="3420" y="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960" y="905040"/>
                                  <a:ext cx="0" cy="9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90540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0" y="615240"/>
                                  <a:ext cx="0" cy="126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6159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2640" y="470520"/>
                                  <a:ext cx="0" cy="141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398880"/>
                                  <a:ext cx="0" cy="148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0.2pt;width:213.7pt;height:179.5pt" coordorigin="120,-4" coordsize="4274,3590">
                      <v:line id="shape_0" from="348,-4" to="348,358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2961" to="4394,29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8,281" to="3482,29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420,1491" path="m0,1491c90,1315,181,1139,342,978c503,817,779,636,969,522c1159,408,1283,370,1482,294c1681,218,1957,113,2166,66c2375,19,2527,18,2736,9c2945,0,3297,0,3420,9e" stroked="t" o:allowincell="t" style="position:absolute;left:747;top:615;width:3419;height:149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7,1421" to="1317,295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7,1422" to="2171,14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72,965" to="2172,295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72,966" to="2627,9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28,737" to="2628,295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7,624" to="3027,2960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                                                  y=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              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 &lt;  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&lt;  x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sz w:val="28"/>
                <w:szCs w:val="28"/>
                <w:lang w:val="en-US"/>
              </w:rPr>
              <w:t xml:space="preserve">                    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</w:tabs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сход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2540</wp:posOffset>
                      </wp:positionV>
                      <wp:extent cx="0" cy="228028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-0.2pt" to="17.4pt,179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77800</wp:posOffset>
                      </wp:positionV>
                      <wp:extent cx="1990725" cy="1701165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90800" cy="170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14pt" to="174.1pt,14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                                                  y=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76835</wp:posOffset>
                      </wp:positionV>
                      <wp:extent cx="1628775" cy="982980"/>
                      <wp:effectExtent l="5715" t="190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548">
                                    <a:moveTo>
                                      <a:pt x="0" y="9"/>
                                    </a:moveTo>
                                    <a:cubicBezTo>
                                      <a:pt x="76" y="9"/>
                                      <a:pt x="152" y="9"/>
                                      <a:pt x="228" y="9"/>
                                    </a:cubicBezTo>
                                    <a:cubicBezTo>
                                      <a:pt x="304" y="9"/>
                                      <a:pt x="361" y="0"/>
                                      <a:pt x="456" y="9"/>
                                    </a:cubicBezTo>
                                    <a:cubicBezTo>
                                      <a:pt x="551" y="18"/>
                                      <a:pt x="684" y="38"/>
                                      <a:pt x="798" y="66"/>
                                    </a:cubicBezTo>
                                    <a:cubicBezTo>
                                      <a:pt x="912" y="94"/>
                                      <a:pt x="1017" y="123"/>
                                      <a:pt x="1140" y="180"/>
                                    </a:cubicBezTo>
                                    <a:cubicBezTo>
                                      <a:pt x="1263" y="237"/>
                                      <a:pt x="1425" y="342"/>
                                      <a:pt x="1539" y="408"/>
                                    </a:cubicBezTo>
                                    <a:cubicBezTo>
                                      <a:pt x="1653" y="474"/>
                                      <a:pt x="1729" y="503"/>
                                      <a:pt x="1824" y="579"/>
                                    </a:cubicBezTo>
                                    <a:cubicBezTo>
                                      <a:pt x="1919" y="655"/>
                                      <a:pt x="2014" y="760"/>
                                      <a:pt x="2109" y="864"/>
                                    </a:cubicBezTo>
                                    <a:cubicBezTo>
                                      <a:pt x="2204" y="968"/>
                                      <a:pt x="2318" y="1092"/>
                                      <a:pt x="2394" y="1206"/>
                                    </a:cubicBezTo>
                                    <a:cubicBezTo>
                                      <a:pt x="2470" y="1320"/>
                                      <a:pt x="2536" y="1491"/>
                                      <a:pt x="2565" y="1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548" path="m0,9c76,9,152,9,228,9c304,9,361,0,456,9c551,18,684,38,798,66c912,94,1017,123,1140,180c1263,237,1425,342,1539,408c1653,474,1729,503,1824,579c1919,655,2014,760,2109,864c2204,968,2318,1092,2394,1206c2470,1320,2536,1491,2565,1548e" stroked="t" o:allowincell="t" style="position:absolute;margin-left:58.7pt;margin-top:6.05pt;width:128.2pt;height:7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2550</wp:posOffset>
                      </wp:positionV>
                      <wp:extent cx="0" cy="15925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6.5pt" to="87.2pt,13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2550</wp:posOffset>
                      </wp:positionV>
                      <wp:extent cx="97726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6.5pt" to="164.1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82550</wp:posOffset>
                      </wp:positionV>
                      <wp:extent cx="0" cy="542925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6.5pt" to="164.15pt,4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191135</wp:posOffset>
                      </wp:positionV>
                      <wp:extent cx="0" cy="434340"/>
                      <wp:effectExtent l="3810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15.05pt" to="115.7pt,49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191135</wp:posOffset>
                      </wp:positionV>
                      <wp:extent cx="47053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15.05pt" to="152.7pt,1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2065</wp:posOffset>
                      </wp:positionV>
                      <wp:extent cx="61531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0.95pt" to="164.05pt,0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9370</wp:posOffset>
                      </wp:positionV>
                      <wp:extent cx="27146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3.1pt" to="219.7pt,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                                                       x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10312" w:type="dxa"/>
            <w:gridSpan w:val="4"/>
            <w:tcBorders/>
          </w:tcPr>
          <w:p>
            <w:pPr>
              <w:pStyle w:val="Normal"/>
              <w:ind w:firstLine="6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, когда метод итераций расходится: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2870</wp:posOffset>
                      </wp:positionV>
                      <wp:extent cx="6283325" cy="2171700"/>
                      <wp:effectExtent l="381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3440" cy="2171880"/>
                                <a:chOff x="0" y="0"/>
                                <a:chExt cx="6283440" cy="2171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080" y="35640"/>
                                  <a:ext cx="0" cy="191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73736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48760"/>
                                  <a:ext cx="1773720" cy="170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108720"/>
                                  <a:ext cx="1315080" cy="206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1" h="3249">
                                      <a:moveTo>
                                        <a:pt x="2071" y="0"/>
                                      </a:moveTo>
                                      <a:cubicBezTo>
                                        <a:pt x="2042" y="199"/>
                                        <a:pt x="2014" y="399"/>
                                        <a:pt x="1957" y="627"/>
                                      </a:cubicBezTo>
                                      <a:cubicBezTo>
                                        <a:pt x="1900" y="855"/>
                                        <a:pt x="1814" y="1159"/>
                                        <a:pt x="1729" y="1368"/>
                                      </a:cubicBezTo>
                                      <a:cubicBezTo>
                                        <a:pt x="1644" y="1577"/>
                                        <a:pt x="1567" y="1729"/>
                                        <a:pt x="1444" y="1881"/>
                                      </a:cubicBezTo>
                                      <a:cubicBezTo>
                                        <a:pt x="1321" y="2033"/>
                                        <a:pt x="1149" y="2185"/>
                                        <a:pt x="988" y="2280"/>
                                      </a:cubicBezTo>
                                      <a:cubicBezTo>
                                        <a:pt x="827" y="2375"/>
                                        <a:pt x="627" y="2318"/>
                                        <a:pt x="475" y="2451"/>
                                      </a:cubicBezTo>
                                      <a:cubicBezTo>
                                        <a:pt x="323" y="2584"/>
                                        <a:pt x="152" y="2945"/>
                                        <a:pt x="76" y="3078"/>
                                      </a:cubicBezTo>
                                      <a:cubicBezTo>
                                        <a:pt x="0" y="3211"/>
                                        <a:pt x="29" y="3230"/>
                                        <a:pt x="19" y="324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542880"/>
                                  <a:ext cx="0" cy="11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0" y="1049040"/>
                                  <a:ext cx="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4320" y="108144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08576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800" y="151560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5040" y="173736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2320" y="248760"/>
                                  <a:ext cx="1773720" cy="170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7360" y="173736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65000" y="248760"/>
                                  <a:ext cx="1773720" cy="170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4960" y="0"/>
                                  <a:ext cx="0" cy="19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6840" y="36360"/>
                                  <a:ext cx="0" cy="19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640" y="177840"/>
                                  <a:ext cx="961920" cy="134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5" h="2115">
                                      <a:moveTo>
                                        <a:pt x="0" y="0"/>
                                      </a:moveTo>
                                      <a:cubicBezTo>
                                        <a:pt x="20" y="40"/>
                                        <a:pt x="63" y="158"/>
                                        <a:pt x="105" y="240"/>
                                      </a:cubicBezTo>
                                      <a:cubicBezTo>
                                        <a:pt x="147" y="322"/>
                                        <a:pt x="203" y="413"/>
                                        <a:pt x="255" y="495"/>
                                      </a:cubicBezTo>
                                      <a:cubicBezTo>
                                        <a:pt x="307" y="577"/>
                                        <a:pt x="350" y="665"/>
                                        <a:pt x="420" y="735"/>
                                      </a:cubicBezTo>
                                      <a:cubicBezTo>
                                        <a:pt x="490" y="805"/>
                                        <a:pt x="600" y="866"/>
                                        <a:pt x="675" y="915"/>
                                      </a:cubicBezTo>
                                      <a:cubicBezTo>
                                        <a:pt x="750" y="964"/>
                                        <a:pt x="828" y="972"/>
                                        <a:pt x="869" y="1031"/>
                                      </a:cubicBezTo>
                                      <a:cubicBezTo>
                                        <a:pt x="910" y="1090"/>
                                        <a:pt x="889" y="1162"/>
                                        <a:pt x="922" y="1270"/>
                                      </a:cubicBezTo>
                                      <a:cubicBezTo>
                                        <a:pt x="955" y="1378"/>
                                        <a:pt x="1011" y="1574"/>
                                        <a:pt x="1065" y="1680"/>
                                      </a:cubicBezTo>
                                      <a:cubicBezTo>
                                        <a:pt x="1119" y="1786"/>
                                        <a:pt x="1170" y="1833"/>
                                        <a:pt x="1245" y="1905"/>
                                      </a:cubicBezTo>
                                      <a:cubicBezTo>
                                        <a:pt x="1320" y="1977"/>
                                        <a:pt x="1459" y="2071"/>
                                        <a:pt x="1515" y="21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0560" y="614520"/>
                                  <a:ext cx="0" cy="11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560" y="61524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61524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0200" y="133488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9480" y="21708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05880" y="682560"/>
                                  <a:ext cx="0" cy="10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3360" y="72396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6600" y="72396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03000" y="123048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560" y="217080"/>
                                  <a:ext cx="1013400" cy="137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6" h="2166">
                                      <a:moveTo>
                                        <a:pt x="0" y="0"/>
                                      </a:moveTo>
                                      <a:cubicBezTo>
                                        <a:pt x="52" y="119"/>
                                        <a:pt x="105" y="238"/>
                                        <a:pt x="171" y="342"/>
                                      </a:cubicBezTo>
                                      <a:cubicBezTo>
                                        <a:pt x="237" y="446"/>
                                        <a:pt x="304" y="523"/>
                                        <a:pt x="399" y="627"/>
                                      </a:cubicBezTo>
                                      <a:cubicBezTo>
                                        <a:pt x="494" y="731"/>
                                        <a:pt x="627" y="883"/>
                                        <a:pt x="741" y="969"/>
                                      </a:cubicBezTo>
                                      <a:cubicBezTo>
                                        <a:pt x="855" y="1055"/>
                                        <a:pt x="988" y="1074"/>
                                        <a:pt x="1083" y="1140"/>
                                      </a:cubicBezTo>
                                      <a:cubicBezTo>
                                        <a:pt x="1178" y="1206"/>
                                        <a:pt x="1254" y="1292"/>
                                        <a:pt x="1311" y="1368"/>
                                      </a:cubicBezTo>
                                      <a:cubicBezTo>
                                        <a:pt x="1368" y="1444"/>
                                        <a:pt x="1378" y="1463"/>
                                        <a:pt x="1425" y="1596"/>
                                      </a:cubicBezTo>
                                      <a:cubicBezTo>
                                        <a:pt x="1472" y="1729"/>
                                        <a:pt x="1568" y="2071"/>
                                        <a:pt x="1596" y="216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9160" y="941040"/>
                                  <a:ext cx="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8.1pt;width:494.7pt;height:171pt" coordorigin="6,162" coordsize="9894,3420">
                      <v:line id="shape_0" from="348,218" to="348,323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,2898" to="3026,28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,554" to="2798,32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71,3249" path="m2071,0c2042,199,2014,399,1957,627c1900,855,1814,1159,1729,1368c1644,1577,1567,1729,1444,1881c1321,2033,1149,2185,988,2280c827,2375,627,2318,475,2451c323,2584,152,2945,76,3078c0,3211,29,3230,19,3249e" stroked="t" o:allowincell="t" style="position:absolute;left:386;top:333;width:2070;height:32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343,1017" to="2343,2897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059,1814" to="2059,289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30,1865" to="2056,186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31,1872" to="1431,25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9,2549" to="1429,25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57,2898" to="6463,28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43,554" to="6235,32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4,2898" to="9900,28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80,554" to="9672,32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5,162" to="3825,323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5,219" to="7245,329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515,2115" path="m0,0c20,40,63,158,105,240c147,322,203,413,255,495c307,577,350,665,420,735c490,805,600,866,675,915c750,964,828,972,869,1031c910,1090,889,1162,922,1270c955,1378,1011,1574,1065,1680c1119,1786,1170,1833,1245,1905c1320,1977,1459,2071,1515,2115e" stroked="t" o:allowincell="t" style="position:absolute;left:4456;top:442;width:1514;height:21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95,1130" to="4795,289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95,1131" to="5649,113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49,1131" to="5649,22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10,2264" to="5592,226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9,504" to="4509,221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47,1237" to="8047,288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43,1302" to="8897,130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99,1302" to="8899,20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42,2100" to="8896,210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596,2166" path="m0,0c52,119,105,238,171,342c237,446,304,523,399,627c494,731,627,883,741,969c855,1055,988,1074,1083,1140c1178,1206,1254,1292,1311,1368c1368,1444,1378,1463,1425,1596c1472,1729,1568,2071,1596,2166e" stroked="t" o:allowincell="t" style="position:absolute;left:7473;top:504;width:1595;height:21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556,1644" to="8556,2897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цикл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>y=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sz w:val="28"/>
                <w:szCs w:val="28"/>
                <w:lang w:val="en-US"/>
              </w:rPr>
              <w:t>y=φ(x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68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31:00Z</dcterms:created>
  <dc:creator>User</dc:creator>
  <dc:description/>
  <cp:keywords/>
  <dc:language>en-US</dc:language>
  <cp:lastModifiedBy>User</cp:lastModifiedBy>
  <dcterms:modified xsi:type="dcterms:W3CDTF">2008-04-09T18:38:00Z</dcterms:modified>
  <cp:revision>4</cp:revision>
  <dc:subject/>
  <dc:title>2 Метод ход</dc:title>
</cp:coreProperties>
</file>