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коммуникативные технологии как интерактивная форма взаимодействия с семьей</w:t>
      </w:r>
    </w:p>
    <w:p>
      <w:pPr>
        <w:pStyle w:val="Normal"/>
        <w:spacing w:lineRule="auto" w:line="240" w:before="0" w:after="0"/>
        <w:ind w:left="-90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мирнова Н.Э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90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старший воспитатель,</w:t>
      </w:r>
    </w:p>
    <w:p>
      <w:pPr>
        <w:pStyle w:val="Normal"/>
        <w:spacing w:lineRule="auto" w:line="240" w:before="0" w:after="0"/>
        <w:ind w:left="-90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осударственное бюджетное общеобразовательное </w:t>
      </w:r>
    </w:p>
    <w:p>
      <w:pPr>
        <w:pStyle w:val="Normal"/>
        <w:spacing w:lineRule="auto" w:line="240" w:before="0" w:after="0"/>
        <w:ind w:left="-90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реждение  начальная школа –детский сад № 662 </w:t>
      </w:r>
    </w:p>
    <w:p>
      <w:pPr>
        <w:pStyle w:val="Normal"/>
        <w:spacing w:lineRule="auto" w:line="240" w:before="0" w:after="0"/>
        <w:ind w:left="-90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ронштадтского района Санкт-Петербур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статье раскрываются возможности использования информационно-коммуникативных технологии как инновационной формы взаимодействия дошкольного образовательного учреждения и семь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у повседневную жизнь уже больше невозможно представить без информационно-компьютерных технологий. Информатизация образования сегодня считается важным условием поступательного становления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применение данных технологий в образовательном учреждении – это одно из приоритетных направлений модернизации образования, позволяющее не только повысить качество обучения, но и достичь нового уровня отношений между участниками образовательного процесса на всех этапах педагог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использования современных информационных технологий не может эффективно работать ни одно образовательное учреждение. 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КТ – это технологии доступа к различным информационным источникам (электронным, печатным, людским) и инструментам совместной деятельности, направленным на получение конкретного результ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ни помогают педагогам  в работе не только с детьми, но и с их родителями, т.к. одним из важнейших социальных институтов воспитания является семья. Работа с родителями в ДОУ направлена на сотрудничество с семьей в интересах развития ребёнка, формирование общих подходов к воспитанию, совместное изучение личности ребенка, его психофизиологических особенностей, выработку близких требований, организацию помощи в обучении, физическом и духовном развитии обучающегося. Не секрет, что привлечение родителей к участию в воспитательном процессе способствует психологическому и эмоциональному комфорту ребенка в детском саду и за его предел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традиционные формы работы с родителями при всех их положительных характеристиках,  на сегодняшний день имеют объективные трудности. Это ограниченное количество времени у родителей для посещения родительских собраний, консультаций и индивидуального общения с педагогами, ознакомления с материалами, представленными на информационных стендах ДОУ. Современные родители мало стали обращать внимание на информационные папки-передвижки в группах, редко замечают объ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ек компьютерных технологий, где каждый владеет техническими средствами и может найти любую информацию, у педагога появляется возможность более обширного охвата родительской аудитории, поскольку компьютерные технологии могут расширить возможности общения педагогов с родителями и родителей с деть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ьские собрания с использованием презентаций, фотографий, видеофильмов о жизни детей в группе, информационная пропаганда по вопросам воспитания и развития детей, индивидуальные консультации в режиме онлайн, видео-семинары становятся намного результативнее, если применять такие  технологии, которые способны не только сделать родителей активными участниками образовательного процесса, но и сэкономить время для обеих стор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ИКТ несет в себе образный тип информации, понятный всем участникам образовательного процесса. У родителей повышается мотивация к работе с ребенком  в домашних условиях за счет привлекательности компьютера и мультимедийных эффектов, т.к. движения, звук, мультипликация привлекают внимание детей. Полученные знания остаются в памяти на более долгий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я ИКТ,  происходит реализация принципа обратной связи – важнейшее условие в построении взаимодействия ДОУ с семьями воспитанников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с каждым годом компьютерные  технологии совершенств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ые технологии помогают привлечь разные Интернет-ресурсы и  обеспечить неограниченный объем распространения информационного и развивающего материала на информационных носителях (диск, флеш-карта), который в дальнейшем может быть представлен  в печат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эффективных направлений, идущих в ногу со временем ИК-технологий являются облачные технолог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чные технологии являются альтернативой  классической модели взаимодействия педагогов и родителей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чные технологии – это электронные хранилища данных в сети Интернет, которые позволяют хранить, редактировать, а также делиться интересными файлами и документами с нашими друзьями, родителями  и коллегами.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зволяют использовать для общения такие устройства, как ноутбуки, компьютеры, смартфоны, айфоны, мобильные телефоны и т.д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облачных технологий заключается в предоставлении пользователям удаленного доступа к услугам, вычислительным ресурсам и приложениям через Интернет. Они дают возможность  хранить документы, электронные письма, фотографии, видеоролики, консультации, картотеки и прочие данные участников образовательного процесса  на различных удаленных серверах провайдера. К ним всегда можно получить доступ с любого компьютера, подключенного к Интернету, в любое время, в любом месте земного шара, где бы вы не находились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данных технологий помогают педагогу повысить качество работы с семьями воспитанников, популяризировать деятельность воспитателя группы и детского сада в целом, повышать педагогические знания  родителей, использовать как интерактивную форму взаимодействия с семьей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их использования  во взаимодействии с семьями дошкольников заключаются в следующем: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минимизация времени доступа родителей к информации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оперативном получении информации.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возможности педагога продемонстрировать любые документы, фото, видео, аудиоматериалы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обеспечении диалога воспитателя и родителей, а также  индивидуального и группового  подхода  в работе с семьями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информировании и педагогическом просвещении родителей целесообраз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вать различные сайты:  детского учреждения,  педагогов, отдельной 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у детского сада официального сайта в сети Интернет предоставляет родителям возможность оперативного получения информации о жизни ОУ, группы, проводимых мероприятиях, новост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онирование сайта образовательного учреждения направлено на формирование целостного позитивного имиджа детского сада и  информирование  родителей о качестве образовательных услуг, социальных партнерах 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 родитель хочет как можно больше узнать о людях, которые проводят с его ребенком большую часть дня. Познакомившись с новостями на сайте, у родителя складывается целостный образ о коллективе, мероприятиях, жизни детского сада и групп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каждому родителю экскурсию по знакомству  с материально-техническим обеспечением учреждения, оборудованием групп и кабинетов специалистов очень трудно. Благодаря страничке на  сайте они могут увидеть фотографии  созданных условий и  предметно-развивающей среды групп и  учреждения в целом, прочесть комментарии к ни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является наличие на сайте контактов, позволяющих родителям оставлять свои отзывы, комментарии, задавать интересующие их вопрос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лагодаря их применению,  происходит реализация принципа обратной связи – важнейшее условие в построении взаимодействия ДОУ с семьями воспитанников.</w:t>
      </w:r>
    </w:p>
    <w:p>
      <w:pPr>
        <w:pStyle w:val="Style16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Создавать  группы  ВКонтакте, которые могут быть открытыми для членов группы и закрытыми для посторонних  лиц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аницах группы  помещается разнообразная информация: полезные и интересные  советы по обучению и воспитанию дошкольников, фотоотчеты, расписание  занятий, сведения о проводимых мероприятиях, праздниках, развлечениях и многое другое. Такие группы создаются после обсуждения с родителями и получения их согласия на фото и видеосъем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ать электронную газету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газеты определяется образовательной темой месяца. Газета может содержать следующие примерные разде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лонка редактора», посвященная теме номера, с  актуальной информаци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учение и воспитание», где  размещаются статьи, подготовленные педагогами по теме ном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овости группы», в которых содержится информация о событиях, праздниках, экскурсиях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нимание! Конкурс!» - помещается информация для родителей о конкурсах, фотографии поделок, творческих работ, результаты подведения ито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артотеки игр, стихов и заданий» в виде рекомендаций для организации совместной деятельности родителей с детьми дома.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пример, электронная газета группы, посвященная празднованию Масленицы, может содержать рубр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сленица - один из любимых русских праздников» (актуальная информация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з истории праздника»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ряды и традиции» (зимние игры и забавы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тям о Масленице» (советы и рекомендации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й блины, блины, блины…» (различные рецепты изготовления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учите стихи и пословицы о Масленице» (тексты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к мы Масленицу встречали» (о конкурсе рисунков).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а газеты очевидны – это возможность родителей узнать конкретную информацию о деятельности дошкольной группы, опубликовать свои личные материалы из опыта семейного воспитания.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а технологична и информативна – ее можно скачать, распечатать, почитать в любое удобное время (по дороге на работу,  в метро, в автомобильной «пробке», в обеденный перерыв…).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сотовую  связь</w:t>
      </w:r>
      <w:r>
        <w:rPr>
          <w:rFonts w:cs="Times New Roman" w:ascii="Times New Roman" w:hAnsi="Times New Roman"/>
          <w:sz w:val="28"/>
          <w:szCs w:val="28"/>
        </w:rPr>
        <w:t>. Преимущество в использовании сотового телефона – это осуществление живого диалога с родителями, оперативность информации, возможность в любой момент  задать волнующий  вопрос или сообщить о проблеме. Телефон группы. Номер известен каждому родителю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бщаться  с родителями по электронной почте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еимущества электронной почты в том, что родителям  можно рассылать текущую информацию  индивидуально,  осуществляя  личное взаимодействие с семьей. </w:t>
      </w:r>
      <w:r>
        <w:rPr>
          <w:color w:val="333333"/>
          <w:sz w:val="28"/>
          <w:szCs w:val="28"/>
        </w:rPr>
        <w:t xml:space="preserve">Со страниц электронной почты родители могут получить оперативную </w:t>
      </w:r>
      <w:r>
        <w:rPr>
          <w:sz w:val="28"/>
          <w:szCs w:val="28"/>
        </w:rPr>
        <w:t>информац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ажно такое общение с родителями детей, находящихся дома по причине болезни. Им необходимо быть в курсе садовской жизни, образовательной деятельности. Несмотря на свою занятость, проверить электронную почту всегда найдется время. Такой вид общения может стать для родителей источником информации учебного, методического или воспитательного характера. </w:t>
      </w:r>
    </w:p>
    <w:p>
      <w:pPr>
        <w:pStyle w:val="Style16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оздается электронная почта группы?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является наличие контактов с адресами электронной почты всех родителей. Сбор данных можно включить в анкету для родителей, где они по желанию указывают адрес своей электронной  почты. Педагоги  группы  создают в Интернете почтовый ящик, придумывают простое имя, составляют список контактов,  оформляют почтовый ящик.  Пароль электронной  почты родителям не сообщается, он известен только педагогам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исем родителям  мы придерживаемся определенной  структуры письма. Начинаем письмо всегда со слов «Уважаемые родители, предлагаем вам,  приглашаем вас, напоминаем вам».  Заканчиваем письмо своеобразной визиткой, например: «С уважением, воспитатели», «Ждем всех желающих», «Будем рады видеть вас» и т. д. В оформлении текста письма мы иногда вставляем  картинки и фотографии. Но это необязательно, так как важно само содерж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щаться с родителями по Скайпу.</w:t>
      </w:r>
      <w:r>
        <w:rPr>
          <w:rFonts w:cs="Times New Roman" w:ascii="Times New Roman" w:hAnsi="Times New Roman"/>
          <w:sz w:val="28"/>
          <w:szCs w:val="28"/>
        </w:rPr>
        <w:t xml:space="preserve">  На сегодняшний день это самая доступная технология для онлайн общения педагогов, родителей и  детей. Для этого необходимо наличие установленной программы, средств передачи звука: микрофона и колонок или наушников.  Педагог может  не только устно рассказать о ребенке, но и показать специально приготовленную презентацию о нем, используя функцию совместного использования экрана.  Добавление видеокамеры  позволяет  установить не только аудио,  но и видео контакт между педагогами, родителями и детьми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хочется сказать, что ИКТ и облачные технологии  позволяют  образовательному  учреждению стать открытым  и являются общедоступными и универсальными  для всех участников образовательного процесса и работы в общеобразовательной среде. 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пина, Г. А. Новые формы работы с родителями в современном ДОУ. //  Воспитатель ДОУ.  - 2011.- №12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докимова Е.С., Додокина Н.В., Кудрявцева Е.А. Детский сад и семья. Методика работы с родителями. Москва, 2008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а О.Л., Кротова Т.В. Общение педагога с родителями вДОУ. Методический аспект. Москва, 2007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ова Т.С., Комарова И.И.,Туликов А.В. Информационно-коммуникативные технологии в дошкольном образовании. Москва, 2011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C1">
    <w:name w:val="c1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8:07:00Z</dcterms:created>
  <dc:creator>Смирнова Н.Э.</dc:creator>
  <dc:description/>
  <dc:language>en-US</dc:language>
  <cp:lastModifiedBy>Пирожок</cp:lastModifiedBy>
  <dcterms:modified xsi:type="dcterms:W3CDTF">2019-05-07T18:12:00Z</dcterms:modified>
  <cp:revision>3</cp:revision>
  <dc:subject/>
  <dc:title/>
</cp:coreProperties>
</file>