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с образовательными областями: «Социализация», «Коммуникация», «Развитие речи», «Познание», «ИЗО-деятельность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игровая, познавательная, коммуникативная, речевая, музыкально-художествен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ление знаний, умений и навыков воспитанников средней группы, предусмотренной  программой дошкольного образования «От рождения до школ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сширять и уточнять знания детей об окружающем,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в счёте в пределах 5, 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монологическую форму речи детей, речевой слух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воображение, мелкую моторику, тактильное восприятие, глазомер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ющие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знаниям по развитию речи, ИЗО-деятельности, ФЭМП, ознакомлению с природой;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ружеские взаимоотношения, стремление оказывать помощь, самостоятельность, актив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декорации зимнего леса, ледяной дворец, волшебный мешочек с геометрическими фигурами, поролоновые цифры, декоративные снежинки, конверт с письмом, портрет Снежной Королевы, карточки с домашними и дикими животными, домик из фанеры, панорама леса, ларец с угощ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картин с зимними пейзажами, иллюстраций, фото, просмотр видео, беседы о живой и неживой природе, знакомство со свойствами сне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 современные технолог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коммуникативны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-сберегающ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оигровые эле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олагаются на ковре вместе с воспитателем. Звучит таинственная музыка. Воспитатель находит в группе письмо. Чтение детям пись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Дорогие ребята! Меня и всех лесных зверей заколдовала Снежная Королева. Помогите сделать так, чтобы Снежная Королева стала добрее  и  расколдовала нас. Для этого вам необходимо выполнить задания сшить для неё новое снежное платье.  Мои снежинки вам в этом помогу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 Снегурочк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, ребята, поможем Снегурочк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жем!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гда мы с вами отправимся в дальнее сказочное путешествие. Закрывайте глазки и повторяйте волшебные слов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таинственная музыка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ИБЛЕ-КРАБЛЕ-БУМ!!! (2 раза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куда это мы с вами попал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ле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это лес, как вы думаете? Летний, осенний или зимний? Свои ответы объяснит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, правильно, это зимний лес. Зима принесла с собою снег и морозы.  Я вам загадаю загадку, а вы попробуйте её отгада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ка, тройка прилетела, скакуны в той тройке бел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анях сидит царица, белокоса, бело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ахнула рукавом - все покрылось серебро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а и зимние месяц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овите зимние месяц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кабрь, январь, феврал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Мы можем начать мастерить платье для Снежной  Королевы. А для этого нам пригодится её портрет. ( Воспитатель поворачивает к детям доску с изображением Снежной Королевы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наклеивает 1 снежинку на изображение Снежной Короле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й, ребята! Посмотрите, тут лежат какие-то цифры. Я догадываюсь, что нам нужно с ними поигра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цифру, а дети выполняют действия: подпрыгнуть столько же раз, хлопнуть в ладоши ,кивнуть головой, присесть, поморга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ифры перепутались, давайте расставим их правильно. (Дети становятся с цифрами в руках по порядку и считают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и второе задание мы выполнили. Можно прикрепить снежин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ледующее задание необычное, оно называется «Узнай на ощупь». (Детям завязывают платком глаза-необходимо достать из Волшебного мешочка геометрическую фигуру, назвать и описать её: (треугольник,круг,квадрат,прямоугольник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нички! И с этим заданием вы справились. Можно прикрепить следующую снежин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авайте мы с вами представим, что мы стали снежинками и станцуем танец снежин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«Снежинки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нежинки, мы пушинки,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 мы не проч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-балеринки,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день и ноч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вместе мы в кружок –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снеж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наши ушки и ладошки немного замёрзли в зимнем лесу, давайте их погреем. И в этом нам поможет следующее задание. Игра «Поймай звук»(Воспитатель называет слова начинающиеся на разные звуки, а дети должны услышав заданный звук хлопнуть в ладош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чинки! Вы заслужили ещё одну снежин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у нас осталось ещё одно задание. Дикие и домашние животные смешались. Нужно их расселить. Как вы думаете где нужно поселить диких животных, а где-домашних, почему?(Дети берут по 1 картинке с изображением  животного и складывают на столик с изображением леса либо дома).Дикие:Медведь,лиса,волк,заяц,белка. Где живёт лиса?(В норе).Медведь?(в берлоге). Волк?(Логове). Белка?(дупле). Что делает медведь зимой? Какая шубка у зайца зимой? Как мы назовём их одним словом, какие это животные? Домашние: Корова, кошка, свинья, лошадь. Назовите детёнышей этих домашних животных. У коровы-телёнок,у свиньи-поросёнок,у кошки-котёнок,у лошади –жеребёнок. Как мы называ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одним словом?(Домашние). Почему мы называем их домашние животные? Правильно, потому что они живут около дома и приносят пользу человеку, а человек о них заботит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заработали ещё одну снежиночку. Украсим и ею платье для Снежной Королевы. Ребята, ответьте, пожалуйста какие зимние забавы на свежем воздухе вы знаете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(Лепить снеговика, кататься на санках, играть в снежк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«Зимние забавы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мы справились со всеми заданиями! Как вы думаете Снежной Королеве понравится новое платье? И теперь Снегурочка и все лесные звери будут расколдованы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жется, Снегурочка прислала нам ещё одно послание: «Вы выполнили все задания, а теперь вас ждут впереди 3 дороги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-По первой пойдете-в болото к лягушкам попадете. К лягушкам в болото кому попасть охота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 второй пойдёте –угодите сразу к Бабе-Яге. Здесь в конце дорожки живёт в ступе Бабка-Ёж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 третьей пойдёте- в дворец волшебный попадё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ую дорогу выбираем? Не боитесь? Тогда вперёд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ходят к ледяному дворц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Здесь стоит какой-то ларец. Откроем, посмотрим? А в нём леденцы, ребята. Их для вас приготовила Снегурочка, за то, что вы старались, выполнили все задания и спасли лесных зверей от колдовства. А теперь нам пора возвращаться в детский сад, закроем глаза и произнесём волшебные сло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звучит таинственная музыка)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ИБЛЕ-КРАБЛЕ-БУМ!!! (2 раз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и оказались в нашем детском саду. Вам понравилось наше приключение? Где мы сегодня оказались, кому помогли, какое из заданий вам больше всего понравилось?</w:t>
      </w:r>
    </w:p>
    <w:p>
      <w:pPr>
        <w:pStyle w:val="Normal"/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ами сегодня довольна. Вы справились со всеми заданиями. Спасибо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49:00Z</dcterms:created>
  <dc:creator>Asanovy</dc:creator>
  <dc:description/>
  <cp:keywords/>
  <dc:language>en-US</dc:language>
  <cp:lastModifiedBy>Asanovy</cp:lastModifiedBy>
  <cp:lastPrinted>2018-01-21T18:34:00Z</cp:lastPrinted>
  <dcterms:modified xsi:type="dcterms:W3CDTF">2019-05-07T14:54:00Z</dcterms:modified>
  <cp:revision>10</cp:revision>
  <dc:subject/>
  <dc:title/>
</cp:coreProperties>
</file>