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Государственное бюджетное 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тский сад № 15 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анкт-Петербург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: Кузнецова Д.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Конспект занятия с использованием ЭО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 средней групп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О "Развитие речи"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 Составление рассказа по картинкам (слайдам) на тему"Лето красное пришло"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богащать, уточнять и активизировать словарь детей по теме – «лето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асширять кругозор детей, развивать диалогическую реч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ное содержание: задачи НОД</w:t>
      </w:r>
      <w:r>
        <w:rPr>
          <w:rFonts w:cs="Times New Roman" w:ascii="Times New Roman" w:hAnsi="Times New Roman"/>
          <w:sz w:val="28"/>
          <w:szCs w:val="28"/>
        </w:rPr>
        <w:t xml:space="preserve"> (образовательные, развивающие, воспитательные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ые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ить в сознании детей представления о сезонных изменениях в природ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бщить и систематизировать представления детей о характерных признаках ле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ть умение составлять рассказ с последовательно развивающимся действиям по пиктограммам, активизировать воображение дете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вающ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умение восстанавливать логическую взаимосвязь, делать выво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внимание и памят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ы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чувство любви к родной природе, бережно и заботливо относиться к н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у детей умение слушать друг друга, не перебивать товарища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 НОД:</w:t>
      </w:r>
      <w:r>
        <w:rPr>
          <w:rFonts w:cs="Times New Roman" w:ascii="Times New Roman" w:hAnsi="Times New Roman"/>
          <w:sz w:val="28"/>
          <w:szCs w:val="28"/>
        </w:rPr>
        <w:t xml:space="preserve"> Ноутбук, проектор, экран, солнышки-медальки на каждого ребен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од занятия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сидят на стульях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питатель: - Дети, представьте, что мы с вами на красивой поляне. Ярко светит солнце. (Слайд 2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роение отличное! Улыбнитесь и покажите, что у вас отличное настроение. (детки улыбаются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питатель: - Дети, во все времена года наша природа прекрасна. Но есть одно время, которое дарит нам много радости и это время года каждый из вас очень любит, а о каком времени года я говорю, вы узнаете, отгадав загадку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тепла для вас не жалк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юга я пришло с жар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есло цветы, рыбалку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секомых целый ро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янику в кузовк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упание в реке. (Лето, Слайд 3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почему вы решили, что это лето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Может быть осень? Назовите признаки лета, которые вы знае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называют признаки лета по слайду 4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- После какого времени года наступает лето? (Слайд 5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ети: - После Вес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- А какое время года идет за летом? (Слайд 5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ети: Осен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- А сколько всего времен года? (Слайд 6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ети: Четыр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- Дети, назовите летние месяцы. (Слайд 7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ети: Июнь, июль, авгус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: - Правильно! Молодцы!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А сейчас я вам, ребята предлагаю поиграть в игру «Какая погода бывает летом!» (Дети встают вкруг)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питатель: -Ребята, сейчас я вам буду задавать вопросы о погоде, а вы мне будете называть какая погода, а  чтобы нам легче было выполнить задание, лето отправило нам свой зеленый мячик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ая погода бывает летом, если: (Слайды 8-15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дет дождь? (Дети: - дождливая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ует ветер? (Дети: - ветряная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 улице тепло? (Дети: - теплая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асмурно? (Дети: - пасмурная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ыро? (Дети: - сырая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олнечно? (Дети: - солнечная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Ясно? (Дети: - ясная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хладно? (Дети: - прохладна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- Правильно, ребята! Молодцы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 сейчас физминутка «Деревья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ыросли деревья в поле, (</w:t>
      </w:r>
      <w:r>
        <w:rPr>
          <w:i/>
          <w:sz w:val="28"/>
          <w:szCs w:val="28"/>
        </w:rPr>
        <w:t>Потягивания – руки в стороны</w:t>
      </w:r>
      <w:r>
        <w:rPr>
          <w:sz w:val="28"/>
          <w:szCs w:val="28"/>
        </w:rPr>
        <w:t>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Хорошо расти на воле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аждое старается, (</w:t>
      </w:r>
      <w:r>
        <w:rPr>
          <w:i/>
          <w:sz w:val="28"/>
          <w:szCs w:val="28"/>
        </w:rPr>
        <w:t>Потягивания – руки в верх</w:t>
      </w:r>
      <w:r>
        <w:rPr>
          <w:sz w:val="28"/>
          <w:szCs w:val="28"/>
        </w:rPr>
        <w:t>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 небу, к солнцу тянетс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т подул летний ветер, (</w:t>
      </w:r>
      <w:r>
        <w:rPr>
          <w:i/>
          <w:sz w:val="28"/>
          <w:szCs w:val="28"/>
        </w:rPr>
        <w:t>Дети машут руками</w:t>
      </w:r>
      <w:r>
        <w:rPr>
          <w:sz w:val="28"/>
          <w:szCs w:val="28"/>
        </w:rPr>
        <w:t>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акачались тут же ветк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аже толстые стволы (</w:t>
      </w:r>
      <w:r>
        <w:rPr>
          <w:i/>
          <w:sz w:val="28"/>
          <w:szCs w:val="28"/>
        </w:rPr>
        <w:t>Наклоны вперед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клонились до земли.</w:t>
      </w:r>
    </w:p>
    <w:p>
      <w:pPr>
        <w:pStyle w:val="Style15"/>
        <w:rPr/>
      </w:pPr>
      <w:r>
        <w:rPr>
          <w:sz w:val="28"/>
          <w:szCs w:val="28"/>
        </w:rPr>
        <w:t>Вправо – влево, назад – вперед (</w:t>
      </w:r>
      <w:r>
        <w:rPr>
          <w:i/>
          <w:sz w:val="28"/>
          <w:szCs w:val="28"/>
        </w:rPr>
        <w:t>Наклоны вправо – влево)</w:t>
      </w:r>
      <w:r>
        <w:rPr>
          <w:sz w:val="28"/>
          <w:szCs w:val="28"/>
        </w:rPr>
        <w:t>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ак деревья ветер гнет. (</w:t>
      </w:r>
      <w:r>
        <w:rPr>
          <w:i/>
          <w:sz w:val="28"/>
          <w:szCs w:val="28"/>
        </w:rPr>
        <w:t>Вперед – назад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н их вертит, он их крутит. (</w:t>
      </w:r>
      <w:r>
        <w:rPr>
          <w:i/>
          <w:sz w:val="28"/>
          <w:szCs w:val="28"/>
        </w:rPr>
        <w:t>Вращение туловищем</w:t>
      </w:r>
      <w:r>
        <w:rPr>
          <w:sz w:val="28"/>
          <w:szCs w:val="28"/>
        </w:rPr>
        <w:t>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а когда же отдых будет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етер стих. Взошла луна. Дети садятся на мест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ступила тиши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- А сейчас  я вам предлагаю составить свой рассказ по картинкам на выбор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оставь свой рассказ», ребенку предлагают картинки, пиктограммы (Слайды 16-21). Ребенок должен самостоятельно составить рассказ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олодцы ребята! У вас получились очень интересные рассказы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о каком времени года мы сегодня с вами говорили? А что вам больше всего понравилось? А что вам больше всего запомнилос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, ребята! Лето дарит вам маленькие солнышки-медальки!</w:t>
      </w:r>
    </w:p>
    <w:p>
      <w:pPr>
        <w:pStyle w:val="Normal"/>
        <w:tabs>
          <w:tab w:val="clear" w:pos="708"/>
          <w:tab w:val="left" w:pos="1375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3:18:00Z</dcterms:created>
  <dc:creator>Александр</dc:creator>
  <dc:description/>
  <dc:language>en-US</dc:language>
  <cp:lastModifiedBy>Александр</cp:lastModifiedBy>
  <cp:lastPrinted>2019-05-02T15:11:00Z</cp:lastPrinted>
  <dcterms:modified xsi:type="dcterms:W3CDTF">2019-05-07T13:18:00Z</dcterms:modified>
  <cp:revision>2</cp:revision>
  <dc:subject/>
  <dc:title/>
</cp:coreProperties>
</file>