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посёлка Муслюмово железнодорожной станции» Кунашакск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65935" cy="197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ый бло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амятник истории «Аллея памят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мадеев Алим Эмилевич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2 «а» класс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пова Роза Искандаровн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услюмово ж/д стан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3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………..……………………………………………………5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7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 И ЛИТЕРАТУРЫ……….........8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……9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………………………………………………………………..10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………………………………………………………………..12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………………………………………………………………..13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……………………...........…………………………………...14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нашакском районе 16 памятников истории и культуры и 19 памятников архитектуры, в т.ч. здания церквей в селах Большой Куяш и Урукуль, мечетей в Кунашаке, интерната (Кулужбаево), конезавода (Голубинка), бывшего торгового дома, участковой больницы и школы в Большом Куяш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амятниками природы объявлены: Клюквенное болото, озеро Чебакуль, участок реки Багаряк от базы отдыха «Березка» до устья, участок реки Караболка от села Караболка до устья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западном берегу самого большого озера Кунашакского района находится курган Уелги. Раскопан большой погребальный комплекс, который включает в себя несколько курганов. Относится он к рубежу IХ-ХI веков. 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стом, которое стоит посетить, считается Махади-Таш - чудотворный камень, лежащий в Кунашакском районе около села Усть-Багаряк на стыке трех областей: Челябинской, Свердловской и Курганской (на бугре, на левом берегу реки Синары)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унашакская земля может похвастаться и своим метеоритом. По возрасту он сравнительно молодой: ему всего 720 миллионов лет. Осколки Кунашакского метеорита хранятся не только в Челябинске, но и в музеях Екатеринбурга, Москвы и в столице Вьетнама. Эту «кунашакскую дождинку» подарили в свое время Хо Ши Мину во время его пребывания на Урале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поселке Муслюмово ж-д. ст. памятниками истории считаются:  архитектурный ансамбль 7-этажной мельницы возле р. Теча, мечеть в с. Муслюмово, «Аллея памяти», памятник героям Великой Отечественной Войны, собственными силами жителей - участников разных подразделений армии были   установлены памятники солдатам ВМФ, к 100-летию пограничных войс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го проекта: рассказать историю возникновения «Аллеи памяти»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ознакомиться с Муслюмовской сельской общественной экологической организацией «Набат», изучить идею создания «Аллеи памяти»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7 году авария на ПО «Маяк» привела к радиоактивному загрязнению реки Течи, на котором расположены с. Муслюмово и ст. Муслюмово. Эта трагедия стала не только драмой для жителей того времени, но и отдается громким эхом на много поколений впер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не зная об этом купались, ловили рыбу и поили домашний ск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нодушные жители на переломе веков решили создать организацию, которая увековечила бы память о пострадавших, так 8 декабря 2000 года была создана Муслюмовская сельская общественная экологическая организация «Набат», председателем которого является Ожогина Вера Федоровна — учительница математики школы №96 (Приложение 1). Она занималась просветительской работой среди населения, ею было написано несколько статей и заметок по экологическому просвещ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деятельности организации явля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членов организации и лиц, пострадавших от радиации в результате хозяйственной деятельности ПО «Маяк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едотвращении экологически вредного воздействия хозяйственной и иной деятель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здоровлении и улучшении окружающей сре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риродных богатств и естественной среды обитани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ОЭО «Набат подготовила и провела 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1997г. - «ЭХО-57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2000г. - заложение «Аллеи памят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 2000г. - заложение памятной плиты на «Аллее памяти» ликвидаторами аварий на ПО «Маяк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01г. - акция «С печалью, памятью, любовью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акции проводились в память о жертвах радиации с целью привлечения внимания властных структур к проблемам людей, проживающих на загрязненных территор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ллея памяти» расположена вдоль реки Теча (Приложение 2). Она представляет собой аллею из деревьев – ивы, клены, березы, сосны, которые были предназначены отгородить реку от распространения радиоактивных веществ, которые перемещаются по воздуху. Вход на аллею через арку, а рядом расположена плита памяти. Место для посадки деревьев выбрано Лесхозом с. Кунаш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у акцию собралось много народу: жители села, учителя и учащиеся школ, работники администрации, воспитатели детских садов и многие другие (Приложение 3). Все участники вооружившись ведрами, лопатами, лейками с большим волнением садили каждое дерево (Приложение 4). На каждый саженец жители села привязывали траурные ленты с фамилиями своих родственников, умерших от онкозаболеваний, тем самым оставив память о них (Приложение 5). После мероприятия все дружно пили чай из самов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«Аллея памяти» заросла травой, арка покосилась, плита памяти выцв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е этого года в память о жертвах аварии и всех пострадавших от облучения, на 62-ую годовщину трагедии планируется облагораживание входа на «Аллею памяти» и реставрация памятной плиты. Инициаторами акции выступают библиотекари Муслюмовской сельской библиотеки и Ожогина В.Ф. К акции будут привлечены все социальные структуры нашего поселка, активисты. Ведь для каждого из жителей авария на ПО «Маяк» - это не просто слова, это боль нескольких поко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был рассмотрен один из нескольких памятников истории моего поселка. Ведь в наше время очень важно знать историю своей малой род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эту работу я расширил кругозор в области истории и краеведения. Узнал кто стал инициатором открытия этого памятника, кто принял участие, для чего он был созд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лея памяти» – это частичка моего поселка. Надо охранять, оберегать это достояние для будущих поколений. Ведь это память о тех людях, которые пострадали от страшной аварии на ПО «Мая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ас должен любить свою «малую родину», знать историю возникновения и развития того места, где он вы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 И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сина Марьям/ Проект «Школа демократии», 2002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лизком нам крае замолвим мы слово. Проект: Муслюмовская драма между прошлым и будущим. – 28 с., 2002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infourok.ru/urok-po-teme-istoriya-kunashakskogo-rayona-1268841.htm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0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3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3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3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8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12:00Z</dcterms:created>
  <dc:creator>Кумкуль</dc:creator>
  <dc:description/>
  <cp:keywords/>
  <dc:language>en-US</dc:language>
  <cp:lastModifiedBy>Admin</cp:lastModifiedBy>
  <dcterms:modified xsi:type="dcterms:W3CDTF">2019-05-07T15:23:00Z</dcterms:modified>
  <cp:revision>12</cp:revision>
  <dc:subject/>
  <dc:title/>
</cp:coreProperties>
</file>