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</w:p>
    <w:tbl>
      <w:tblPr>
        <w:tblW w:w="1546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97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Елена Анатольев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работы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Троицкая СОШ имени С. Н. Ворони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предмет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й учебник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 . 7 класс: учебник для общеобразовательных организаций; авторы: Г. В. Дорофеев, С. Б. Суворова, Е. А. Бунимович, Л. В Кузнецова, С. С. Минаева, Л. О. Рослова. Под редакцией Г. В. Дорофеева, Москва «Просвещение», 20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я материал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и построения урока (применяемые на уроке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го обучения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ожение многочлена на множители способом группир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ьность учебного материала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тся при решении уравнений и сокращении дроб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цели и задачи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восприятие, осмысление и первичное закрепление нов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ыработать умение правильно раскладывать многочлен на множит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знать алгоритм разложения многочлена на множители способом группиров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меть применять алгоритм на практике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ясно, грамотно излаг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ормировать навыки работы по алгорит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ыстраивать аргументацию, приводи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ять поиск ее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способность с помощью вопросов добывать недостающ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лушать и слышать друг друга, понимать возможность существования различных точек зрения, не совпадающих с соб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ся с операцией «Способ группировки для разложения многочленов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учиться применять данную операцию на практике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 учащих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, фронтальная, индивидуальная, самостоятельная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обходимое техническое оборудование и материалы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проектор, экран, доска, учебники, карточки с заданиям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ехнологическая карта урока</w:t>
      </w:r>
    </w:p>
    <w:tbl>
      <w:tblPr>
        <w:tblW w:w="1517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32"/>
        <w:gridCol w:w="5924"/>
        <w:gridCol w:w="3686"/>
        <w:gridCol w:w="188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ен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лительность этап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, проверяет готовность к уроку, желает успеха. Включение в деловой ритм.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с вами продолжим изучение разложения многочленов на множители. О каком способе мы продолжим говорить?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55700" cy="1155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ителя и подготовка к урок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щут сочетание букв, догадываются о каком способе идет реч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.</w:t>
            </w:r>
          </w:p>
        </w:tc>
      </w:tr>
      <w:tr>
        <w:trPr>
          <w:trHeight w:val="2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ждение в тему урока, создание условий для осознанного усвоения материала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вторение знаний, закрепление умений.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: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ожите на множители: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8</w:t>
            </w:r>
            <w:r>
              <w:rPr>
                <w:sz w:val="28"/>
                <w:szCs w:val="28"/>
                <w:lang w:val="en-US"/>
              </w:rPr>
              <w:t>xz</w:t>
            </w:r>
            <w:r>
              <w:rPr>
                <w:sz w:val="28"/>
                <w:szCs w:val="28"/>
              </w:rPr>
              <w:t xml:space="preserve"> – 3</w:t>
            </w:r>
            <w:r>
              <w:rPr>
                <w:sz w:val="28"/>
                <w:szCs w:val="28"/>
                <w:lang w:val="en-US"/>
              </w:rPr>
              <w:t>xz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 xml:space="preserve"> – 10; 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– 9</w:t>
            </w:r>
            <w:r>
              <w:rPr>
                <w:sz w:val="28"/>
                <w:szCs w:val="28"/>
                <w:lang w:val="en-US"/>
              </w:rPr>
              <w:t>aca</w:t>
            </w:r>
            <w:r>
              <w:rPr>
                <w:sz w:val="28"/>
                <w:szCs w:val="28"/>
              </w:rPr>
              <w:t xml:space="preserve"> + 6; </w:t>
            </w:r>
          </w:p>
          <w:p>
            <w:pPr>
              <w:pStyle w:val="Style23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руппируйте 4 данных члена многочлена так, чтобы его можно было разложить на множители способом группировки:</w:t>
            </w:r>
          </w:p>
          <w:p>
            <w:pPr>
              <w:pStyle w:val="Style23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- 6а;  3в;  ав;</w:t>
            </w:r>
          </w:p>
          <w:p>
            <w:pPr>
              <w:pStyle w:val="Style23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; - х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  у;  - х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, совмест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ют определения одночлена, многочлена, подобных членов.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Организация и самоорганизация учащихся. Организация обратн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теоретического материала с помощью графического диктанта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Верно ли утверждение, определение, свойство?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членом называют произведение числовых и буквенных множителей. +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енный множитель одночлена, записанного в стандартном виде, называют коэффициентом одночлена. ––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Степенью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многочлен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называют наибольшую из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степеней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входящих в него одночлен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+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ые члены многочлена называются подобными членами. ––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умножения многочлена на одночлен получается одночлен. ––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раскрыть скобки, перед которыми стоит знак “+”, скобки надо опустить, сохранив знак каждого члена, который был заключен в скобки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+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раскрываем скобки, перед которыми стоит знак “-”, скобки опускаем, и знаки членов, которые были заключены в скобки, меняют на противоположные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тараются правильно отвечать на вопросы.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.</w:t>
            </w:r>
          </w:p>
        </w:tc>
      </w:tr>
      <w:tr>
        <w:trPr>
          <w:trHeight w:val="21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знаний и формирование умений и навыков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(5 групп)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8"/>
                <w:szCs w:val="28"/>
              </w:rPr>
              <w:t xml:space="preserve">У каждой группы на столах 8 заданий, которые надо разложить на множители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tLeast" w:line="240" w:before="0" w:after="0"/>
              <w:ind w:left="284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а + 3в + с(а + в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tLeast" w:line="240" w:before="0" w:after="200"/>
              <w:ind w:left="284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х(у -а) + у – а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tLeast" w:line="240" w:before="0" w:after="200"/>
              <w:ind w:left="284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(в – с) – 2в – 2с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tLeast" w:line="240" w:before="0" w:after="200"/>
              <w:ind w:left="284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mn – m + n - 1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tLeast" w:line="240" w:before="0" w:after="200"/>
              <w:ind w:left="284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– 2x – xy + 2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tLeast" w:line="240" w:before="0" w:after="200"/>
              <w:ind w:left="284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+ с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– в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– вс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tLeast" w:line="240" w:before="0" w:after="200"/>
              <w:ind w:left="284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х – а + вх – в + сх -с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tLeast" w:line="240" w:before="0" w:after="280"/>
              <w:ind w:left="284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+ 5ав + 4в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left="284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На доске для каждой группы записаны задани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группах. Раскладывают многочлены на множит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конце работы учащиеся записывают ответы.</w:t>
            </w:r>
          </w:p>
          <w:p>
            <w:pPr>
              <w:pStyle w:val="Style23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слайде появляются правильные ответы.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амооценк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 (с помощью мульти меди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ойте глаза. Закрытыми глазами посмотрите вправо, влево, вверх, вниз. Сильно зажмурьте глаза, расслабьте. Сделайте круговые движения глазами сначала в одну сторону, затем в другую. Еще раз зажмурьте глаза, расслабьте. Немного посидите с закрытыми глазами. Хорошо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но открываем глаза. Восстанавливаем резкость изображения.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>
          <w:trHeight w:val="1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Проверка полученных результатов. Коррек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ыполнить самостоятельную работу с использованием системы контроля и мониторинг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0" cy="88011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5190" cy="88519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19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самостоятельно задачи и оценивают правильность ответов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</w:tr>
      <w:tr>
        <w:trPr>
          <w:trHeight w:val="1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eastAsia="+mn-ea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Проверка полученных результатов. Коррекция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Прокомментируйте каждый шаг разложения многочлена на множители: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 xml:space="preserve">2a + 2b + ca + cb = (2a + 2b) + (ca + cb) = 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>= 2(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a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 xml:space="preserve"> + 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b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 xml:space="preserve">) + 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c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>(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a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 xml:space="preserve"> + 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b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>) = (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a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 xml:space="preserve"> + 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b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 xml:space="preserve">)(2 + 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c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>)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Как называют применённый здесь способ разложения на множители?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 xml:space="preserve">Сгруппируйте члены многочлена 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>2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a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 xml:space="preserve"> + 2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b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 xml:space="preserve"> + 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ca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 xml:space="preserve"> + 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  <w:lang w:val="en-US"/>
              </w:rPr>
              <w:t>cb</w:t>
            </w:r>
            <w:r>
              <w:rPr>
                <w:rFonts w:eastAsia="+mn-ea"/>
                <w:b/>
                <w:bCs/>
                <w:i/>
                <w:iCs/>
                <w:color w:val="984807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иначе, чем это сделано в первом случае, и выполните разложение на множители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</w:tr>
      <w:tr>
        <w:trPr>
          <w:trHeight w:val="9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учебно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рганизует рефлексию, организует самооценку результатов учащихся.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Мы часто сталкиваемся в своей жизни с большим количеством разнообразных вещей. Все данные, получаемые из окружающей среды, активно</w:t>
            </w:r>
            <w:r>
              <w:rPr>
                <w:rFonts w:eastAsia="+mn-ea" w:cs="Arial" w:ascii="Arial" w:hAnsi="Arial"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обрабатываются. Не является исключением операция по систематизации информации. Как правило, для</w:t>
            </w:r>
            <w:r>
              <w:rPr>
                <w:rFonts w:eastAsia="+mn-ea" w:cs="Arial" w:ascii="Arial" w:hAnsi="Arial"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>выполнения данной работы люди прибегают к давно проверенному временем и</w:t>
            </w:r>
            <w:r>
              <w:rPr>
                <w:rFonts w:eastAsia="+mn-ea" w:cs="Arial" w:ascii="Arial" w:hAnsi="Arial"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>
                <w:rFonts w:eastAsia="+mn-ea"/>
                <w:color w:val="000000"/>
                <w:kern w:val="2"/>
                <w:sz w:val="28"/>
                <w:szCs w:val="28"/>
              </w:rPr>
              <w:t xml:space="preserve">человеческим опытом методу группировок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оценку урока и самооценку, соотносят цель и результаты, степень их соответствия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:</w:t>
            </w:r>
          </w:p>
          <w:p>
            <w:pPr>
              <w:pStyle w:val="Style23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материал повторили на уроке?</w:t>
            </w:r>
          </w:p>
          <w:p>
            <w:pPr>
              <w:pStyle w:val="Style23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ового узнали?</w:t>
            </w:r>
          </w:p>
          <w:p>
            <w:pPr>
              <w:pStyle w:val="Style23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трудностями столкнулись?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омашнем задании, инструктаж по его выполнению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закрепить знания, необходимо дома выполнить задания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дает домашнее задание с учетом уровня подготовки обучающих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днев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+mn-e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  <w:sz w:val="24"/>
      <w:szCs w:val="24"/>
      <w:lang w:val="en-US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eastAsia="+mn-ea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48:00Z</dcterms:created>
  <dc:creator>user</dc:creator>
  <dc:description/>
  <cp:keywords/>
  <dc:language>en-US</dc:language>
  <cp:lastModifiedBy>Ученик</cp:lastModifiedBy>
  <cp:lastPrinted>2018-02-07T16:44:00Z</cp:lastPrinted>
  <dcterms:modified xsi:type="dcterms:W3CDTF">2019-05-07T12:46:00Z</dcterms:modified>
  <cp:revision>8</cp:revision>
  <dc:subject/>
  <dc:title/>
</cp:coreProperties>
</file>