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 15 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нкт-Петербур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Кузнецова Д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Конспект непосредственно-образовате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 средней групп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 "Познавательное развитие"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"Путешествие в страну Толерантности"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средняя группа 4-5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культуры межличностных отношений между деть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 задачи НОД</w:t>
      </w:r>
      <w:r>
        <w:rPr>
          <w:rFonts w:cs="Times New Roman" w:ascii="Times New Roman" w:hAnsi="Times New Roman"/>
          <w:sz w:val="28"/>
          <w:szCs w:val="28"/>
        </w:rPr>
        <w:t xml:space="preserve"> (образовательные, развивающие, воспитательные)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ать детям представление о толерантност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ширить и закрепить представление детей о толерантност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ть толерантность мышления и поведения детей через игровую деятельность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ить и расширить знания детей о том, как должны вести себя люди по отношению друг к друг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быть внимательными, приветливыми, доброжелательны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НОД:</w:t>
      </w:r>
      <w:r>
        <w:rPr>
          <w:rFonts w:cs="Times New Roman" w:ascii="Times New Roman" w:hAnsi="Times New Roman"/>
          <w:sz w:val="28"/>
          <w:szCs w:val="28"/>
        </w:rPr>
        <w:t xml:space="preserve"> фонограммы песен цветок толерантности, макет автобуса, маленькие цветы толерантности - на каждого ребёнк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сегодня мы с вами отправимся путешествовать по стране «Толерантность» под девизом: «Мы разные, но мы вместе!» и попытаемся понять смысл очень интересного слова «Толерантность». Вот посмотрите - это цветок, но в середине этого цветка написано слово «Толерантность». Что же мы понимаем под словом «толерантность»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м сейчас прочитаю слова, которые написаны в лепестках цветка: уважение; терпение; сотрудничество; сострадание; прощение; доброта, любовь, забота, милосерди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люди всегда помнили об этих словах и совершали хорошие поступки, во многих странах мира 16 ноября отмечают Международный день Толерантност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а вы как понимаете наш девиз: «Мы разные, но мы вместе!»? (Дети пытаются высказать свои мысли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Я прошу встать девочек. Какие вы сегодня нарядные, какие у вас красивые бантики. А теперь встаньте, пожалуйста, мальчики. Какие вы сильные, мужественные. Прошу подняться ребят, у кого темные волосы, а теперь – у кого светлые волосы. Подумайте, какие мы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ытаются ответить; воспитатель подводит их к мысли о том, что они все разные, но они ходят в один детский сад, в одну группу, все они – равные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, ребята, мы с вами, действительно, ходим в один детский сад, в одну группу, все мы любим конфеты, все мы любим гулять, отмечаем вместе праздники. Если люди будут дружные, будут совершать только добрые поступки, то не будет спора в группе, раздора в семье, не будет войн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 цветок такой красивый и разноцветный. Он похож на радугу из страны Толерантности. Хотите оказаться в этой стране? Нас ждет волшебный автобус. В этом путешествие мы отдохнем, поиграем, а главное, научимся быть приветливыми, внимательными, дарить радость друг другу. Занимайте мест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ети садятся, звучит музыка) 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Вот и оказались мы в городе. Доброты. Этот город необычный: туда пускают только тех, кто умеет правильно себя вести, знает и говорит «волшебные», то есть вежливые слова. Какие вежливые слова вы знаете?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отвечают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того человека, который использует в своей речи такие слова, можно ли назвать толерантным?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се эти слова можно объединить в одно слово – толерантность. Вот такое новое слово мы с вами сегодня и узнали. Сейчас нам приготовили испытания, если мы будем дружными, будем помогать друг другу, то с этими заданиями, естественно, справимс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Главная тема русских народных сказок была и остается победа добра над зло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уду называть сказочного героя, если он добрый – хлопаете в ладоши, если он злой – топаете ногами. (Кощей - Бессмертный, Золотая рыбка, Карабас - Барабас, Красная шапочка, Мальвина, Гуси-лебеди, Баба-Яга, Золушка, Дюймовочка, Кот в сапогах и т.д.)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 сделали правильно. Конечно, добрых героев больш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а нашем пути новый город с загадочным названием - город «Улыбка». Я думаю, что вы согласитесь со мной: если к человеку относиться с добротой, то ему обязательно захочется поделиться своей улыбкой. Возьмитесь за руки и скажите все дружно: «Мы – одна семья, вместе мы всегда!» Улыбнитесь соседу слева, а теперь соседу справ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ы прибываем в город Волшебных слов. Если мы выполним все задания в этом городе, то попадем с вами на главную площадь страны Толерантност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ежливый и воспитанный человек говорит слова, которые мы называем «волшебными». С помощью этих слов можно даже грустному или обиженному человеку вернуть хорошее настроени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ем с вами в игру «Дополняй-ка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ает даже ледяная глыба, от слова теплого… (Дети: спасибо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зеленеет старый пень, когда услышит… (Дети: добрый день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льчик вежливый, понятливый, говорит, встречаясь… (Дети: здравствуйте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нас ругают за шалости, говорим: … (Дети: простите, пожалуйста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зде и всюду говорят на прощание … (Дети: до свидания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тать вежливым нелегко, но это очень важно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путешествие продолжается, мы снова с вами поиграем, а игра называется: «Это я, это я, это все мои друзья». (Воспитатель объясняет смысл игры: если загадка о добре, то дети в ответ проговаривают слова: «Это я, это я, это все мои друзья»; если загадка о том, что делать нельзя, дети молчат и машут руками "нет"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быть вежливым желает, малышей не обижает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быть вежливым желает, старушке место уступает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опрятный и веселый спозаранку мчится в садик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о вчерашний понедельник, кто был грубый и бездельник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лышей кто обижает, им гулять всегда мешает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аше путешествие подходит к концу. Оно завершается на главной площади страны. Я снова буду вам задавать вопросы: вы будете улыбаться, если так поступает толерантный человек и хмуриться, если так поступает не толерантный человек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дороваться при встреч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лкнуть и не извинитьс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ворить «Спасибо» за подарок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звать обидными словами сосед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ать по группе, сбивая все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гать родителя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, вы хорошо справились с задания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еловек рождается и живет на Земле, чтобы делать добро. Мы должны держаться вместе, заботиться друг о друге, дарить улыбки, говорить добрые слова. Давайте встанем в круг толерантности: передавать доброе тепло по круг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хочется завершить наше путешествие словами: «Если каждый будет друг к другу терпим, мы сделаем вместе толерантным наш мир!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Закончилось наше путешествие, пора возвращаться в детский сад. (дети берут цветок Толерантности садятся в автобус и возвращаются в детский сад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0"/>
        <w:shd w:fill="FFFFFF" w:val="clear"/>
        <w:spacing w:lineRule="auto" w:line="276"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Анализ занятия (обсуждение с детьми).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равилось вам наше путешествие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ового узнали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трудности возникали в путешествие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Что особенно запомнилось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59:00Z</dcterms:created>
  <dc:creator>vadim</dc:creator>
  <dc:description/>
  <cp:keywords/>
  <dc:language>en-US</dc:language>
  <cp:lastModifiedBy>Александр</cp:lastModifiedBy>
  <cp:lastPrinted>2018-12-08T20:54:00Z</cp:lastPrinted>
  <dcterms:modified xsi:type="dcterms:W3CDTF">2019-05-02T07:29:00Z</dcterms:modified>
  <cp:revision>6</cp:revision>
  <dc:subject/>
  <dc:title/>
</cp:coreProperties>
</file>