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утешествие в косм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Классный час, посвящённый Дню космонав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en-US" w:eastAsia="en-US"/>
        </w:rPr>
        <w:drawing>
          <wp:inline distT="0" distB="0" distL="0" distR="0">
            <wp:extent cx="3286760" cy="2465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Классный час «Путешествие в космо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1.Дать представление о том, что такое косм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Познакомить с биографией некоторых космонав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Развивать интерес учащихся к окружающему их ми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Воспитывать любовь, уважение и гордость к своей Р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ить историю космонавтики (историю освоения космоса человеком), развивать познавательную и творческую активность, прививать интерес к изучению космоса, воспитывать чувство патриотиз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карта путешествия, рисунки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сегодня необычный день. Кто скажет, почему? (Сегодня День космонавтики). </w:t>
      </w:r>
      <w:r>
        <w:rPr>
          <w:rFonts w:cs="Times New Roman" w:ascii="Times New Roman" w:hAnsi="Times New Roman"/>
          <w:i/>
          <w:sz w:val="28"/>
          <w:szCs w:val="28"/>
        </w:rPr>
        <w:t>(Слайд 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 нашем классном часе мы превратимся в космонавтов и отправимся в полёт к Марсу. Перед вами карта путешествия.(Показ на доске карты путешеств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ёкие звёзды над нами гор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они в гости наших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ся в дорогу нетрудно для нас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мы к полёту готовы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андует диктор: «Внимание! Взлёт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а ракета помчится вперё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льно мигнут и растают вд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и золотые любимой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мы с тобой подружиться, Лу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ты не скучала всё время од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нственный Марс, подожди нас чуть-чу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еем в пути и к тебе загляну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т нас быстрая рак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ёта на план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на Марс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, в гости ждите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, чтобы лететь, нам нужен космический корабль. Знаете, товарищи космонавты, воспользуемся чертежами, которые делал Незна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л Незнайка корабль межпланет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ил чертежи в обстановке секрет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интик и Шпунтик секрет не узн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ил на отдельных листах все дет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рассмотри все его черте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ный чертёж из деталей сло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до заметить, всё надо уч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ожет, ненужные, лишние е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ткрывается рисунок ракеты на плакате. Второй экземпляр рисунка разрезан на детали. По очереди дети составляют ракету.) </w:t>
      </w:r>
      <w:r>
        <w:rPr>
          <w:rFonts w:cs="Times New Roman" w:ascii="Times New Roman" w:hAnsi="Times New Roman"/>
          <w:i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еперь можно лете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упенькам подня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 руки взя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 надо с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иборы не за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ы! Занять кресла! Три, два, один – лет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совершаем витки вокруг Земли. Какие небесные тела мы можем встретить? Какие небесные тела есть в космосе? (Ответы детей) </w:t>
      </w:r>
      <w:r>
        <w:rPr>
          <w:rFonts w:cs="Times New Roman" w:ascii="Times New Roman" w:hAnsi="Times New Roman"/>
          <w:i/>
          <w:sz w:val="28"/>
          <w:szCs w:val="28"/>
        </w:rPr>
        <w:t>(Слайд 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 вот первое небесное тело, с которым мы встречаемся – Луна. </w:t>
      </w:r>
      <w:r>
        <w:rPr>
          <w:rFonts w:cs="Times New Roman" w:ascii="Times New Roman" w:hAnsi="Times New Roman"/>
          <w:i/>
          <w:sz w:val="28"/>
          <w:szCs w:val="28"/>
        </w:rPr>
        <w:t>(Слайд 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Лу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уна – спутник Земли. Это тоже планета, но очень маленькая. Она не может самостоятельно двигаться, и как бы привязана к Земле. В 1969г. На Луне побывали американские астронавты Н.Армстронг, Э.Олдрин, Коллин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чего же всё началось? </w:t>
      </w:r>
      <w:r>
        <w:rPr>
          <w:rFonts w:cs="Times New Roman" w:ascii="Times New Roman" w:hAnsi="Times New Roman"/>
          <w:i/>
          <w:sz w:val="28"/>
          <w:szCs w:val="28"/>
        </w:rPr>
        <w:t>(Слайд 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, что вы знаете о первом спутнике Земли? (Ответы дете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амыми первыми космонавтами были животные. </w:t>
      </w:r>
      <w:r>
        <w:rPr>
          <w:rFonts w:cs="Times New Roman" w:ascii="Times New Roman" w:hAnsi="Times New Roman"/>
          <w:i/>
          <w:sz w:val="28"/>
          <w:szCs w:val="28"/>
        </w:rPr>
        <w:t>(Слайд 8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 кто из людей первым побывал в космосе? (Ю.А.Гагарин)  </w:t>
      </w:r>
      <w:r>
        <w:rPr>
          <w:rFonts w:cs="Times New Roman" w:ascii="Times New Roman" w:hAnsi="Times New Roman"/>
          <w:i/>
          <w:sz w:val="28"/>
          <w:szCs w:val="28"/>
        </w:rPr>
        <w:t>(Слайд 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2 апреля 1961 г. На корабле «Восток» впервые в космос отправился наш российский космонавт Ю.А.Гагарин. Совершив на корабле полный оборот вокруг планеты за 108 минут, Гагарин в тот же день благополучно возвратился на Зем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10).</w:t>
      </w:r>
      <w:r>
        <w:rPr>
          <w:rFonts w:cs="Times New Roman" w:ascii="Times New Roman" w:hAnsi="Times New Roman"/>
          <w:sz w:val="28"/>
          <w:szCs w:val="28"/>
        </w:rPr>
        <w:t xml:space="preserve"> Космическая эра началась. Родина отметила подвиг космонавта, присвоив ему звание Героя. Он окончил Военно-воздушную Академию имени Н.Е.Жуковского. К, несчастью, трагическая гибель во время полёта на тренировочном реактивном самолёте оборвала его короткую яркую жизнь. Но след от неё остался навсегда – и на Земле, и в космо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Землю. (Вид Земли из космоса </w:t>
      </w:r>
      <w:r>
        <w:rPr>
          <w:rFonts w:cs="Times New Roman" w:ascii="Times New Roman" w:hAnsi="Times New Roman"/>
          <w:i/>
          <w:sz w:val="28"/>
          <w:szCs w:val="28"/>
        </w:rPr>
        <w:t>слайд 1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оположником космонавтики считается К.Э.Циолковский, который с самого детства мечтал о звёздах. Он создал первые летательные аппара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12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Ученик Циолковского и близкий друг Гагарина С.П.Королёв – первый инженер-конструктор, который развил идеи своего учителя и создал космический корабль, на котором Юрий Алексеевич побывал в космосе. </w:t>
      </w:r>
      <w:r>
        <w:rPr>
          <w:rFonts w:cs="Times New Roman" w:ascii="Times New Roman" w:hAnsi="Times New Roman"/>
          <w:i/>
          <w:sz w:val="28"/>
          <w:szCs w:val="28"/>
        </w:rPr>
        <w:t>(Слайд 13,1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осмонавт №2 – Герман Степанович Титов. При подготовке к выполнению первого в мире полёта человека в космическое пространство был дублёром Ю.А.Гагарина, т.е. контролировал его в центре управления полётом. </w:t>
      </w:r>
      <w:r>
        <w:rPr>
          <w:rFonts w:cs="Times New Roman" w:ascii="Times New Roman" w:hAnsi="Times New Roman"/>
          <w:i/>
          <w:sz w:val="28"/>
          <w:szCs w:val="28"/>
        </w:rPr>
        <w:t>(Слайд 1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ий полёт Г.С.Титов совершил 6-7 августа 1961г. На корабле «Восток-2». Это был первый в мире многовитковый полёт. За 25ч.11мин. корабль совершил свыше 17 витков вокруг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едующий полёт в космос совершил Андриян Григорьевич Николаев на корабле «Восток-3».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16). </w:t>
      </w:r>
      <w:r>
        <w:rPr>
          <w:rFonts w:cs="Times New Roman" w:ascii="Times New Roman" w:hAnsi="Times New Roman"/>
          <w:sz w:val="28"/>
          <w:szCs w:val="28"/>
        </w:rPr>
        <w:t>Это был первый в истории освоения космоса групповой многосуточный полёт. Он проходил одновременно с полётом корабля «Восток-4», пилотируемого Павлом Романовичем Поповичем 11-15 августа 196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 это А.А. Леонов. </w:t>
      </w:r>
      <w:r>
        <w:rPr>
          <w:rFonts w:cs="Times New Roman" w:ascii="Times New Roman" w:hAnsi="Times New Roman"/>
          <w:i/>
          <w:sz w:val="28"/>
          <w:szCs w:val="28"/>
        </w:rPr>
        <w:t>(Слайд 17).</w:t>
      </w:r>
      <w:r>
        <w:rPr>
          <w:rFonts w:cs="Times New Roman" w:ascii="Times New Roman" w:hAnsi="Times New Roman"/>
          <w:sz w:val="28"/>
          <w:szCs w:val="28"/>
        </w:rPr>
        <w:t xml:space="preserve"> Что вы о нём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 Архипович Леонов 18 марта 1965 года впервые вышел из кабины космического корабля в открытый космос и выполнил ряд экспериментов вне кораб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 не только мужчины летали в космос. В 1963г. На космическом корабле «Восток-6» совершила полёт Валентина Владимировна Терешкова – первая в мире женщина-космонавт. </w:t>
      </w:r>
      <w:r>
        <w:rPr>
          <w:rFonts w:cs="Times New Roman" w:ascii="Times New Roman" w:hAnsi="Times New Roman"/>
          <w:i/>
          <w:sz w:val="28"/>
          <w:szCs w:val="28"/>
        </w:rPr>
        <w:t>(Слайд 18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Светлана Евгеньевна Савицкая первый раз поднялась в космос в 1982г. В качестве космонавта-исследователя. </w:t>
      </w:r>
      <w:r>
        <w:rPr>
          <w:rFonts w:cs="Times New Roman" w:ascii="Times New Roman" w:hAnsi="Times New Roman"/>
          <w:i/>
          <w:sz w:val="28"/>
          <w:szCs w:val="28"/>
        </w:rPr>
        <w:t>(Слайд 1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о, к сожалению, не все полёты в космос заканчивались удачно. В 1967г. 24 апреля на космическом корабле «Союз-1» выполнял эксперименты Комаров Владимир Михайлович. </w:t>
      </w:r>
      <w:r>
        <w:rPr>
          <w:rFonts w:cs="Times New Roman" w:ascii="Times New Roman" w:hAnsi="Times New Roman"/>
          <w:i/>
          <w:sz w:val="28"/>
          <w:szCs w:val="28"/>
        </w:rPr>
        <w:t>(Слайд 20).</w:t>
      </w:r>
      <w:r>
        <w:rPr>
          <w:rFonts w:cs="Times New Roman" w:ascii="Times New Roman" w:hAnsi="Times New Roman"/>
          <w:sz w:val="28"/>
          <w:szCs w:val="28"/>
        </w:rPr>
        <w:t>При возвращении на Землю из-за неисправной парашютной системы корабль снижался с большой скоростью, что привело к гибели космонав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6 по 30 июня 1971 года совместно с Добровольским Г.Т. и Пацаевым В.И. Владислав Николаевич Волков совершили долговременный полёт на орбитальной станции «Салют».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21). </w:t>
      </w:r>
      <w:r>
        <w:rPr>
          <w:rFonts w:cs="Times New Roman" w:ascii="Times New Roman" w:hAnsi="Times New Roman"/>
          <w:sz w:val="28"/>
          <w:szCs w:val="28"/>
        </w:rPr>
        <w:t>При спуске с орбиты вследствие разгерметизации спускаемого аппарата экипаж поги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ие космонавты не раз побывали в космосе. Это Джанибеков Владимир Александрович, Гречко Георгий Михайлович, Быковский Валерий Фёдорович, Стрекалов Геннадий Михайлович. </w:t>
      </w:r>
      <w:r>
        <w:rPr>
          <w:rFonts w:cs="Times New Roman" w:ascii="Times New Roman" w:hAnsi="Times New Roman"/>
          <w:i/>
          <w:sz w:val="28"/>
          <w:szCs w:val="28"/>
        </w:rPr>
        <w:t>(Слайд 2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в отряде космонавтов насчитывается более 200 чле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везды, светят име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ев, чьи пути прекрас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хой Вселенной време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дерзким мужеством не власт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рдовия гордится своими сыновьями. И среди тех, кто приумножил славу своей республики, летчик-космонавт Владимир Николаевич Дежуров. </w:t>
      </w:r>
      <w:r>
        <w:rPr>
          <w:rFonts w:cs="Times New Roman" w:ascii="Times New Roman" w:hAnsi="Times New Roman"/>
          <w:i/>
          <w:sz w:val="28"/>
          <w:szCs w:val="28"/>
        </w:rPr>
        <w:t>(Слайд 2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рдовии он стал своим Гагариным, а для России – одним из перспективных астронав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будущий космонавт 30 июля 1962 года в мордовском поселке Явасе Зубово-Полянского района в семье военнослужащих. Тогда человечество уже отпраздновало годовщину первого полета человека в космос. Не одно десятилетие прошло с того далекого апрельского дня, когда Юрий Гагарин, махнув рукой, произнес: «Поехали». Интерес к космосу с тех пор не ослабевает. Уже пришло на смену предшественников новое поколение покорителей космических далей. И среди них – Владимир Дежуров, парень из Мордовии. Он с детства мечтал о полете в космос и мысленно всегда бороздил просторы Вселе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79 году Владимир окончил Явасскую среднюю школу. Любовь к точным наукам привела его в Харьковское высшее военное училище летчиков. И вот он курсант. Нелегкие дни и годы учебы, долгожданная практика, вылившаяся, наконец, в самостоятельные полеты, когда небо открылось перед ним во всей своей бескрайней красоте. После окончания училища (1983 г.) – служба в различных частях ВВС Одесского военного округа. Летал на всех типах микояновских истребителей, от «Миг-21» до «Миг-31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1986 году старшего лейтенанта В. Дежурова направляют в центр подготовки космонавтов. Начались тренировки. После отборочных испытаний его приняли в отряд космонавтов. В 1994 году окончил (заочно) Военно-воздушную Академию имени Ю. А. Гагарина. И все эти годы рядом с Владимиром были жена Елена, с которой он познакомился, будучи курсантом, и две дочери – Анна и Свет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ету в космос шел уверенно. И не случайно на первой странице семейного фотоальбома рукой будущего космонавта выведено такое четверостиш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есть в жизни п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час, назначенный для взл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ни на мир с вниманием пи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пускай смелее торм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И вот долгожданное событие. 14 марта 1995 года с космодрома Байконур стартовала первая российско-американская экспедиция по совместной программе «Мир – Шаттл» к орбитальной станции «Мир». В составе экипажа – командир корабля Владимир Дежуров, бортинженер Геннадий Стрекалов и американский астронавт Норманн Тагард. Экипаж корабля 79 суток работал на станции «Мир». Во время полета Дежуров выполнил три выхода в открытый космос, дважды проводил работы в разгерметизированном переходном отсеке базового блока ОК «Мир». Особенностью этого полета станет нетрадиционное возвращение на Землю. Космонавты приземлятся не на корабле «Союз ТМ», а на американском «Атлантис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вращению на землю В. Дежурову присвоено звание Героя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снова тренировки, работа по изучению новой станции «Альфа». 10 августа 2001 года с космодрома на мысе Канаверал (США) стартовала экспедиция «Дискавери». Космический челнок доставил на МКС третью долговременную экспедицию. В ее составе российские космонавты В. Дежуров и М. Тюрин, а также американский астронавт Фрэнк Колбертсо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Дежуров совершил девять выходов в открытый космос, что говорит о его высоком профессионализ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7 году за выдающиеся заслуги перед республикой и Отечеством В. Н. Дежурову присвоено звание «Почетный гражданин Республики Мордов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в космическом веке. И наш земляк сумел оставить в истории космонавтики яркий сл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продолжаем свой полет, и подлетаем к спутнику Марса – Деймосу. </w:t>
      </w:r>
      <w:r>
        <w:rPr>
          <w:rFonts w:cs="Times New Roman" w:ascii="Times New Roman" w:hAnsi="Times New Roman"/>
          <w:i/>
          <w:sz w:val="28"/>
          <w:szCs w:val="28"/>
        </w:rPr>
        <w:t>(Слайд2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колько здесь невиданных животных! (Дети рассказывают о животных, которых они нарисовал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быв на Деймос, космонавты попадают в космический зоопарк. Выставка животных. Ребята рассказывают, как оно питается, как называется и где обита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наш путь лежит к Фобосу. Это спутник Марса чуть больше Деймоса и имеет такую же неправильную овальную форму. Оба спутника открыты в 1877г. Американским астронавтом Асафом Холлом. Если перевести с греческого языка название спутников Марса, то получатся слова ужас и с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ы пробуем совершить посадку на Ма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с – планета Солнечной системы, четвёртая по счёту от Солнца. Обращается вокруг него примерно за два года. Вокруг своей оси она обращается за одни сутки, как и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арсиане подготовили нам космическую викторину. Только если мы ответим на все вопросы, сможем вернуться обратно на Зем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ая система состоит из Солнца и…</w:t>
      </w:r>
      <w:r>
        <w:rPr>
          <w:rFonts w:cs="Times New Roman" w:ascii="Times New Roman" w:hAnsi="Times New Roman"/>
          <w:i/>
          <w:sz w:val="28"/>
          <w:szCs w:val="28"/>
        </w:rPr>
        <w:t>(Слайд 25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 является…</w:t>
      </w:r>
      <w:r>
        <w:rPr>
          <w:rFonts w:cs="Times New Roman" w:ascii="Times New Roman" w:hAnsi="Times New Roman"/>
          <w:i/>
          <w:sz w:val="28"/>
          <w:szCs w:val="28"/>
        </w:rPr>
        <w:t>(Слайд 26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гарин полетел в космос…</w:t>
      </w:r>
      <w:r>
        <w:rPr>
          <w:rFonts w:cs="Times New Roman" w:ascii="Times New Roman" w:hAnsi="Times New Roman"/>
          <w:i/>
          <w:sz w:val="28"/>
          <w:szCs w:val="28"/>
        </w:rPr>
        <w:t>(Слайд 27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космонавтов впервые вышел в открытый космос? </w:t>
      </w:r>
      <w:r>
        <w:rPr>
          <w:rFonts w:cs="Times New Roman" w:ascii="Times New Roman" w:hAnsi="Times New Roman"/>
          <w:i/>
          <w:sz w:val="28"/>
          <w:szCs w:val="28"/>
        </w:rPr>
        <w:t>(Слайд 28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городок, в котором живут космонавты до полёта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2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возвращаемся на Зем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ться нам п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ам, мои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лёта возврати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Землю приземл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рсу путь был очень длин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! Выходим из каби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неровный – рвы, канав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реодолеть нам на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м познакомились во время полё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х космонавтов вы теперь знаете? Ещё раз поздравляю вас всех с Днём космонавтики! </w:t>
      </w:r>
      <w:r>
        <w:rPr>
          <w:rFonts w:cs="Times New Roman" w:ascii="Times New Roman" w:hAnsi="Times New Roman"/>
          <w:i/>
          <w:sz w:val="28"/>
          <w:szCs w:val="28"/>
        </w:rPr>
        <w:t>(Слайд 3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льшая энциклопедия школьника/Пер. с франц. Е. Батыревой, Т. Земцевой.- М.: ООО "Издательство Арстель, 200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н слышал зов Вселенной// Детская энциклопедия АиФ. - 2005. - № 6. - с. 42-4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Титов, Г. На звездных и земных орбитах. - М.: Детская литература, 198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Шаталов, В. Космос: рабочая площадка/ В. Шаталов, М. Ребров.- М.: Детская литература, 1978.</w:t>
      </w:r>
    </w:p>
    <w:sectPr>
      <w:footerReference w:type="default" r:id="rId3"/>
      <w:type w:val="nextPage"/>
      <w:pgSz w:w="11906" w:h="16838"/>
      <w:pgMar w:left="1134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55:00Z</dcterms:created>
  <dc:creator>Lena</dc:creator>
  <dc:description/>
  <cp:keywords/>
  <dc:language>en-US</dc:language>
  <cp:lastModifiedBy>Гость</cp:lastModifiedBy>
  <dcterms:modified xsi:type="dcterms:W3CDTF">2018-04-11T12:24:00Z</dcterms:modified>
  <cp:revision>35</cp:revision>
  <dc:subject/>
  <dc:title/>
</cp:coreProperties>
</file>