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Государственное бюджетное дошко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детский сад № 15 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г. Санкт-Петербург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: Кузнецова Д.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Конспект занятия по х</w:t>
      </w:r>
      <w:r>
        <w:rPr>
          <w:rFonts w:cs="Times New Roman" w:ascii="Times New Roman" w:hAnsi="Times New Roman"/>
          <w:sz w:val="28"/>
          <w:szCs w:val="28"/>
        </w:rPr>
        <w:t xml:space="preserve">удожественно-эстетическому развитию </w:t>
      </w:r>
      <w:r>
        <w:rPr>
          <w:sz w:val="28"/>
          <w:szCs w:val="28"/>
        </w:rPr>
        <w:t>в средней групп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О "Рисование"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: «Одуванчики на полянке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зрастная группа:</w:t>
      </w:r>
      <w:r>
        <w:rPr>
          <w:rFonts w:cs="Times New Roman" w:ascii="Times New Roman" w:hAnsi="Times New Roman"/>
          <w:sz w:val="28"/>
          <w:szCs w:val="28"/>
        </w:rPr>
        <w:t xml:space="preserve"> средняя группа 4-5 л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Учить передавать в рисунке образ одуванчи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ное содержание: задачи НОД</w:t>
      </w:r>
      <w:r>
        <w:rPr>
          <w:rFonts w:cs="Times New Roman" w:ascii="Times New Roman" w:hAnsi="Times New Roman"/>
          <w:sz w:val="28"/>
          <w:szCs w:val="28"/>
        </w:rPr>
        <w:t xml:space="preserve"> (образовательные, развивающие, воспитательны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разовательны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ить передавать в рисунке образ одуванчи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жнять в умении отжимать лишнюю воду с кисти о край посуд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реплять навык рисования путем примакивания всей кисть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вающие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вать чувство цве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мелкую моторику ру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ные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бережное отношение к природ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вое воспитание: сохранять свое рабочее место в порядке, по окончанию работы  помогать убирать со стол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нтеграция: </w:t>
      </w:r>
      <w:r>
        <w:rPr>
          <w:rFonts w:cs="Times New Roman" w:ascii="Times New Roman" w:hAnsi="Times New Roman"/>
          <w:sz w:val="28"/>
          <w:szCs w:val="28"/>
        </w:rPr>
        <w:t>художественно-эстетическое развит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работы:</w:t>
      </w:r>
      <w:r>
        <w:rPr>
          <w:rFonts w:cs="Times New Roman" w:ascii="Times New Roman" w:hAnsi="Times New Roman"/>
          <w:sz w:val="28"/>
          <w:szCs w:val="28"/>
        </w:rPr>
        <w:t xml:space="preserve"> фронтальная, индивидуальна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 НОД:</w:t>
      </w:r>
    </w:p>
    <w:p>
      <w:pPr>
        <w:pStyle w:val="Style2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сты светло - зеленого цвета, гуашь желтого и зеленого  цветов, крупные кисти, салфетки – на каждого ребенка, емкость для воды, картина с изображением одуванчиков.</w:t>
      </w:r>
    </w:p>
    <w:p>
      <w:pPr>
        <w:pStyle w:val="Style2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:</w:t>
      </w:r>
      <w:r>
        <w:rPr>
          <w:rFonts w:cs="Times New Roman" w:ascii="Times New Roman" w:hAnsi="Times New Roman"/>
          <w:sz w:val="28"/>
          <w:szCs w:val="28"/>
        </w:rPr>
        <w:t xml:space="preserve"> рассматривание изображения одуванчика, обсуждение особенностей и пропорций цветк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культминутка «Пора вставать»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Встало солнышко с утра!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ыпаться вам пора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проснулись?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янитесь, улыбнитесь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те!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Здравствуйте!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</w:t>
        <w:tab/>
        <w:t>А теперь поздоровайтесь с нашими гостями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Здравствуйте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Организационный момент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день – всегда, везде,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нятиях, в игре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омко, четко говорим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ихонечко сидим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 о весне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</w:t>
        <w:tab/>
        <w:t>Какое сейчас время года?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Весна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По каким приметам узнали, что сейчас весна?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Ярко светит солнце. Зеленою листвою одеты деревья. Пахнет спелой земляникой. Раздаются крики и смех детей. Луг как разноцветный ковер. Девочки несут букетики цветов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А какие весенние цветы вы знаете?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подснежники, мать-и-мачеха, одуванчики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Основная часть 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Сегодня мы с вами поучимся рисовать одуванчики. Но сначала посмотрите на картинку. Что на ней изображено?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Полянка с цветами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Вы правы. На лугу много цветов. Но очень радуются одуванчики. И знаете почему? Ответ вы узнаете, когда услышите стихотворение Ольги Высотской «Одуванчик»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нило солнце лучик золотой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ос одуванчик – первый, молодой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его чудесный золотистый цвет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большого солнца маленький портрет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понравилось стихотворение? Посмотрите, как этот цветок похож на солнце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рассматривают рисунок одуванчика… (можно рассмотреть сам цветок)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Какого цвета одуванчик?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Желтого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А трава какого цвета?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Зеленого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Практическая часть (объяснение)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Перед вами лист бумаги зеленого цвета. Нам нужно на кисточку набрать желтую краску и нарисовать цветы. Но сначала мы подготовим наши пальчики к рисованию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ьчиковая гимнастика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 нежные цветочки (пальцы сжаты в кулачок),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ускают лепесточки. (пальцы в разные стороны),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ер чуть дышит, (дети легонько дуют),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пестки колышет. (трясут кистями рук),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 нежные цветочки закрывают лепесточки (снова сжимают кулачки),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ой качают, (покачать кулачками),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 засыпают. (убрать руки со стола)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 рисования с объяснением: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Рисование цветка желтой краской методом примакивания всей кистью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исование листочков зеленой краской путем изображения косой пирамидки из треугольников, постепенно уменьшающихся в размере снизу ввер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Самостоятельная деятельность детей</w:t>
      </w:r>
    </w:p>
    <w:p>
      <w:pPr>
        <w:pStyle w:val="C0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По ходу занятия воспитатель оказывает индивидуальную помощь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монстрация детских работ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Сколько красивых одуванчиков! Все сегодня молодцы! Теперь мы все рисунки сложим рядом. Что у нас получилось?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Зеленая полянка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Правильно, зеленая полянка с ярко-желтыми одуванчиками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 занятия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Чем сегодня на занятии занимались?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попрощайтесь с нашими гостями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До свидания!</w:t>
      </w:r>
    </w:p>
    <w:p>
      <w:pPr>
        <w:pStyle w:val="C0"/>
        <w:shd w:fill="FFFFFF" w:val="clear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7">
    <w:name w:val="c7"/>
    <w:basedOn w:val="Style14"/>
    <w:qFormat/>
    <w:rPr/>
  </w:style>
  <w:style w:type="character" w:styleId="C1">
    <w:name w:val="c1"/>
    <w:basedOn w:val="Style14"/>
    <w:qFormat/>
    <w:rPr/>
  </w:style>
  <w:style w:type="character" w:styleId="C3">
    <w:name w:val="c3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Знак примечания"/>
    <w:basedOn w:val="Style14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>
      <w:rFonts w:eastAsia="Times New Roman"/>
    </w:rPr>
  </w:style>
  <w:style w:type="character" w:styleId="Style18">
    <w:name w:val="Тема примечания Знак"/>
    <w:basedOn w:val="Style17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07:04:00Z</dcterms:created>
  <dc:creator>vadim</dc:creator>
  <dc:description/>
  <cp:keywords/>
  <dc:language>en-US</dc:language>
  <cp:lastModifiedBy>Александр</cp:lastModifiedBy>
  <cp:lastPrinted>2019-05-02T10:25:00Z</cp:lastPrinted>
  <dcterms:modified xsi:type="dcterms:W3CDTF">2019-05-02T07:26:00Z</dcterms:modified>
  <cp:revision>5</cp:revision>
  <dc:subject/>
  <dc:title/>
</cp:coreProperties>
</file>