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lg"/>
        <w:spacing w:lineRule="atLeast" w:line="27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ДОУ детский сад № 196 «Колобок»</w:t>
      </w:r>
    </w:p>
    <w:p>
      <w:pPr>
        <w:pStyle w:val="Dlg"/>
        <w:spacing w:lineRule="atLeast" w:line="270" w:before="0" w:after="0"/>
        <w:ind w:firstLine="15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lg"/>
        <w:spacing w:lineRule="atLeast" w:line="270" w:before="0" w:after="0"/>
        <w:ind w:firstLine="15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lg"/>
        <w:spacing w:lineRule="atLeast" w:line="270" w:before="0" w:after="0"/>
        <w:ind w:firstLine="15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lg"/>
        <w:spacing w:lineRule="atLeast" w:line="270" w:before="0" w:after="0"/>
        <w:ind w:firstLine="15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lg"/>
        <w:spacing w:lineRule="atLeast" w:line="270" w:before="0" w:after="0"/>
        <w:ind w:firstLine="15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lg"/>
        <w:spacing w:lineRule="atLeast" w:line="27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  <w:t>Спортивный досуг для детей старших групп по ПД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спортивно-познавательной программы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Азбука дорожных наук».</w:t>
      </w:r>
    </w:p>
    <w:p>
      <w:pPr>
        <w:pStyle w:val="Dlg"/>
        <w:spacing w:lineRule="atLeast" w:line="270" w:before="0" w:after="0"/>
        <w:ind w:firstLine="15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lg"/>
        <w:spacing w:lineRule="atLeast" w:line="270" w:before="0" w:after="0"/>
        <w:ind w:firstLine="15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lg"/>
        <w:spacing w:lineRule="atLeast" w:line="270" w:before="0" w:after="0"/>
        <w:ind w:firstLine="15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lg"/>
        <w:spacing w:lineRule="atLeast" w:line="27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lg"/>
        <w:spacing w:lineRule="atLeast" w:line="27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lg"/>
        <w:spacing w:lineRule="atLeast" w:line="27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lg"/>
        <w:spacing w:lineRule="atLeast" w:line="270" w:before="0" w:after="0"/>
        <w:ind w:firstLine="15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lg"/>
        <w:spacing w:lineRule="atLeast" w:line="27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</w:p>
    <w:p>
      <w:pPr>
        <w:pStyle w:val="Dlg"/>
        <w:spacing w:lineRule="atLeast" w:line="27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lg"/>
        <w:spacing w:lineRule="atLeast" w:line="27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lg"/>
        <w:spacing w:lineRule="atLeast" w:line="27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lg"/>
        <w:spacing w:lineRule="atLeast" w:line="27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lg"/>
        <w:spacing w:lineRule="atLeast" w:line="27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lg"/>
        <w:spacing w:lineRule="atLeast" w:line="27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lg"/>
        <w:spacing w:lineRule="atLeast" w:line="27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Подготовили воспитатели:</w:t>
      </w:r>
    </w:p>
    <w:p>
      <w:pPr>
        <w:pStyle w:val="Dlg"/>
        <w:spacing w:lineRule="atLeast" w:line="27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Киреева Светлана Александровна</w:t>
      </w:r>
    </w:p>
    <w:p>
      <w:pPr>
        <w:pStyle w:val="Dlg"/>
        <w:spacing w:lineRule="atLeast" w:line="270" w:before="0" w:after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ервая квалификационная категория)</w:t>
      </w:r>
    </w:p>
    <w:p>
      <w:pPr>
        <w:pStyle w:val="Dlg"/>
        <w:spacing w:lineRule="atLeast" w:line="27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 xml:space="preserve">Байбакова Светлана Александровна  </w:t>
      </w:r>
    </w:p>
    <w:p>
      <w:pPr>
        <w:pStyle w:val="Dlg"/>
        <w:spacing w:lineRule="atLeast" w:line="270" w:before="0" w:after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высшая квалификационная катего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год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b w:val="false"/>
          <w:b w:val="false"/>
          <w:bCs w:val="false"/>
          <w:color w:val="333333"/>
          <w:sz w:val="36"/>
          <w:szCs w:val="36"/>
        </w:rPr>
      </w:pPr>
      <w:r>
        <w:rPr>
          <w:b w:val="false"/>
          <w:bCs w:val="false"/>
          <w:color w:val="333333"/>
          <w:sz w:val="36"/>
          <w:szCs w:val="36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  <w:t>Спортивный досуг для детей старших групп по ПД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спортивно-познавательной программы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Азбука дорожных наук</w:t>
      </w:r>
      <w:r>
        <w:rPr>
          <w:sz w:val="28"/>
          <w:szCs w:val="28"/>
        </w:rPr>
        <w:t>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 «Здоровье» - развивать творчество, самостоятельность, инициативу в двигательных действиях, осознанное отношение к ним, способность к самоконтролю, самооценки при выполнении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 «Физическая культура»- совершенствовать двигательные умения и навыки детей; развивать быстроту, силу, выносливость, ловкость; воспитывать стремление участвовать в играх с элементами соревнования, играх-эстафе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 «Социализация» -развивать волевые качества: умение ограничивать свои желания, выполнять установленные нормы поведения, в своих поступках, следовать положительному прим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 «Труд» - закрепить и расширять знания детей о работе инспектора по ГИББ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 «Познание»- обогащать представление о правилах дорожного движения: виды транспорта, дорожные знаки.</w:t>
      </w:r>
    </w:p>
    <w:p>
      <w:pPr>
        <w:pStyle w:val="Normal"/>
        <w:rPr/>
      </w:pPr>
      <w:r>
        <w:rPr>
          <w:sz w:val="28"/>
          <w:szCs w:val="28"/>
        </w:rPr>
        <w:t>Образовательная область «Коммуникация» - развитие свободного общения со взрослыми и детьми; развитие всех компонентов устной речи детей в различных видах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: Чтение художественной литературы» - пополнять литературный багаж загад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 «Безопасность»- закреплять знания о правилах дорожного движения и поведение на улице, знания детей о специальном транспорте, о правилах поведения в общественном транспорт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зображение запрещающих знаков и знаков сервиса, 2 гимнастические скамейки, 2 тоннеля, 10 белых полосок, 4 конуса, 2 большие игрушечные машины, таблички с названием команд «Зебра», «Светофорик», медали «Лучшему знатоку дорожных правил», 3 плоскостных круга: зелёного, красного, жёлтого цвета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иск – музыкальное сопровож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звуки марша дети входят в зал парами через пешеходный переход, встают полукругом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! Пока вы ещё маленькие и ходите по улицам за руку с папой и мамой. Но скоро вы пойдёте в школу и, возможно, вам придётся самостоятельно переходить проезжую часть. И чтобы избежать опасностей на дорогах, надо знать Правила дорожного движения. Именно поэтому у нас сегодня будет развлечение, которое покажет ваши знания и умение соблюдать правила дорожного дви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ра представиться нашим команд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«Зеб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оманде «Светофор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ём свой пламенный пр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всей души жел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ь им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 правила движени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е дости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«Светофор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ами мы срази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осто не сдади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правила движ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ть без возраж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ам и нам сопутствует уда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 грамотными пешехо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ша задача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оманды поприветствовали друг друга. Можно начинать иг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ш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ду задавать вопросы, а вы, если вы так поступаете, скажите: «Это я, это я, это все мои друзья! », а если нет – промолч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 идёт впер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там, где перех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ч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ежит вперёд так ско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видит светоф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олч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кто, что красный св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чит «Хода нет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ч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 в вагоне тес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упал старухе мес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ч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 скользкую дор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гает в непог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олч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, идя д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ит путь по мосто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олча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тревожная музыка влетает Баба Я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етала на метле, побывала я вез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ов не видала, правила не наруш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х, пляши, моя метла! Ты пляши стара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видишь светофор, выше поднима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ы, светофоры… Для чего они нуж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ечу, не замечаю и сбиваю все столбы.</w:t>
      </w:r>
    </w:p>
    <w:p>
      <w:pPr>
        <w:pStyle w:val="Normal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Здравствуйте, дети! Здравствуйте, взрослые! Ой, ну и долго же я летела. Да уж! Я уже нападалась! Это всё Кощей противный придумал. Ты, говорит Яга, лети как можно быстрее и по сторонам не смотри. А я в результате вон сколько шишек набила. Торопилась, по сторонам не смотрела, но всё таки заметила: на дорогах какие- то знаки висели. Я их сфотографировала. Не знаете, что это?</w:t>
      </w:r>
    </w:p>
    <w:p>
      <w:pPr>
        <w:pStyle w:val="Normal"/>
        <w:rPr/>
      </w:pPr>
      <w:r>
        <w:rPr>
          <w:b/>
          <w:sz w:val="28"/>
          <w:szCs w:val="28"/>
        </w:rPr>
        <w:t>Баба Яга показывает дорожные знаки.</w:t>
      </w:r>
      <w:r>
        <w:rPr>
          <w:sz w:val="28"/>
          <w:szCs w:val="28"/>
        </w:rPr>
        <w:t xml:space="preserve"> Участники называют знакомые (красные -запрещающие, синие – указывающие) .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 Почему одни знаки красного цвета, а другие синего? .(Ответы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отвечают.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 Ребята и дорогие взрослые, помогите мне, пожалуйста, разобраться с этими знакам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нкурс «Синий-красн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Зебра» соберёт запрещающие знаки, а команда «Светофорики» - указыва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выполняют задания, подводится итог.</w:t>
      </w:r>
    </w:p>
    <w:p>
      <w:pPr>
        <w:pStyle w:val="Normal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Молодцы! Теперь я буду обращать внимание на дорожные знаки, а Кощея слушать не стану. Давайте поиграем ещё! Я на метле, а вы летите как хотите…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Что значит как хотите? Есть специальный транспорт, который перевозит людей- пассажиров.</w:t>
      </w:r>
    </w:p>
    <w:p>
      <w:pPr>
        <w:pStyle w:val="Normal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И что-же это такое…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А ты послушай и отгадай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е д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лице бег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ек и маль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ики везут.</w:t>
      </w:r>
    </w:p>
    <w:p>
      <w:pPr>
        <w:pStyle w:val="Normal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И что-же это ты выдумала? Домики? По улице бегут? Ты шо, такого не бывает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Ребята, а вы догадались, что это за домики? Как правильно они называются? (автобу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Правильно! И следующий наш конкурс называется «Посадка пассажиров в автобусе», но сначала давайте вспомним правила поведения в автобу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нкурс «Посадка пассажиров в автобу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дном краю площадки стоят две скамейки- «Автобусы». Дети занимают в них места (садятся на скамейки) По команде под музыку дети «выходят» из «автобуса» и прохаживаются по залу. Как только музыка стихает, они возвращаются на свои места. Выигрывает та команда, игроки которой быстрее заполнили «Автобус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ремя игры Баба Яга мешает детям: громко разговаривает, становится на скамейку ногами и т. 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Баба Яга мы же тебе всё подобно объяснили, как себя вести в общественном транспорте, а ты… Ребята, давайте ещё раз вспомним привила поведения в общественном транспор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чну фразу, а вы заканчивайте разрешается или запрещ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ть зайцем, как известно (запрещ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упить старушке место (разреш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расталкивать, кричать (запрещ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ихонечко стоять… (разреш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ь мороженое в автобус (запрещ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яблоки в пакет (разреш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яч играть на остановке (запрещ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устить маму с ребёнком (разрешается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ходить автобус сзади (Разреш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спереди, конечно… (запрещается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бы продолжить наш конкурс, вам нужно отгадать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знакомые поло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 дети, знает взрос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у сторону вед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ный перех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курс «Зеб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участникам в каждой команде, кроме последних, выдаются по полоске белой бумаги. Первый участник кладёт полоску на пол, обегает стойку и возвращается к команде. Второй шагает по полоске, кладёт свою полоску «зебры» и оббегая стойку, возвращается обратно. И так до последнего. Последний участник шагает по всем полоскам, а возвращаясь обратно, собирает 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курс «Подземный перех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выстраиваются в колоны. Перед каждой командой выкладывается туннель. Дети по очереди проходят его, обегают стойку и возвращаются к своей команде, передают эстафету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«Автомобилисты и пешеходы»</w:t>
      </w:r>
    </w:p>
    <w:p>
      <w:pPr>
        <w:pStyle w:val="Normal"/>
        <w:rPr/>
      </w:pPr>
      <w:r>
        <w:rPr>
          <w:sz w:val="28"/>
          <w:szCs w:val="28"/>
        </w:rPr>
        <w:t>Участник - водитель объезжает препятствие на машине. По сигналу светофора двигаются участники - пешеходы. Чья команда выполнит задание первой, та и победи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от и закончились наши соревнования. Молодцы, вы хорошо знаете правила дорожного движения, никогда их не забывайте и не нарушайте!!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лючении участникам вручаются медали «Лучшему знатоку дорожных прави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20:09:00Z</dcterms:created>
  <dc:creator>Admin</dc:creator>
  <dc:description/>
  <cp:keywords/>
  <dc:language>en-US</dc:language>
  <cp:lastModifiedBy>Admin</cp:lastModifiedBy>
  <cp:lastPrinted>2015-07-09T00:18:00Z</cp:lastPrinted>
  <dcterms:modified xsi:type="dcterms:W3CDTF">2015-07-15T03:36:00Z</dcterms:modified>
  <cp:revision>4</cp:revision>
  <dc:subject/>
  <dc:title>Спортивный досуг для детей старших групп по ПДД</dc:title>
</cp:coreProperties>
</file>