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73 «Малы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Игровой логопедический тренинг для родителей подготовительной группы </w:t>
      </w:r>
      <w:r>
        <w:rPr>
          <w:b/>
          <w:sz w:val="40"/>
          <w:szCs w:val="40"/>
        </w:rPr>
        <w:t>«Игры со звук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и: 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ьянова Надежда Павлов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зикова Мари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гопед: Черенкова Татья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тренинг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высить компетентность родителей. Оказание помощи каждой семье в организации совместной деятельности детей и родителей в домашни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адачи тренинг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точнить понятие «фонематический слух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учить родителей конкретным игровым методам и приёмам развития фонематического слуха у детей с детьми в домашних услов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ведение в тему тренинг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составляющих успешного обучения в школе является овладение грамот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владеть грамотой, необходимо иметь хорошо развитый фонематический слу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же такое фонематический слух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врождённая способность, позволяюща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знавать наличие данного звука в слов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ать между собой слова, состоящие из одних и тех же фонем (например, банка – кабан, кот – ток;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ать слова, отличающиеся одной фоне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онема – это звук, который придаёт слову определённый смыс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зьмём, к примеру, пару слов: сом – дом. Звучат похоже, различаются всего одной фонемой и имеют совершенно разный смысл: сом – рыба, дом – стро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становится понятно, как важно у детей ещё в дошкольном детстве развивать фонематический слу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этого и разработаны специальные игры и упраж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личение близких по звуковому составу сл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различение слог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зличение фо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делирование игровых ситу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егодня у нас нет мам, пап, бабушек и дедушек, вы все - новые дети нашей группы и все вместе будем игр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логопед проводит с родителями описанные ниже иг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«Звуковая це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ослушать цепочки звуков (звуковой ряд, сначала внимательно её послушай а затем повторить их. Постепенно объём цепочки увели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в звуковые ряды вводятся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главное – постепенное увеличение объёма, но перед этим обязательно убедитесь, что ребёнок легко справляется с предыдущим упражнением.</w:t>
      </w:r>
    </w:p>
    <w:p>
      <w:pPr>
        <w:pStyle w:val="Normal"/>
        <w:rPr/>
      </w:pPr>
      <w:r>
        <w:rPr>
          <w:b/>
          <w:sz w:val="28"/>
          <w:szCs w:val="28"/>
        </w:rPr>
        <w:t>2)«Слоговая цепочка»</w:t>
      </w:r>
      <w:r>
        <w:rPr>
          <w:sz w:val="28"/>
          <w:szCs w:val="28"/>
        </w:rPr>
        <w:t xml:space="preserve"> Сегодня, мы будем говорить на языке марси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 за мной: ПА-НА-РА; ПА- НА-РА-ДА; ПА- НА- РА- ДА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предложить произносить цепочку слогов с различной интонацией: радостно, грустно, удивлённо, испуганно, восторженно, разгневанно и т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«Повтор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и звуки слитно: А У - АУ; М О – МО; Д У - ДУ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звук А: А О О А А У И М А (поймай зв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второй (первый, последний) звук: А О У; И У О; А А И; О У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ько слоги со звуком О (А, У, И): КА КО КУ КО КИ КО; ТО ТА КУ КО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едний звук в слове: пальто, окно, ведро; танк, паук, стук; зима, метла, ру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й звук в слове: аист, автобус, ананас; игла, изба, индюк; осень, облако, обруч, ослик; утка, уши, улица, утро, ул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«Найди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 какой первый звук в слове аист- [А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звуком заканчивается слово - [Т]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звук слышится после звука - [И]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лыш хорошо справляется, усложняем задание. Предлагаем ему самому придумать слова, которые начинаются с заданного звука (заканчиваются на заданный звук, заданный звук находится в середине слова, слышится вторым, предпоследни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«Выдели сл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й называет звук (например, О) и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Я буду произносить слова, ты внимательно слушай! Когда услышишь слова, в которых есть звук О, хлопай в ладоши (топай ногой, ударяй по коленям, поднимай руки вверх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«Надоедливый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произносить слова, ты внимательно слушай и скажи, какой звук есть в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уба, кошка, мы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д,каска, н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«Не зевай – слово называ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 слово, которое начинается на последний звук слова -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 название птицы, в котором есть последний звук слова сыР. (воробей, гра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ите детям еще несколько заданий на сообрази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«Подскажи словеч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ри слова, котор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анчивается на 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инается на С? и т. 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«Запрещённый зву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вляется запрещённый звук, например О. Дети повторяют за взрослым звуки (А, И, У, Э) и передают по кругу мяч друг другу. Если взрослый произносит запрещённый» звук - О, ребёнок звук не повторяет, а поднимает мяч ввер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) «Шутки-минутк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читаете детям строчки из стихов, намеренно заменяя буквы в словах. Дети находят ошибку в стихотворении и исправляют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 плывет по оке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т из блюдца ест сме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ли-бом! Тили-б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елся кошкин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к радостный на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ками звучно режет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лу выронив из р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 мчится к м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лзёт зелёный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линными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ст с узо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 со штор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 «Твёрдый-мяг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кладываются на стол предметные картинки и два домика – синий и зелё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инему домику будем подбирать предметные картинки, названия которых начинаются с твердого звука, а к зелёному домику предметные картинки, название которых начинается c мягкого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ресс–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ин из вариантов от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нематический слух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собность различать речевые зв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особность различать фон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особность различать музыкальный 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гры по развитию фонематического слуха способны органи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педаг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лько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дагоги, родители и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олько де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проверка: На доске написаны правильные варианты ответов: (А, 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суждение результатов самопроверки, родителям вручаются листы с описанием игр, предлагается сделать запись в «Тетрадь отзыв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дители по кругу высказываются одним предложением, выбирая нач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ы из рефлексивного экрана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…было интересно…было трудно…я выполнял зада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, что…теперь я могу…я почувствовал, что…я приобр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…я попробую… меня удивило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у Вас есть возможность сказать свое слово о развитии речи дошкольников всем желающим в слове – эстафете. Чтобы у моего ребенка была хорошо развита речь, я должен (должна…</w:t>
      </w:r>
    </w:p>
    <w:p>
      <w:pPr>
        <w:pStyle w:val="Normal"/>
        <w:ind w:firstLine="708"/>
        <w:rPr/>
      </w:pPr>
      <w:r>
        <w:rPr>
          <w:sz w:val="28"/>
          <w:szCs w:val="28"/>
        </w:rPr>
        <w:t>А теперь мы с удовольствием ответим на ваши вопро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83A629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before="225" w:after="225"/>
      <w:ind w:firstLine="360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2:18:00Z</dcterms:created>
  <dc:creator>дмитрий</dc:creator>
  <dc:description/>
  <cp:keywords/>
  <dc:language>en-US</dc:language>
  <cp:lastModifiedBy>дмитрий</cp:lastModifiedBy>
  <dcterms:modified xsi:type="dcterms:W3CDTF">2019-05-06T04:14:00Z</dcterms:modified>
  <cp:revision>2</cp:revision>
  <dc:subject/>
  <dc:title>МБДОУ детский сад №73 «Малыш»</dc:title>
</cp:coreProperties>
</file>