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о развитию реч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ВЕСЕННИЕ ЗАБАВ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рассматривание картины «Весна» из серии «Времена года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Группа раннего возраста</w:t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ЗАНЯТ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ь детей: рассматривать картину, акцентируя внимание на сюжет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чать на вопросы и высказываться по поводу изображенног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средоточенно слушать пояснения воспитателя. Связать сюжет картины с текущим временем года. Обращая внимание малышей на признаки вес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учать слушать небольшой описательный рассказ по карти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е свойств деревянных предметов - плавают, не то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картина «Весна» из серии «Времена года» (наглядно- дидактическое пособие «Раннее детство: развитие речи и мышления», авт. Л. Н.  Павлова. Мольберт, стол-ванна для игры с водой, щепочки, дощеч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ХОД  ЗАН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часть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редлагает детям удобно расположиться на стульчиках около мольберта с картиной (ее нужно внести в комнату за день до занятия, чтобы малыши лучше рассмотреть изображенное на картине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 Какое  сейчас время года? </w:t>
      </w:r>
      <w:r>
        <w:rPr>
          <w:rFonts w:cs="Times New Roman" w:ascii="Times New Roman" w:hAnsi="Times New Roman"/>
          <w:i/>
          <w:sz w:val="28"/>
          <w:szCs w:val="28"/>
        </w:rPr>
        <w:t>(Хоровые  и индивидуальные отве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е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же бывает весной? - Распускаются листочки, появляется первая зеленая травка, птички весело щебечут, солнышко светит ярк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часть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атривание карт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Вы уже видели эту  картину? Что на ней нарисовано? Давайте посмотрим внимат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Что делает девочка на картине? Как она одета? Почему? (Ответы детей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очка качается на качелях, на ней красное пальтишко с шапочкой, а на ногах резиновые сапожк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обобщает ответы детей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А что делает мальчик? Как он одет? Что у него в руках?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слушивает ответы детей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ьчик одет в синюю курточку с шапочкой, на ногах у него ботинки. В руках он держит скворечник - это домик для птичек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обобщает ответы детей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А что еще мы видим на картине, ребята? </w:t>
      </w:r>
      <w:r>
        <w:rPr>
          <w:rFonts w:cs="Times New Roman" w:ascii="Times New Roman" w:hAnsi="Times New Roman"/>
          <w:i/>
          <w:sz w:val="28"/>
          <w:szCs w:val="28"/>
        </w:rPr>
        <w:t>(Показывает  на ручеек и выслушивает ответы детей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таял снег, побежали, ручьи, дети пустили кораблики  по воде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обобщает ответы детей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ртине еще мы видим птиц. Их много. Как поют птички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Звукоподражание пению птиц: «Чик-чирик». Хо</w:t>
        <w:softHyphen/>
        <w:t>ровые и индивидуальные ответы детей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вилась травка, распустились первые весенние цветы - подснежники, показались листочки на деревья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обобщает ответы детей. В заключение малыши слушают такой рассказ по картин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Наступила весна. Распустились первые цветы - под</w:t>
        <w:softHyphen/>
        <w:t>снежники, появились листья на деревьях. Тает снег, бегут ручьи, по которым дети пускают корабл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весело качается на качелях: на ней красное пальтишко, шапочка, на ногах резиновые сапожки. Маль</w:t>
        <w:softHyphen/>
        <w:t>чик одет в синюю курточку с шапочкой, а на ногах у него ботинки, в руках он держит скворечник - домик для пти</w:t>
        <w:softHyphen/>
        <w:t>чек. Дети радостно встречают весн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чив рассказ, воспитатель приглашает детей по</w:t>
        <w:softHyphen/>
        <w:t>дойти к картине и рассмотреть ее еще раз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часть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Плыви, кораблик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редлагает детям подойти к столу-ванне № игры с водой, показывает им дощечки и щеп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 Это, ребята, наши кораблики, - раздает деревяшки детя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ейчас мы будем пускать кораблики - дощечки и щепочки - в наше озер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пускают «кораблики» в таз с водо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закрепляет представление о свойствах дерева - кораблики плавают, а не тонут, потому что они деревянные. Далее предлагает детям взять свои корабли</w:t>
        <w:softHyphen/>
        <w:t>ки - щепочки и дощечки - на прогулку и пустить их в пла</w:t>
        <w:softHyphen/>
        <w:t>вание по ручь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конце занятия можно предложить детям послушать стихотворение Д. Хармса «Кораблик»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ке плывет кораблик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лывет издале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аблике четыр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рабрых моря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их ушки на макушке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их длинные хвосты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рашны им только кошк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кошки да кот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44:00Z</dcterms:created>
  <dc:creator>User</dc:creator>
  <dc:description/>
  <cp:keywords/>
  <dc:language>en-US</dc:language>
  <cp:lastModifiedBy>User</cp:lastModifiedBy>
  <dcterms:modified xsi:type="dcterms:W3CDTF">2018-03-11T20:53:00Z</dcterms:modified>
  <cp:revision>9</cp:revision>
  <dc:subject/>
  <dc:title>«ВЕСЕННИЕ ЗАБАВЫ»</dc:title>
</cp:coreProperties>
</file>