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t>Консультация для воспитателей</w:t>
      </w:r>
    </w:p>
    <w:p>
      <w:pPr>
        <w:pStyle w:val="Normal"/>
        <w:shd w:fill="FFFFFF" w:val="clear"/>
        <w:jc w:val="center"/>
        <w:rPr>
          <w:b/>
          <w:b/>
          <w:color w:val="000000"/>
        </w:rPr>
      </w:pPr>
      <w:r>
        <w:rPr>
          <w:rFonts w:eastAsia="Times New Roman"/>
          <w:b/>
          <w:color w:val="000000"/>
        </w:rPr>
        <w:t xml:space="preserve"> </w:t>
      </w:r>
      <w:r>
        <w:rPr>
          <w:b/>
          <w:color w:val="000000"/>
        </w:rPr>
        <w:t>«Развитие логического мышления с помощью загадок»</w:t>
      </w:r>
    </w:p>
    <w:p>
      <w:pPr>
        <w:pStyle w:val="Normal"/>
        <w:shd w:fill="FFFFFF" w:val="clear"/>
        <w:rPr>
          <w:b/>
          <w:b/>
          <w:color w:val="000000"/>
        </w:rPr>
      </w:pPr>
      <w:r>
        <w:rPr>
          <w:b/>
          <w:color w:val="000000"/>
        </w:rPr>
      </w:r>
    </w:p>
    <w:p>
      <w:pPr>
        <w:pStyle w:val="Normal"/>
        <w:shd w:fill="FFFFFF" w:val="clear"/>
        <w:jc w:val="both"/>
        <w:rPr>
          <w:rFonts w:ascii="Arial" w:hAnsi="Arial" w:cs="Arial"/>
          <w:color w:val="000000"/>
          <w:sz w:val="22"/>
          <w:szCs w:val="22"/>
        </w:rPr>
      </w:pPr>
      <w:r>
        <w:rPr>
          <w:rFonts w:eastAsia="Times New Roman"/>
          <w:color w:val="000000"/>
        </w:rPr>
        <w:t xml:space="preserve">          </w:t>
      </w:r>
      <w:r>
        <w:rPr>
          <w:color w:val="000000"/>
        </w:rPr>
        <w:t xml:space="preserve">Функция мышления - расширение границ познания путем выхода за пределы чувственного восприятия. Задача мышления - раскрытие отношений между предметами, выявление связей и отделение их от случайных совпадений, Мышление - наиболее обобщенная и опосредованная форма психического отражения, устанавливающая связи и отношения между познаваемыми объектами. Навыки и способы мышления развиваются у человека в онтогенезе при воздействии среды - человеческого общества. Развитие мышления ребенка происходит постепенно. Поначалу оно в большей степени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 Интеллектуальное развитие ребенка осуществляется в ходе его предметной деятельности и общения в ходе освоения общественного опыта. </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Словесно-логическое мышление - вид мышления, осуществляемый при помощи логических операций с понятиями. Основными логическими приемами формирования понятий является анализ, синтез, сравнение, абстрагирование, обобщение, классификация. Понятие формируется на основе обобщения существенных признаков (свойств отношении), присущих ряду однородных предметов. Для выделения существенных признаков требуется абстрагироваться (отвлечься) от несущественных признаков, которых в любом предмете очень много. Этому служит сравнение или сопоставление предметов. Для выделения ряда признаков требуется произвести анализ, т.е. мысленно расчленить целый предмет на его составляющие части, отдельные признаки, а затем осуществить обратную операцию - синтез (мысленное объединение) частей предмета, отдельных признаков, притом признаков существенных, в единое целое. Следовательно, для формирования понятийного аппарата ребенку придется овладеть такими мыслительными операциями, как анализ и синтез, классификация, обобщение, сравнение, усвоить типы и виды отношений между понятиями.</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Словесно-логическое мышление ребенка, которое начинает развиваться в конце дошкольного возраста предполагает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Одним из средств формирования и развития словесно - логического мышления детей дошкольного возраста является загадка. Загадки - вид устного народного творчества. Созданные народом на протяжении многовековой истории, они составляют неоценимое богатство его языка. Существует несколько определений загадки. В.П. Аникин определяет загадку как «мудреный вопрос, поданный в форме замысловатого, краткого, как правило, ритмически организованного описания какого-либо предмета или явления». По определению фольклориста В.И. Чичерова, «загадки – это иносказательное описание какого-либо предмета или явления, данное, обычно, в форме вопроса». Ю.Г. Илларионова определяет, что « загадка - это краткое описание предмета или явления, часто в поэтической форме, заключающее в себе замысловатую задачу в виде явного (прямого) или предполагаемого (скрытого) вопроса». Содержание загадок отражает жизнь и деятельность человека, явления окружающей действительности и т.д. С развитием общества меняется тематика загадок, но ее значение в жизни и развитии человека остается неизменным: загадка отражает сущность предмета или явления, самые особенные их черты, которые народная мудрость выражает очень легко и просто, обыденными, всем попятными словами, что представляет неоценимую педагогическую ценность.</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Отгадывание загадок активизирует словарь детей, закрепляет умение выделять существенные признаки предметов.  Загадки развивают любознательность у детей, интерес к родному языку. Они заставляют ребенка внимательно вдумываться в каждое слово, сравнивать его с другими словами, находить в них сходство и различие. Для самого процесса обучения это и есть тот опорный пункт, на котором сосредоточивается внимание, вокруг которого формируется полное представление об изучаемом предмете или явлении. Целесообразно загадывать детям загадки в соответствующей ситуации. Загадку можно использовать на прогулке, в играх, в быту, труде. Она заставляет ребенка думать, развивает наблюдательность, стремление к размышлению и познанию окружающей действительности. Сама форма, загадки привлекает внимание детей и делает учение интересным, ненавязчивым. Загадка - это не только игра, но и упражнение в рассуждении, в умении доказывать. Но содержанию и структуре загадки таковы, что позволяют развивать логическое мышление детей, формировать у них навыки восприятия и использования речи-доказательства, речи-описания. Таким образом, загадка является как средством воспитания, так и средством обучения и развития детей, загадка - это не только игра, а и средство воспитания, обучения, развития детей, упражнение в рассуждении и умении доказывать.</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Загадка- это краткое образное описание предмета или явления в несколько отвлеченном или иносказательном виде. Это представляет для ребенка определенные трудности, в связи с чем, загадки вводят обычно в старших группах. Задача воспитателя состоит не в том, чтобы дети запомнили как можно больше загадок или научились быстро их отгадывать, а в том, чтобы, отгадывая, ребенок учился активно мыслить, сопоставлять, сравнивать. Сначала дошкольники отгадывают загадки, опираясь на восприятие самых простых знакомых предметов. Воспитатель подбирает предметы и располагает их перед детьми. После того, как предметы будут рассмотрены, педагог загадывает о них загадку, например, «Два конца, два кольца, посередине гвоздик». Далее воспитатель еще раз рассматривает с детьми ножницы, поясняет загадку. Воспитатель должен поощрять детей, которые самостоятельно пытаются составить загадки, помогать им в этом, подсказывать нужные слова, фразы.</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Разгадывание загадок - это действительно сложный ряд мыслительных операций. Учитывая сложность такого вида деятельности, как разгадывание загадки, работу по обучению следует начинать с младшей группы. В младшей группе можно использовать загадки-описания (нерифмованный текст, содержащий названия различных качеств предмета и, возможно, способа действия или назначение). Такие «загадки» вполне доступны детям 3-4 лет, поскольку в этом возрасте у детей уже, как правило, сформированы представления о цвете, величине, иногда вкусе предметов, причем эти качества являются функционально значимыми (лимон только желтый и кислый, огурец - зеленый). Словарный запас детей младшего дошкольного возраста включает достаточное количество прилагательных, глаголов. Загадки-описания, предлагаемые детям младшей дошкольной группы, разбиты по темам (см. Приложение 1). Эти загадки используются в дидактической игре «Узнай по описанию».</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Детям с нарушениями речи, для которых является трудностью актуализация названий, качеств действий предметов можно предложить воспользоваться подсказкой, т.е. схемой-опорой, содержащей 2-3 наиболее ярких признаков предметов. Например, чтобы помочь ребенку составить загадку-описание о банане, можно предложить следующую схему: форма (вытянутый), цвет (желтый). Либо задавать ребенку наводящие вопросы (какой этот…). Ты загадал фрукт. Какой он по форме? По цвету? Здесь же ребенок учится различать грамматические категории рода прилагательных. На основе данной работы дети (младшая группа) достаточно точно определяют цвет, величину, вкус некоторых овощей и фруктов, а также величину, качество, функциональное назначение, действия многих предметов. На занятиях работа строится таким образом, чтобы у детей складывалось как можно более полное представление о том или ином предмете, явлении, назначении действия. Любой предмет рассматривается многоаспектно с опорой на как можно большее количество анализаторов. Дети учатся грамматически верно строить фразу, согласовывая существительные с прилагательными в роде и числе; связно описывать предмет по схеме; учатся внимательно слушать описание и ответить только верно, т.к. использовались дополнительные приемы («Кто быстрее», «Самый внимательный»).</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По результатам диагностики познавательно-речевого развития детей на конец младшей группы выявлено, что дети стали внимательнее к собственной речи в плане ее грамматического оформления, значительно расширился словарный запас (существительные и прилагательные). Был сделан вывод о том, что загадки-описания, используемые в младшей группе вполне доступны детям 3-4 лет, а также позволяют накопить необходимый лексический материал для перевода к загадкам более сложного содержания, таких, как загадки - описания с договариванием последнего слова.</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Дети средней возрастной группы уже достаточно хорошо отличают правильное произношение от дефектного. Это объясняется тем, что в данном возрасте происходит интенсивное развитие фонематического слуха (хотя фонетическая сторона речи может быть еще очень несовершенной). К 5 - 5,5 годам дети уже могут выделить первый и последний звуки в слове, сосчитать количество слогов, поделить слово на слоги, найти похожие по фонетическому составу слова, подобрать рифму к слову. Этим и объясняется то, что в работе с детьми 4-5 лет следует использовать загадки, требующие договаривания последнего слова - отгадки. Загадка, следовательно, дается уже в рифмованной форме, что привлекает внимание детей, повышает их интерес, активизирует речь (с целью подобрать слово-отгадку в рифму ребенок должен проанализировать содержание самой загадки (ряд речемыслительных операций), выделить несколько подходящих но смыслу слов, а затем уже вычленить из их числа слово-рифму. Загадки, предлагаемые детям в данном возрасте, перечислены в Приложении 2, разбиты по темам и отображают содержание программы познавательно–речевого развития.</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В качестве подготовительной работы к обучению разгадыванию загадок такого плана проводятся игры типа «Недовольный Саша» (на различение верного и дефектного произношения), «Исправь ошибку» (где ребенку предлагается верно поставить ударение в слове), игры-дразнилки (подобрать дразнилку к своему имени), игры в рифму (подобрать рифму к слову), «4-й лишний» (назвать слово, не похожее на другие по фонетическому составу) и др.. Перед разгадыванием загадки о предмете, проводится занятие по его рассматриванию, где дети выделяют основные свойства, качества предмета; учатся называть предметы того же рода (конкретизировать обобщение), узнают его по описанию, самостоятельно описывают. На данном этапе ½ часть детей группы справляются достаточно неплохо с этим видом загадок.</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В старшей группе детям следует предлагать загадки, соответствующие всеобщему представлению о загадках, рифмованный вопрос. Однако, этот вопрос не должен содержать метафорических описаний и сравнений. Сравнение должно заставлять ребенка искать общие внешние признаки, а не содержащиеся во внутренней сути какого-либо объекта или явления. Дети владеют достаточным объемом словаря, который содержит все категории слов, но ребенок еще не в состоянии проводить сложные аналогии между объектом и его описанием, ассоциации возникают только по внешнему сходству, качествам, действиям. Поэтому загадки должны быть такими, которые заставили бы ребенка думать, рассуждать, но не на отвлеченном, а на чувственном уровне. Следует, естественно, учитывать так же и индивидуальные возможности детей, чтобы обеспечить естественную связь: ЗАР – ЗБР, способствующую нормальному психическому развитию детей, не тормозящую, а развивающую роль загадки. Загадки, предлагаемые детям в старшей дошкольной возрастной группе, отражены в приложении № 3. Постепенное усложнение содержания предлагаемых детям загадок позволяет в разных возрастных группах активизировать все большее число мыслительных операций. Поэтому к подготовительной группе дети научены выделять существенные признаки предметов, объединять предметы в группы по назначению, качествам, действиям, выделять нужные объекты при условии достаточного их описания. Причем, в младшей группе, загадка сводится исключительно к описанию (часто нерифмованному), в средней - частичное описание с рифмой - подсказкой в старшей - рифмованное, достаточно полное описание.</w:t>
      </w:r>
    </w:p>
    <w:p>
      <w:pPr>
        <w:pStyle w:val="Normal"/>
        <w:shd w:fill="FFFFFF" w:val="clear"/>
        <w:jc w:val="both"/>
        <w:rPr>
          <w:rFonts w:ascii="Arial" w:hAnsi="Arial" w:cs="Arial"/>
          <w:color w:val="000000"/>
          <w:sz w:val="22"/>
          <w:szCs w:val="22"/>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В подготовительной группе детям, усложняя учебную задачу, предлагаются загадки, содержащие краткое описание, часто с метафорическими сравнениями, оборотами. Соблюдение принципа «от простого к сложному» позволяет на протяжении трех лет достаточно подготовить детей к столь сложному виду деятельности, как разгадывание загадок с отвлеченным, сравнительно-описательным содержанием. Такие загадки требуют от детей не только знания свойств, качеств объектов, название самих объектов, но и умение наводить сложные аналогии, ассоциации, понимать фразеологизмы и метафоры. Развитие умения понимать смысл фразеологизмов и метафор - достаточно сложная задача, поскольку даже в старшем дошкольном возрасте дети зачастую понимают их смысл конкретно. Задача воспитателя - доступно пониманию ребенка разбирать смысл метафор, метонимий, фразеологизмов, проводя как можно больше ассоциаций. Смысл загадки, обороты, выражения, как никогда тщательно разбираются именно в подготовительной группе, поскольку дети должны не только понимать их, но и объяснить содержание, их смысл самостоятельно.         Постепенное усложнение учебного материала, систематичность и последовательность в его подаче, учет возрастных закономерностей развития, развитие познавательных способностей детей, в том числе мышления, речи (словарь, фонематический слух, усвоение грамматической системы языка), делают систему работы с загадками одним из основных средств развития мышления. Основным условием при этом является грамотно организованная направляющая помощь педагога и методически верно организованная работа с загадкой.</w:t>
      </w:r>
    </w:p>
    <w:p>
      <w:pPr>
        <w:pStyle w:val="Normal"/>
        <w:shd w:fill="FFFFFF" w:val="clear"/>
        <w:jc w:val="both"/>
        <w:rPr>
          <w:rFonts w:ascii="Arial" w:hAnsi="Arial" w:cs="Arial"/>
          <w:color w:val="000000"/>
          <w:sz w:val="22"/>
          <w:szCs w:val="22"/>
        </w:rPr>
      </w:pPr>
      <w:r>
        <w:rPr>
          <w:color w:val="000000"/>
        </w:rPr>
        <w:t>Загадки - описания (3-4 года).</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Цветы</w:t>
      </w:r>
      <w:r>
        <w:rPr>
          <w:color w:val="000000"/>
        </w:rPr>
        <w:t>: ромашка - у нее много белых лепестков; одуванчик - у него много желтых лепестков.</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Овощи</w:t>
      </w:r>
      <w:r>
        <w:rPr>
          <w:color w:val="000000"/>
        </w:rPr>
        <w:t>: картошка - шкурка коричневая, а внутри белая; морковь - она вытянутая, оранжевая; огурец - вытянутый, зеленый, помидор - круглый, красный, висит; репка - круглая, большая, желтая, сладкая.</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Деревья</w:t>
      </w:r>
      <w:r>
        <w:rPr>
          <w:color w:val="000000"/>
        </w:rPr>
        <w:t>: береза - у нее белый ствол, сосна- у нее есть зеленые длинные иголочки.</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Фрукты</w:t>
      </w:r>
      <w:r>
        <w:rPr>
          <w:color w:val="000000"/>
        </w:rPr>
        <w:t>: яблоко - округлое, может быть красное, желтое, зеленое; сладкое, кислое; банан - вытянутый, желтый.</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Насекомое</w:t>
      </w:r>
      <w:r>
        <w:rPr>
          <w:color w:val="000000"/>
        </w:rPr>
        <w:t>: бабочка - у нее красивые крылышки, она порхает; Жук - он жужжит.</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Птицы</w:t>
      </w:r>
      <w:r>
        <w:rPr>
          <w:color w:val="000000"/>
        </w:rPr>
        <w:t>; ворона - большая, черная, каркает; воробей - маленький, чирикает; петух - большой, кукарекает.</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Животные</w:t>
      </w:r>
      <w:r>
        <w:rPr>
          <w:color w:val="000000"/>
        </w:rPr>
        <w:t>: кошка – пушистая, мяукает, умывается: собака - кусается, лает;, заяц - летом серый, зимой белый, у него длинные уши (уши больше головы); лиса - шубка рыжая, длинный пушистый хвост, хитрая; медведь - большой, коричневый, хвостик маленький, зимой спит.</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Игрушки</w:t>
      </w:r>
      <w:r>
        <w:rPr>
          <w:color w:val="000000"/>
        </w:rPr>
        <w:t>: мяч - как шарик, скачет, кукла - она похожа па девочку.</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Одежды</w:t>
      </w:r>
      <w:r>
        <w:rPr>
          <w:color w:val="000000"/>
        </w:rPr>
        <w:t>: пальто - его мы носим только осенью, зимой, весной: куртка - ее мы носим осенью, весной.</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Транспорт</w:t>
      </w:r>
      <w:r>
        <w:rPr>
          <w:color w:val="000000"/>
        </w:rPr>
        <w:t>: грузовик - у него есть кузов; легковой автомобиль - он ездит, в него входит мало людей.</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Посуда</w:t>
      </w:r>
      <w:r>
        <w:rPr>
          <w:color w:val="000000"/>
        </w:rPr>
        <w:t>: чашка- в нее наливают чай, у нее есть ручка, кастрюля - в ней варят суп.</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Мебель</w:t>
      </w:r>
      <w:r>
        <w:rPr>
          <w:color w:val="000000"/>
        </w:rPr>
        <w:t>: стол - на нем едят, рисуют, пишут, лепят; стул - на нем сидят и есть ножки; кровать - на ней спят.</w:t>
      </w:r>
    </w:p>
    <w:p>
      <w:pPr>
        <w:pStyle w:val="Normal"/>
        <w:numPr>
          <w:ilvl w:val="0"/>
          <w:numId w:val="1"/>
        </w:numPr>
        <w:shd w:fill="FFFFFF" w:val="clear"/>
        <w:ind w:left="150" w:hanging="360"/>
        <w:jc w:val="both"/>
        <w:rPr>
          <w:rFonts w:ascii="Arial" w:hAnsi="Arial" w:cs="Arial"/>
          <w:color w:val="000000"/>
          <w:sz w:val="22"/>
          <w:szCs w:val="22"/>
        </w:rPr>
      </w:pPr>
      <w:r>
        <w:rPr>
          <w:b/>
          <w:bCs/>
          <w:color w:val="000000"/>
        </w:rPr>
        <w:t>Части тела</w:t>
      </w:r>
      <w:r>
        <w:rPr>
          <w:color w:val="000000"/>
        </w:rPr>
        <w:t>: руки - они помогают нам кушать, лепить; ноги - они помогают нам ходить, бегать, прыгать; пальцы - они помогают нам брать, держать, писать. рисовать.</w:t>
      </w:r>
    </w:p>
    <w:p>
      <w:pPr>
        <w:pStyle w:val="Normal"/>
        <w:shd w:fill="FFFFFF" w:val="clear"/>
        <w:jc w:val="both"/>
        <w:rPr>
          <w:rFonts w:ascii="Arial" w:hAnsi="Arial" w:cs="Arial"/>
          <w:color w:val="000000"/>
          <w:sz w:val="22"/>
          <w:szCs w:val="22"/>
        </w:rPr>
      </w:pPr>
      <w:r>
        <w:rPr>
          <w:color w:val="000000"/>
        </w:rPr>
        <w:t>Приложение 2. Загадки- «рифмовки» (4-5 лет)</w:t>
      </w:r>
    </w:p>
    <w:p>
      <w:pPr>
        <w:pStyle w:val="Normal"/>
        <w:shd w:fill="FFFFFF" w:val="clear"/>
        <w:jc w:val="both"/>
        <w:rPr>
          <w:rFonts w:ascii="Arial" w:hAnsi="Arial" w:cs="Arial"/>
          <w:color w:val="000000"/>
          <w:sz w:val="22"/>
          <w:szCs w:val="22"/>
        </w:rPr>
      </w:pPr>
      <w:r>
        <w:rPr>
          <w:b/>
          <w:bCs/>
          <w:color w:val="000000"/>
        </w:rPr>
        <w:t>Времена года</w:t>
      </w:r>
      <w:r>
        <w:rPr>
          <w:color w:val="000000"/>
        </w:rPr>
        <w:t>: Дел у меня немало - Я белым одеялом всю землю укрываю, В лед реки убираю, белю поля, дома… Зовут меня ... (зима) Я раскрываю почки в зеленые листочки, Деревья одеваю, посевы поливаю. Движения полна, зову меня ... (весна) Я соткано из зноя, несу тепло с собою, Я реки согреваю, - «Купайтесь!» - приглашаю. И любите за это вы все меня. Я ... (лето) Несу я урожай, поля вновь засеваю, Птиц к югу отправляю, деревья раздеваю, Но не касаюсь сосен, елочек- Я ... (осень).</w:t>
      </w:r>
    </w:p>
    <w:p>
      <w:pPr>
        <w:pStyle w:val="Normal"/>
        <w:shd w:fill="FFFFFF" w:val="clear"/>
        <w:jc w:val="both"/>
        <w:rPr>
          <w:rFonts w:ascii="Arial" w:hAnsi="Arial" w:cs="Arial"/>
          <w:color w:val="000000"/>
          <w:sz w:val="22"/>
          <w:szCs w:val="22"/>
        </w:rPr>
      </w:pPr>
      <w:r>
        <w:rPr>
          <w:b/>
          <w:bCs/>
          <w:color w:val="000000"/>
        </w:rPr>
        <w:t>Овощи</w:t>
      </w:r>
      <w:r>
        <w:rPr>
          <w:color w:val="000000"/>
        </w:rPr>
        <w:t>: Что за скрип? Что за хруст? Это что еще за куст ? Как же быть без хруста, если я ... (капуста); И зелен, и густ, на грядке вырос куст. Покапай немножко, под кустом ... (картошка) Заставит плакать всех вокруг, Хоть он и не драчун, а ... (лук) Хотя я сахарной зовусь, Но от дождя я не размокла. Крупна, кругла, сладка на вкус. Узнали вы? Я ... (свекла) Отлежал себе бочок Наш пузатый ... (кабачок) Кругла, да гладка, откусишь - сладка. Засела крепко на грядке. . (репка) На жарком солнышке подсох И рвется из стручков ... (горох)</w:t>
      </w:r>
    </w:p>
    <w:p>
      <w:pPr>
        <w:pStyle w:val="Normal"/>
        <w:shd w:fill="FFFFFF" w:val="clear"/>
        <w:jc w:val="both"/>
        <w:rPr>
          <w:rFonts w:ascii="Arial" w:hAnsi="Arial" w:cs="Arial"/>
          <w:color w:val="000000"/>
          <w:sz w:val="22"/>
          <w:szCs w:val="22"/>
        </w:rPr>
      </w:pPr>
      <w:r>
        <w:rPr>
          <w:b/>
          <w:bCs/>
          <w:color w:val="000000"/>
        </w:rPr>
        <w:t>Птицы</w:t>
      </w:r>
      <w:r>
        <w:rPr>
          <w:color w:val="000000"/>
        </w:rPr>
        <w:t>: В своей короне красной Он ходит, как король. Его ты ежечасно выслушивать изволь: - Я тут! Я начеку - у - у! Я всех вас допеку - у - у I Уснули дети. Свет потух. Молчи, горластенький ...(петух) В лесу, под щебет, звон и свист Стучит лесной телеграфист: «Здорово, дрозд, приятель! и ставит подпись ... (дятел) Эта хищница болтлива. Воровата, суетлива, Стрекотунья белобока, а зовут ее ... (сорока) Зимой на ветках яблоки Скорей их собери! И вдруг вспорхнули яблоки, Ведь это ... (снегири) Чик - чирик! К зернышкам прыг! Клюй, не робей, кто это? ... (воробей)</w:t>
      </w:r>
    </w:p>
    <w:p>
      <w:pPr>
        <w:pStyle w:val="Normal"/>
        <w:shd w:fill="FFFFFF" w:val="clear"/>
        <w:jc w:val="both"/>
        <w:rPr>
          <w:rFonts w:ascii="Arial" w:hAnsi="Arial" w:cs="Arial"/>
          <w:color w:val="000000"/>
          <w:sz w:val="22"/>
          <w:szCs w:val="22"/>
        </w:rPr>
      </w:pPr>
      <w:r>
        <w:rPr>
          <w:b/>
          <w:bCs/>
          <w:color w:val="000000"/>
        </w:rPr>
        <w:t>Животные</w:t>
      </w:r>
      <w:r>
        <w:rPr>
          <w:color w:val="000000"/>
        </w:rPr>
        <w:t>: Рыжая плутовка, хитрая, да ловкая В сарай попала, кур пересчитала И горлана петуха унесла она в леса. Ну и кто это? ... (лиса) Шубка рыжая па ней и длинный; хвост пушистый есть. Самый хитрый зверь в лесу. кого мы так зовем ? (лису) Сам он круглый, а не мяч, Рта не видно, а кусач. Голой ручкой не возьмешь. А зовется это ... (еж). Он похож на елку, шуба вся в иголках,. Бежит но дорожке, топ-топают: ножки, Милю леса, мимо елок, на спине 500 иголок. Вдруг увидел волка, поднял все иголки, Стал на мячик он похож. Ну конечно это ... (еж), Кто на свете ходи в каменной рубахе? В каменной рубахе ходят ... (черепахи). По реке плывет бревно. Ох и длинное оно! Тем, кто в речку угодил, нос откусит ... (крокодил). Он высокий, он огромный, он похож на кран подъемный, Только это кран живой,с настоящей головой. Тот из вас будет прав, кто ответит нам ... {жираф) Этот зверь лесной, в серой шубе меховой. Зубами щелк! Так это ... (волк) Он пугается всего, не узнать его зимой. Его попробуй ты поймай -ка. Скачет быстро очень .... (зайка) Хитрый след плести стараясь, до сугробам прыгал …(заяц). У этого зверя огромный рост, Сзади у зверя маленький хвост, Спереди у зверя - хвост большой. Кто же ето? Кто же это? Кто такой? Ну конечно он! Ну конечно это… (слон) Вместо хвостика крючок; Вместо носа - пятачок. Сама в щетинке, так это ... (свинка) Голодная мычит, сытая жует. Молочка парного детворе дает.... (корова) Гладишь - ласкается, дразнишь - кусается. Ее не трогай, будет дрока, ведь она ... (собака) Я умею чисто мыться не водой, а язычком. - Мяу! Как мне часто снится блюдце с теплым молочком! Погладь меня ладошкой. Мне нравится, я ... (кошка) Идет, идет, бородой трясет, Травки просит: «Ме, ме, ме, дай-ка вкусной мне-е-е». Ребятам всем гроза рогатая ... (коза)</w:t>
      </w:r>
    </w:p>
    <w:p>
      <w:pPr>
        <w:pStyle w:val="Normal"/>
        <w:shd w:fill="FFFFFF" w:val="clear"/>
        <w:jc w:val="both"/>
        <w:rPr>
          <w:rFonts w:ascii="Arial" w:hAnsi="Arial" w:cs="Arial"/>
          <w:color w:val="000000"/>
          <w:sz w:val="22"/>
          <w:szCs w:val="22"/>
        </w:rPr>
      </w:pPr>
      <w:r>
        <w:rPr>
          <w:b/>
          <w:bCs/>
          <w:color w:val="000000"/>
        </w:rPr>
        <w:t>Насекомые</w:t>
      </w:r>
      <w:r>
        <w:rPr>
          <w:color w:val="000000"/>
        </w:rPr>
        <w:t>: Погляди на молодцов: веселы и бойки. Волокут со всех сторон материал для стройки. Вот один споткнулся вдруг под тяжелой ношей. И спешит на помощь друг. Тут народ хороший. Без работы хоть убей, жить не может ... (муравей). Целый день летает, всем надоедает – ночь настанет; тогда перестанет Жужжит над ухом неугомонно.,. (муха) Прозрачные крылья, большие глаза. Хвост длинный. Она... (стрекоза). Домовитая хозяйка полетела над лужайкой, Похлопочет над цветком - он поделится медком. Может жалить, как игла, волосатая ... (пчела) Не жужжу, когда сижу, не жужжу, когда хожу. Не жужжу, когда тружусь - Рассказал нам вдруг большой красивый ... (жук) С ветки на тропинку, с травки на былинку Прыгает пружинка - зеленая спинка. Похож на огуречик зелененький … (кузнечик)</w:t>
      </w:r>
    </w:p>
    <w:p>
      <w:pPr>
        <w:pStyle w:val="Normal"/>
        <w:shd w:fill="FFFFFF" w:val="clear"/>
        <w:jc w:val="both"/>
        <w:rPr>
          <w:rFonts w:ascii="Arial" w:hAnsi="Arial" w:cs="Arial"/>
          <w:color w:val="000000"/>
          <w:sz w:val="22"/>
          <w:szCs w:val="22"/>
        </w:rPr>
      </w:pPr>
      <w:r>
        <w:rPr>
          <w:b/>
          <w:bCs/>
          <w:color w:val="000000"/>
        </w:rPr>
        <w:t>Части тела и лица</w:t>
      </w:r>
      <w:r>
        <w:rPr>
          <w:color w:val="000000"/>
        </w:rPr>
        <w:t>: Оля весело бежит к речке по дорожке А для этого нужны нашей Оле ... (ножки); Оля ягодки берет по 2, по 3 штучки, А для этого нужны нашей Оле ... (ручки). Оля слушает в лесу, как кричат кукушки, А для этого нужны нашей Оле ... (ушки) Оля ядрышки грызет,- падают скорлупки, А для этого нужны нашей Оле ... (зубки). Оля смотрит на кота, ни картинки-сказки. А для этого нужны нашей Оле ... (глазки) Твои помощники - взгляни - Десяток дружных братцев. Как славно жить, когда они работы не боятся. И как хороший мальчик, послушен каждый ... (пальчик)</w:t>
      </w:r>
    </w:p>
    <w:p>
      <w:pPr>
        <w:pStyle w:val="Normal"/>
        <w:shd w:fill="FFFFFF" w:val="clear"/>
        <w:jc w:val="both"/>
        <w:rPr>
          <w:rFonts w:ascii="Arial" w:hAnsi="Arial" w:cs="Arial"/>
          <w:color w:val="000000"/>
          <w:sz w:val="22"/>
          <w:szCs w:val="22"/>
        </w:rPr>
      </w:pPr>
      <w:r>
        <w:rPr>
          <w:b/>
          <w:bCs/>
          <w:color w:val="000000"/>
        </w:rPr>
        <w:t>Транспорт</w:t>
      </w:r>
      <w:r>
        <w:rPr>
          <w:color w:val="000000"/>
        </w:rPr>
        <w:t>: Спозаранку за окошком стук и звон, и кутерьма. Вот по рельсам, ай-ай-ай! Едет новенький ... (трамвай) Брат сказал сестренке Кате: «Посмотри, вот это ... (катер) - Не поеду без бензина; Би-би-би, - гудит ... (машина) По дороге напрямик мчится новый ... (грузовик) Что за птица: песен не поет - гнезда не вьет. Людей и груз везет быстрокрылый ... (самолет)</w:t>
      </w:r>
    </w:p>
    <w:p>
      <w:pPr>
        <w:pStyle w:val="Normal"/>
        <w:shd w:fill="FFFFFF" w:val="clear"/>
        <w:jc w:val="both"/>
        <w:rPr>
          <w:rFonts w:ascii="Arial" w:hAnsi="Arial" w:cs="Arial"/>
          <w:color w:val="000000"/>
          <w:sz w:val="22"/>
          <w:szCs w:val="22"/>
        </w:rPr>
      </w:pPr>
      <w:r>
        <w:rPr>
          <w:color w:val="000000"/>
        </w:rPr>
        <w:t>Приложение № 3 Загадки, не содержащие иносказаний (5-6 лет)</w:t>
      </w:r>
    </w:p>
    <w:p>
      <w:pPr>
        <w:pStyle w:val="Normal"/>
        <w:shd w:fill="FFFFFF" w:val="clear"/>
        <w:jc w:val="both"/>
        <w:rPr>
          <w:rFonts w:ascii="Arial" w:hAnsi="Arial" w:cs="Arial"/>
          <w:color w:val="000000"/>
          <w:sz w:val="22"/>
          <w:szCs w:val="22"/>
        </w:rPr>
      </w:pPr>
      <w:r>
        <w:rPr>
          <w:b/>
          <w:bCs/>
          <w:color w:val="000000"/>
        </w:rPr>
        <w:t>Профессии</w:t>
      </w:r>
      <w:r>
        <w:rPr>
          <w:color w:val="000000"/>
        </w:rPr>
        <w:t>: Ты учишь буквы складывать, считать. Цветы растить и бабочек ловить. На все смотреть и все запоминать, И все родное, русское любить (воспитатель) Растаем мы очень рано, ведь наша забота - Всех отвозить по утрам на работу (водитель) Кто в дни болезнен всех полезней? И лечит нас от всех болезней? (доктор) Мы учим детишек читать и писать. Природу любить, стариков уважать (учитель) Скажи, кто так вкусно готовит щи капустные. Пахучие котлеты, салаты, винегреты, все завтраки, обеды? (повар)</w:t>
      </w:r>
    </w:p>
    <w:p>
      <w:pPr>
        <w:pStyle w:val="Normal"/>
        <w:shd w:fill="FFFFFF" w:val="clear"/>
        <w:jc w:val="both"/>
        <w:rPr>
          <w:rFonts w:ascii="Arial" w:hAnsi="Arial" w:cs="Arial"/>
          <w:color w:val="000000"/>
          <w:sz w:val="22"/>
          <w:szCs w:val="22"/>
        </w:rPr>
      </w:pPr>
      <w:r>
        <w:rPr>
          <w:b/>
          <w:bCs/>
          <w:color w:val="000000"/>
        </w:rPr>
        <w:t>Времена года</w:t>
      </w:r>
      <w:r>
        <w:rPr>
          <w:color w:val="000000"/>
        </w:rPr>
        <w:t>: Наступили холода, обернулась в лед вода, Длинноухий зайка серый обернулся зайкой белым, Перестал медведь реветь: в спячку впал в бору медведь. Кто скажет, кто знает, когда это бывает? (зима) Тает снежок. Ожил лужок, День прибывает. Когда это бывает? (весной) Солнце печет, лужок цветет. Рожь колосится, золотится пшеница. Кто скажет, кто знает, когда это бывает? (осень) Утром мы во двор идем – листья сыплются дождем. Под ногами шелестят, и летят, летят, летят ... Кто скажет, кто знает: когда это бывает? (осенью)</w:t>
      </w:r>
    </w:p>
    <w:p>
      <w:pPr>
        <w:pStyle w:val="Normal"/>
        <w:shd w:fill="FFFFFF" w:val="clear"/>
        <w:jc w:val="both"/>
        <w:rPr>
          <w:rFonts w:ascii="Arial" w:hAnsi="Arial" w:cs="Arial"/>
          <w:color w:val="000000"/>
          <w:sz w:val="22"/>
          <w:szCs w:val="22"/>
        </w:rPr>
      </w:pPr>
      <w:r>
        <w:rPr>
          <w:b/>
          <w:bCs/>
          <w:color w:val="000000"/>
        </w:rPr>
        <w:t>Овощи</w:t>
      </w:r>
      <w:r>
        <w:rPr>
          <w:color w:val="000000"/>
        </w:rPr>
        <w:t>: Расту в земле на грядке я, Красная, длинная, сладкая (морковь) Уродилась я на славу; зелена, кудрява. Кто любит щи, меня в них ищи (капуста) Неказиста, шишковата, а придет на стол она. Скажут весело ребята: «Ну, рассыпчата, вкусна!» Прежде чем его мы съели, все наплакаться успели. (лук) Вверху зелено, внизу красно, в землю вросло (свекла) Как на нашей грядке выросли загадки - Срочные, да крупные, вот какие круглые. Летом зеленеют, к осени краснеют (помидоры) На грядке длинный и зеленый, а в кадке желтый и соленый (огурец)</w:t>
      </w:r>
    </w:p>
    <w:p>
      <w:pPr>
        <w:pStyle w:val="Normal"/>
        <w:shd w:fill="FFFFFF" w:val="clear"/>
        <w:jc w:val="both"/>
        <w:rPr>
          <w:rFonts w:ascii="Arial" w:hAnsi="Arial" w:cs="Arial"/>
          <w:color w:val="000000"/>
          <w:sz w:val="22"/>
          <w:szCs w:val="22"/>
        </w:rPr>
      </w:pPr>
      <w:r>
        <w:rPr>
          <w:b/>
          <w:bCs/>
          <w:color w:val="000000"/>
        </w:rPr>
        <w:t>Деревья</w:t>
      </w:r>
      <w:r>
        <w:rPr>
          <w:color w:val="000000"/>
        </w:rPr>
        <w:t>: В белом сарафане встала на поляне. Летели синицы, если на косицы (береза) Я прихожу с подарками, блещу огнями яркими, Нарядная, забавная, на Новый год я главная!</w:t>
      </w:r>
    </w:p>
    <w:p>
      <w:pPr>
        <w:pStyle w:val="Normal"/>
        <w:shd w:fill="FFFFFF" w:val="clear"/>
        <w:jc w:val="both"/>
        <w:rPr>
          <w:rFonts w:ascii="Arial" w:hAnsi="Arial" w:cs="Arial"/>
          <w:color w:val="000000"/>
          <w:sz w:val="22"/>
          <w:szCs w:val="22"/>
        </w:rPr>
      </w:pPr>
      <w:r>
        <w:rPr>
          <w:b/>
          <w:bCs/>
          <w:color w:val="000000"/>
        </w:rPr>
        <w:t>Птицы</w:t>
      </w:r>
      <w:r>
        <w:rPr>
          <w:color w:val="000000"/>
        </w:rPr>
        <w:t>: Кто на елке, на суку счет ведет: «Ку-ку, ку-ку»? Всех перелетных тип черней, чистит пашню от червей? (грач) Гребешок аленький, кафтанчик рябенький, Двойная бородка, важная походка. Раньше всех встает, голосисто поет. (петух) Пестрая крякушка, ловит лягушек, Ходит вразвалочку- спотыкалочку. (утка) Хоть я не молоток, по дереву стучу: В нем каждый уголок обследовать хочу. Хожу я в шапке красной и акробат прекрасный (дятел) Красногрудый, чернокрылый, любит зернышки клевать. С первым снегом на рябине он появится опять. (снегирь)</w:t>
      </w:r>
    </w:p>
    <w:p>
      <w:pPr>
        <w:pStyle w:val="Normal"/>
        <w:shd w:fill="FFFFFF" w:val="clear"/>
        <w:jc w:val="both"/>
        <w:rPr>
          <w:rFonts w:ascii="Arial" w:hAnsi="Arial" w:cs="Arial"/>
          <w:color w:val="000000"/>
          <w:sz w:val="22"/>
          <w:szCs w:val="22"/>
        </w:rPr>
      </w:pPr>
      <w:r>
        <w:rPr>
          <w:b/>
          <w:bCs/>
          <w:color w:val="000000"/>
        </w:rPr>
        <w:t>Животные</w:t>
      </w:r>
      <w:r>
        <w:rPr>
          <w:color w:val="000000"/>
        </w:rPr>
        <w:t>: Сердитый недотрога живет в глуши лесной Иголок очень много, а ниток - ни одной {еж) Зверька узнаем мы с тобой по двум таким приме гам: Он в шубе серенький зимой, а в рыжей шубке летом. (белка) Летом ходит без дороги мимо сосен и берез. А зимой он спит в берлоге, от мороза прячет нос (медведь) Что за зверь лесной встал как столбик под сосной? И стоит среди травы - уши большее головы (заяц) Какой зверь опасный ходит в шубе красной. Снег разгребает, мышек хватает (лиса) Голодна - мычит, сыта - жует. Малым ребяткам молочко дает(корова) С хозяином дружит, дом сторожит, Живет под крылечком, хвост колечком (собака) Мордочка усатая, шубка полосатая. Часто умывается, а с водой не знается (кот) Пятачком в земле копаюсь, в грязной луже искупаюсь (свинья)</w:t>
      </w:r>
    </w:p>
    <w:p>
      <w:pPr>
        <w:pStyle w:val="Normal"/>
        <w:shd w:fill="FFFFFF" w:val="clear"/>
        <w:jc w:val="both"/>
        <w:rPr>
          <w:rFonts w:ascii="Arial" w:hAnsi="Arial" w:cs="Arial"/>
          <w:color w:val="000000"/>
          <w:sz w:val="22"/>
          <w:szCs w:val="22"/>
        </w:rPr>
      </w:pPr>
      <w:r>
        <w:rPr>
          <w:b/>
          <w:bCs/>
          <w:color w:val="000000"/>
        </w:rPr>
        <w:t>Насекомые</w:t>
      </w:r>
      <w:r>
        <w:rPr>
          <w:color w:val="000000"/>
        </w:rPr>
        <w:t>: Не зверь, не птица, нос как спица: Летит - кричит, сядет - молчит. Кто его убьет, свою кровь прольет (комар) Мы - лесные жители, мудрые строители. Из иголок всей артелью строим дом себе под елью (муравьи) Целый день летает, всем надоедает. Ночь настанет, тогда перестанет (мука) Шевелились у цветка все 4 лепестка Я сорвать его хотел - он вспорхнул и улетел (бабочка) Восемь ног как восемь рук, вышивают шелком круг. Мастер в шелке знает толк. Покупайте, мухи, шелк!</w:t>
      </w:r>
    </w:p>
    <w:p>
      <w:pPr>
        <w:pStyle w:val="Normal"/>
        <w:shd w:fill="FFFFFF" w:val="clear"/>
        <w:jc w:val="both"/>
        <w:rPr>
          <w:rFonts w:ascii="Arial" w:hAnsi="Arial" w:cs="Arial"/>
          <w:color w:val="000000"/>
          <w:sz w:val="22"/>
          <w:szCs w:val="22"/>
        </w:rPr>
      </w:pPr>
      <w:r>
        <w:rPr>
          <w:b/>
          <w:bCs/>
          <w:color w:val="000000"/>
        </w:rPr>
        <w:t>Транспорт</w:t>
      </w:r>
      <w:r>
        <w:rPr>
          <w:color w:val="000000"/>
        </w:rPr>
        <w:t>: Дом по улице идет, на работу всех везет Не на курьих тонких ножках, а в резиновых сапожках (автобус) Летит птица - небылица, а внутри народ сидит, Меж собою говорит (самолет) В поле лестница лежит.. Дом по лестнице бежит (поезд)</w:t>
      </w:r>
    </w:p>
    <w:p>
      <w:pPr>
        <w:pStyle w:val="Normal"/>
        <w:shd w:fill="FFFFFF" w:val="clear"/>
        <w:jc w:val="both"/>
        <w:rPr>
          <w:rFonts w:ascii="Arial" w:hAnsi="Arial" w:cs="Arial"/>
          <w:color w:val="000000"/>
          <w:sz w:val="22"/>
          <w:szCs w:val="22"/>
        </w:rPr>
      </w:pPr>
      <w:r>
        <w:rPr>
          <w:b/>
          <w:bCs/>
          <w:color w:val="000000"/>
        </w:rPr>
        <w:t>Одежда, обувь</w:t>
      </w:r>
      <w:r>
        <w:rPr>
          <w:color w:val="000000"/>
        </w:rPr>
        <w:t>: Всегда шагаем мы вдвоем, Похожие, как братья. Мы за обедом - под столом, А ночью - под кроватью (ботинки) Чтоб не мерзнуть, 5 ребят в печке вязаной сидят (варежки) Дуйся, не дуйся, через голову суйся, Попляши день деньской И пойдешь на покой (рубашка)</w:t>
      </w:r>
    </w:p>
    <w:p>
      <w:pPr>
        <w:pStyle w:val="Normal"/>
        <w:shd w:fill="FFFFFF" w:val="clear"/>
        <w:jc w:val="both"/>
        <w:rPr>
          <w:rFonts w:ascii="Arial" w:hAnsi="Arial" w:cs="Arial"/>
          <w:color w:val="000000"/>
          <w:sz w:val="22"/>
          <w:szCs w:val="22"/>
        </w:rPr>
      </w:pPr>
      <w:r>
        <w:rPr>
          <w:color w:val="000000"/>
        </w:rPr>
        <w:t>Приложение 4 Загадки с использованием иносказаний (6-7 лет)</w:t>
      </w:r>
    </w:p>
    <w:p>
      <w:pPr>
        <w:pStyle w:val="Normal"/>
        <w:shd w:fill="FFFFFF" w:val="clear"/>
        <w:jc w:val="both"/>
        <w:rPr>
          <w:rFonts w:ascii="Arial" w:hAnsi="Arial" w:cs="Arial"/>
          <w:color w:val="000000"/>
          <w:sz w:val="22"/>
          <w:szCs w:val="22"/>
        </w:rPr>
      </w:pPr>
      <w:r>
        <w:rPr>
          <w:color w:val="000000"/>
        </w:rPr>
        <w:t>Существует очень много сборников загадок. Например, «1000 загадок» (сост. Н.В. Елкина, Т.И. Тарабарина). Сборник загадок (сост. Т.М. Карпенко).</w:t>
      </w:r>
    </w:p>
    <w:p>
      <w:pPr>
        <w:pStyle w:val="Normal"/>
        <w:shd w:fill="FFFFFF" w:val="clear"/>
        <w:jc w:val="both"/>
        <w:rPr>
          <w:color w:val="000000"/>
        </w:rPr>
      </w:pPr>
      <w:r>
        <w:rPr>
          <w:color w:val="000000"/>
        </w:rPr>
        <w:t>Примерное содержание загадок для детей подготовительной к школе группы: Хоть сама и снег и лед, А уходит - слезы льет (зима) Сидит девица в темнице, А коса на улице (морковь) За кудрявы и хохолок Лису из норки поволок. На ощупь - очень сладкая, На вкус - как сахар сладкая (морковь) Лоскуток на лоскутке Зеленые заплатки, Целый день на животе Нежится на грядке (капуста) Сидит дел, в шубу одет. Кто его раздевает, слезы проливает (ЛУК) Наши поросятки выросли на грядке, К солнышку бочком, хвостики крючком. Эти поросятки играют с нами в прятки. Русская красавица стоит на поляне В зеленой кофточке, в белом сарафане (береза) Озорной мальчишка в сером армячишке Но двору шныряет, крохе собирает (воробей) Под соснами, под елками Лежит мешок с иголками (еж) Угадайте, что за шапка; Меха целая охапка. Шапка бегает в бору, у стволов грызет кору. (заяц) Посреди двора стоит копна: Спереди - вилы, сзади -метла (корова) Нашел я шар, разбил его, Увидел серебро и золото (яйцо) Не сеют, не сажают, сами вырастают. (волосы)</w:t>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A2A2A"/>
      <w:sz w:val="28"/>
      <w:szCs w:val="28"/>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4:03:00Z</dcterms:created>
  <dc:creator>User</dc:creator>
  <dc:description/>
  <cp:keywords/>
  <dc:language>en-US</dc:language>
  <cp:lastModifiedBy>User</cp:lastModifiedBy>
  <dcterms:modified xsi:type="dcterms:W3CDTF">2019-05-07T04:08:00Z</dcterms:modified>
  <cp:revision>1</cp:revision>
  <dc:subject/>
  <dc:title>Консультация для воспитателей</dc:title>
</cp:coreProperties>
</file>