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вощи». «Огор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ка. Грамматика. Связная реч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учите  с ребенком названия овощей:  </w:t>
      </w:r>
      <w:r>
        <w:rPr>
          <w:rFonts w:cs="Times New Roman" w:ascii="Times New Roman" w:hAnsi="Times New Roman"/>
          <w:i/>
          <w:sz w:val="28"/>
          <w:szCs w:val="28"/>
        </w:rPr>
        <w:t>морковь, картофель, свекла, капуста, репа, лук, чеснок, баклажан, кабачок,  огурец, помидор.</w:t>
      </w:r>
      <w:r>
        <w:rPr>
          <w:rFonts w:cs="Times New Roman" w:ascii="Times New Roman" w:hAnsi="Times New Roman"/>
          <w:sz w:val="28"/>
          <w:szCs w:val="28"/>
        </w:rPr>
        <w:t xml:space="preserve"> Пусть ребенок покажет и назовет их. Предложите рассказать о каждом знакомом овоще по плану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он цвета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он формы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в он на ощупь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в он на вкус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: </w:t>
      </w:r>
      <w:r>
        <w:rPr>
          <w:rFonts w:cs="Times New Roman" w:ascii="Times New Roman" w:hAnsi="Times New Roman"/>
          <w:i/>
          <w:sz w:val="28"/>
          <w:szCs w:val="28"/>
        </w:rPr>
        <w:t>Это помидор. Он красный, круглый, гладкий, кисло-сладк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йте в игру с мячом «Один-много». 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огурец -…..</w:t>
        <w:tab/>
        <w:t xml:space="preserve">  баклажан </w:t>
      </w:r>
      <w:r>
        <w:rPr>
          <w:rFonts w:cs="Times New Roman" w:ascii="Times New Roman" w:hAnsi="Times New Roman"/>
          <w:sz w:val="28"/>
          <w:szCs w:val="28"/>
        </w:rPr>
        <w:t>-…          (ответы записываем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бачок -…                                помидор -…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упражняйте ребенка в образовании уменьшительно-ласкательной формы                              существительных игра «Назови ласково»  (с мячом)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мидор - помидорчик                    чеснок -…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орковь -….                                      огурец -…   </w:t>
      </w:r>
      <w:r>
        <w:rPr>
          <w:rFonts w:cs="Times New Roman" w:ascii="Times New Roman" w:hAnsi="Times New Roman"/>
          <w:sz w:val="28"/>
          <w:szCs w:val="28"/>
        </w:rPr>
        <w:t>(ответы записываем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лук - …                                               баклажан - …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Расскажите ребенку, из каких овощей готовят салаты, борщ, щи. Задайте вопросы, ответы на которые помогут развитию грамматической стороны его реч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Какие овощи ты положишь в салат? (Я положу в салат помидоры и огурцы.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Что кладут в борщ? (В борщ кладут картофель, свеклу, морковь, лук, капусту.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Из чего варят щи? (Щи варят из капусты, картофеля, моркови, помидоров.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Выучите  с ребенком «огородную считалку», в названии которой есть несколько названий овощей: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Чики-чики-чики-чок,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омидоры, кабачок,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Лук, картофель, патиссон,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Выходи скорее вон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ку можно использовать и как задание на развитие речевого слуха. Прочитав считалку один раз, предупредите ребенка, что при повторном чтении он должен будет сосчитать овощи, о которых говорится в считалке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тренируйте ребенка в проговаривании двусложных слов из открытых слогов. Игра «Телефон». Взрослый называет слово, а ребенок повторяет: </w:t>
      </w:r>
      <w:r>
        <w:rPr>
          <w:rFonts w:cs="Times New Roman" w:ascii="Times New Roman" w:hAnsi="Times New Roman"/>
          <w:i/>
          <w:sz w:val="28"/>
          <w:szCs w:val="28"/>
        </w:rPr>
        <w:t xml:space="preserve">дыня, вода, вата, кофе, муха, духи, ноги, ива, ноты, лето, пена, тина, Таня, Катя, веду, иду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упражняйте ребенка в умении называть слова на звуки [ А ], [ У ].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3-5 слов на каждый звук)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в альбоме Н.Э Теремкова №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180" w:after="0"/>
      <w:ind w:hanging="360"/>
      <w:jc w:val="both"/>
    </w:pPr>
    <w:rPr>
      <w:sz w:val="23"/>
      <w:szCs w:val="23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7:40:00Z</dcterms:created>
  <dc:creator>Светлана</dc:creator>
  <dc:description/>
  <cp:keywords/>
  <dc:language>en-US</dc:language>
  <cp:lastModifiedBy>Andrew Shavrin</cp:lastModifiedBy>
  <cp:lastPrinted>2015-11-01T20:57:00Z</cp:lastPrinted>
  <dcterms:modified xsi:type="dcterms:W3CDTF">2019-05-07T17:40:00Z</dcterms:modified>
  <cp:revision>2</cp:revision>
  <dc:subject/>
  <dc:title>титульный лист портфолио</dc:title>
</cp:coreProperties>
</file>