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ес". "Ягоды». «Гриб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ка. Грамматика. Связная ре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Э. Теремкова альбом №1 стр.23, задание 1, 2, 3, 4, 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накомства ребенка с названиями грибов и их внешним видом  (из альбома Н.Э. Теремкова) предложите ответить на 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грибы ты знаешь? (Я знаю подберезовик, подосиновик, ….. мухомор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из этих грибов нельзя есть? (Нельзя есть мухомор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мни и повтор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хомор красив на вид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опасен, ядов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вместе с ребенком рассказ о каждом из этих грибов, используя картинки и образец рассказ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</w:rPr>
        <w:t>Это лисичка. Она растет в траве. Она яркая, желтая. У нее круглая шляпка и тонкая нож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Это боровик. Он растет в сосновом лесу. У него крепкая круглая коричневая шляпка и толстая белая нож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Это подосиновик. Он растет во мху или в траве. У него яркая оранжевая шляпка и прямая серая нож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Э. Теремкова альбом №1 стр.18, задание 1, 2, 3 (</w:t>
      </w:r>
      <w:r>
        <w:rPr>
          <w:rFonts w:cs="Times New Roman" w:ascii="Times New Roman" w:hAnsi="Times New Roman"/>
          <w:i/>
          <w:sz w:val="28"/>
          <w:szCs w:val="28"/>
        </w:rPr>
        <w:t>только лесные ягоды),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е с ребенком название ягод, которые растут в лесу </w:t>
      </w:r>
      <w:r>
        <w:rPr>
          <w:rFonts w:cs="Times New Roman" w:ascii="Times New Roman" w:hAnsi="Times New Roman"/>
          <w:i/>
          <w:sz w:val="28"/>
          <w:szCs w:val="28"/>
        </w:rPr>
        <w:t>(черника, малина, земляника, клюква, брусника, ежевика).</w:t>
      </w:r>
      <w:r>
        <w:rPr>
          <w:rFonts w:cs="Times New Roman" w:ascii="Times New Roman" w:hAnsi="Times New Roman"/>
          <w:sz w:val="28"/>
          <w:szCs w:val="28"/>
        </w:rPr>
        <w:t xml:space="preserve"> Покажите и назовите их. Потом пусть ребенок показывает и называет ягоды. Обратите внимание на то, что все это называется одним словом Я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 ребенком рассказ о каждой из лесных я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</w:rPr>
        <w:t>Это черника. Она растет на низких кустах. Она круглая, черная, мягкая,     сладк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малина. Она растет на высоких кустах. Она овальная, красная, мягкая, душистая, сладк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то ежевика. Она растет на высоких кустах. Она овальная, темно-синяя. мягкая, кисло-сладкая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spacing w:lineRule="auto" w:line="240" w:before="0" w:after="0"/>
        <w:ind w:left="-7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отренируйте ребенка в проговаривании  односложных слов с закрытым слогом с одновременным отхлопыванием . Упражнение «Скажи, как я».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, лук, мяч, кит, лес, жук, сом, сок, дуб, лев, мед, дом, кот, гусь, дым, нос.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, сын пар, кот, шум, вес, чем, зал, бил, жил, мыл, дал, пел, сел, ляг, сядь, пой, дай, сыпь, лей.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тренируйте ребенка в умении слушать и называть количество звуков, которые вы произнесли.  Взрослый произносит [АУ]. Затем просит ребенка повторить то, что вы произнесли и сказать какой первый звук, какой второй. Это же задание со звуками: [УИ], [ИА]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упражняйте ребенка в умении называть слова на звуки [А], [У], [ И ]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3-5 слов на каждый звук)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 и раскрась «лишний» предмет. Объясни, почему он не подходит к остальным.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7790</wp:posOffset>
            </wp:positionH>
            <wp:positionV relativeFrom="paragraph">
              <wp:posOffset>17145</wp:posOffset>
            </wp:positionV>
            <wp:extent cx="1400175" cy="1826895"/>
            <wp:effectExtent l="0" t="0" r="0" b="0"/>
            <wp:wrapSquare wrapText="right"/>
            <wp:docPr id="1" name="gribok-raskraska-450x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bok-raskraska-450x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001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077720" cy="2427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332990" cy="2580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515235" cy="2466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429000" cy="4572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429000" cy="4572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429000" cy="4572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4857750" cy="41802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  <w:lang w:val="en-US" w:eastAsia="en-US"/>
        </w:rPr>
        <w:drawing>
          <wp:inline distT="0" distB="0" distL="0" distR="0">
            <wp:extent cx="4857750" cy="41814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886835" cy="5401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6002020" cy="66573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19888200" cy="160585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0" cy="160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00"/>
          <w:sz w:val="19"/>
          <w:szCs w:val="19"/>
        </w:rPr>
        <w:t xml:space="preserve"> </w:t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19888200" cy="160585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0" cy="160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886835" cy="54013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44:00Z</dcterms:created>
  <dc:creator>Светлана</dc:creator>
  <dc:description/>
  <cp:keywords/>
  <dc:language>en-US</dc:language>
  <cp:lastModifiedBy>Andrew Shavrin</cp:lastModifiedBy>
  <cp:lastPrinted>2015-11-01T20:57:00Z</cp:lastPrinted>
  <dcterms:modified xsi:type="dcterms:W3CDTF">2019-05-07T17:44:00Z</dcterms:modified>
  <cp:revision>2</cp:revision>
  <dc:subject/>
  <dc:title>титульный лист портфолио</dc:title>
</cp:coreProperties>
</file>