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Тема: «Осень. Признаки осени»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. Лексика. Грамматика. Связная речь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беседуйте с ребенком о времени года, которое наступило. Закрепите в речи ответ на вопрос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 Какое  время года наступило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>- Наступила осень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и стали листья на деревьях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Листья на деревьях стали красными и желтыми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могите ребенку запомнить приметы осени: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ло холодно, дует сильный ветер, идут холодные моросящие дожди;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стья на деревьях краснеют, желтеют и опадают, начался листопад;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тало насекомых;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ираются в стаи и улетают на юг птицы;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ни стали короче, а ночи длиннее;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адах и огородах собирают овощи и фрукты;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юди стали теплее одеваться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) Поупражняйте детей в употреблении множественного числа существительных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йте в игру «Один-много»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ождь-дожди, туман-…, туча-…, лист-…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) Поупражняйте детей в ответах на вопросы  с употреблением предлога НА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уча (где?) – туча на небе, лист (где?) - …., лужа (где?) -…</w:t>
      </w:r>
    </w:p>
    <w:p>
      <w:pPr>
        <w:pStyle w:val="Normal"/>
        <w:spacing w:before="0" w:after="0"/>
        <w:ind w:right="-598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>. Фонематическое восприятие.</w:t>
      </w:r>
    </w:p>
    <w:p>
      <w:pPr>
        <w:pStyle w:val="Normal"/>
        <w:spacing w:before="0" w:after="0"/>
        <w:ind w:right="-59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тренируйте ребенка в передаче ритмического рисунка слов.</w:t>
      </w:r>
    </w:p>
    <w:p>
      <w:pPr>
        <w:pStyle w:val="Normal"/>
        <w:spacing w:before="0" w:after="0"/>
        <w:ind w:right="-5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ите вместе отхлопать слова: </w:t>
      </w:r>
      <w:r>
        <w:rPr>
          <w:rFonts w:cs="Times New Roman" w:ascii="Times New Roman" w:hAnsi="Times New Roman"/>
          <w:i/>
          <w:sz w:val="28"/>
          <w:szCs w:val="28"/>
        </w:rPr>
        <w:t>ту-ча, дож-ди, кус-ты, ря-би-на, бе-ре-за, дуб,</w:t>
      </w:r>
    </w:p>
    <w:p>
      <w:pPr>
        <w:pStyle w:val="Normal"/>
        <w:spacing w:before="0" w:after="0"/>
        <w:ind w:right="-59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-ты.</w:t>
      </w:r>
    </w:p>
    <w:p>
      <w:pPr>
        <w:pStyle w:val="Normal"/>
        <w:spacing w:before="0" w:after="0"/>
        <w:ind w:right="-59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Работа в альбоме  Н.Э. Теремкова №1</w:t>
      </w:r>
    </w:p>
    <w:p>
      <w:pPr>
        <w:pStyle w:val="Normal"/>
        <w:tabs>
          <w:tab w:val="clear" w:pos="708"/>
          <w:tab w:val="left" w:pos="8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Осень» стр.28 упражнения 1, 2, 3, 4,7.</w:t>
      </w:r>
    </w:p>
    <w:p>
      <w:pPr>
        <w:pStyle w:val="Normal"/>
        <w:tabs>
          <w:tab w:val="clear" w:pos="708"/>
          <w:tab w:val="left" w:pos="8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i/>
          <w:sz w:val="28"/>
          <w:szCs w:val="28"/>
        </w:rPr>
        <w:t>. Графические навыки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Дождь идет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553200" cy="20180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) Обведи по контуру.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687185" cy="15716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в) Раскрась лист.                                                  г) Нарисуй прожилки у листа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80975</wp:posOffset>
            </wp:positionH>
            <wp:positionV relativeFrom="paragraph">
              <wp:posOffset>163830</wp:posOffset>
            </wp:positionV>
            <wp:extent cx="2457450" cy="179070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82" r="-6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419600" cy="2000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д) Нарисуй, как падают листья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3477260" cy="1304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4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180" w:after="0"/>
      <w:ind w:hanging="360"/>
      <w:jc w:val="both"/>
    </w:pPr>
    <w:rPr>
      <w:sz w:val="23"/>
      <w:szCs w:val="23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7:25:00Z</dcterms:created>
  <dc:creator>Светлана</dc:creator>
  <dc:description/>
  <cp:keywords/>
  <dc:language>en-US</dc:language>
  <cp:lastModifiedBy>Andrew Shavrin</cp:lastModifiedBy>
  <cp:lastPrinted>2015-12-13T18:25:00Z</cp:lastPrinted>
  <dcterms:modified xsi:type="dcterms:W3CDTF">2019-05-07T17:25:00Z</dcterms:modified>
  <cp:revision>2</cp:revision>
  <dc:subject/>
  <dc:title>титульный лист портфолио</dc:title>
</cp:coreProperties>
</file>