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9.jpeg" ContentType="image/jpeg"/>
  <Override PartName="/word/media/image10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</w:t>
      </w:r>
      <w:r>
        <w:rPr>
          <w:rFonts w:cs="Times New Roman" w:ascii="Times New Roman" w:hAnsi="Times New Roman"/>
          <w:b/>
          <w:sz w:val="44"/>
          <w:szCs w:val="44"/>
        </w:rPr>
        <w:t>Методические рекоменд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для родителей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</w:t>
      </w:r>
      <w:r>
        <w:rPr>
          <w:rFonts w:cs="Times New Roman" w:ascii="Times New Roman" w:hAnsi="Times New Roman"/>
          <w:b/>
          <w:sz w:val="44"/>
          <w:szCs w:val="44"/>
        </w:rPr>
        <w:t>« ЗАНИМАЕМСЯ ВМЕСТЕ»</w: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</w:t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6753225" cy="6753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4695190" cy="48844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44"/>
          <w:szCs w:val="44"/>
        </w:rPr>
        <w:t xml:space="preserve">     </w:t>
      </w:r>
      <w:r>
        <w:rPr>
          <w:rFonts w:cs="Times New Roman" w:ascii="Times New Roman" w:hAnsi="Times New Roman"/>
          <w:b/>
          <w:i/>
          <w:sz w:val="44"/>
          <w:szCs w:val="44"/>
        </w:rPr>
        <w:t>( старшая группа )</w: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</w: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-логопед: Шаврина Светлана Гаврииловна</w: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Тема: «Осень. Признаки осени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Лексика. Грамматика. Связная речь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беседуйте с ребенком о времени года, которое наступило. Закрепите в речи ответ на вопрос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Какое  время года наступило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- Наступила осень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стали листья на деревьях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Листья на деревьях стали красными и желтыми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могите ребенку запомнить приметы осени: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ло холодно, дует сильный ветер, идут холодные моросящие дожди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ья на деревьях краснеют, желтеют и опадают, начался листопад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ало насекомых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ются в стаи и улетают на юг птицы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и стали короче, а ночи длиннее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адах и огородах собирают овощи и фрукты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ди стали теплее одеваться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Поупражняйте детей в употреблении множественного числа существительных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те в игру «Один-много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ождь-дожди, туман-…, туча-…, лист-…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>г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) Поупражняйте детей в ответах на вопросы  с употреблением предлога НА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ча (где?) – туча на небе, лист (где?) - …., лужа (где?) -…</w:t>
      </w:r>
    </w:p>
    <w:p>
      <w:pPr>
        <w:pStyle w:val="Normal"/>
        <w:spacing w:before="0" w:after="0"/>
        <w:ind w:right="-598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Фонематическое восприятие.</w:t>
      </w:r>
    </w:p>
    <w:p>
      <w:pPr>
        <w:pStyle w:val="Normal"/>
        <w:spacing w:before="0" w:after="0"/>
        <w:ind w:right="-59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тренируйте ребенка в передаче ритмического рисунка слов.</w:t>
      </w:r>
    </w:p>
    <w:p>
      <w:pPr>
        <w:pStyle w:val="Normal"/>
        <w:spacing w:before="0" w:after="0"/>
        <w:ind w:right="-59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е вместе отхлопать слова: </w:t>
      </w:r>
      <w:r>
        <w:rPr>
          <w:rFonts w:cs="Times New Roman" w:ascii="Times New Roman" w:hAnsi="Times New Roman"/>
          <w:i/>
          <w:sz w:val="28"/>
          <w:szCs w:val="28"/>
        </w:rPr>
        <w:t>ту-ча, дож-ди, кус-ты, ря-би-на, бе-ре-за, дуб,</w:t>
      </w:r>
    </w:p>
    <w:p>
      <w:pPr>
        <w:pStyle w:val="Normal"/>
        <w:spacing w:before="0" w:after="0"/>
        <w:ind w:right="-59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-ты.</w:t>
      </w:r>
    </w:p>
    <w:p>
      <w:pPr>
        <w:pStyle w:val="Normal"/>
        <w:spacing w:before="0" w:after="0"/>
        <w:ind w:right="-59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Работа в альбоме  Н.Э. Теремкова №1</w: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Осень» стр.28 упражнения 1, 2, 3, 4,7.</w: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 Графические навы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Дождь идет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553200" cy="2018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) Обведи по контуру.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687185" cy="1571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в) Раскрась лист.                                                  г) Нарисуй прожилки у листа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0975</wp:posOffset>
            </wp:positionH>
            <wp:positionV relativeFrom="paragraph">
              <wp:posOffset>163830</wp:posOffset>
            </wp:positionV>
            <wp:extent cx="2457450" cy="179070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82" r="-6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19600" cy="200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д) Нарисуй, как падают листья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3477260" cy="1304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Тема: «Деревья осенью»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Лексика. Грамматика. Связная реч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Расскажите ребенку о поздней осени, о том, какие изменения происходят в природе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Рассмотрите картинки с изображением ранней и поздней осени, при этом обратите внимание на внешний вид и состояние деревьев: ранней осенью они покрыты разноцветной листвой, о поздней осенью стоят голы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Расскажите, куда и почему улетают осенью птиц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рочитайте ребенку стихотворения и обсудите их. (Заучивание стихотворения по выбору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Осен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дают, падают листья – в нашем саду листопа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тые, красные листья по ветру вьются, летя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тицы на юг улетают- гуси, грачи, журавл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уж последняя стая крыльями машет вдал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дарки осе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ит осень в нашем парке, дарит осень всем подарк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усы красные – рябине, фартук розовый – осине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онтик желтый – тополям, фрукты осень дарит н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. </w:t>
      </w:r>
      <w:r>
        <w:rPr>
          <w:rFonts w:cs="Times New Roman" w:ascii="Times New Roman" w:hAnsi="Times New Roman"/>
          <w:sz w:val="28"/>
          <w:szCs w:val="28"/>
        </w:rPr>
        <w:t>Кому что дарит осень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) Выучить загадк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го весной и летом мы видели одетым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осенью с бедняжки сорвали все рубаш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ерево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Поиграйте с детьми в игру «Какие деревья ты знаешь? Назови их». (Во время прогулки рассмотрите листья различных деревьев и засушите их для гербария. Вклейте в рабочую тетрадь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оиграйте в игру « Один-много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б-…, клен-…, береза-…, осина-…, рябина-…, липа-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записываем в тетрадь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Предложите ребенку поиграть в игру «Назови ласково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ина-осинка, дуб-…, береза-…, рябина-…         (Ответы записывайте в тетрадь)</w:t>
      </w:r>
    </w:p>
    <w:p>
      <w:pPr>
        <w:pStyle w:val="Normal"/>
        <w:spacing w:lineRule="auto" w:line="240" w:before="0" w:after="0"/>
        <w:ind w:right="-598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/>
          <w:sz w:val="28"/>
          <w:szCs w:val="28"/>
        </w:rPr>
        <w:t>. Фонематическое восприятие.</w:t>
      </w:r>
    </w:p>
    <w:p>
      <w:pPr>
        <w:pStyle w:val="Normal"/>
        <w:spacing w:lineRule="auto" w:line="240" w:before="0" w:after="0"/>
        <w:ind w:right="-59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тренируйте ребенка в передаче ритмического рисунка слов.</w:t>
      </w:r>
    </w:p>
    <w:p>
      <w:pPr>
        <w:pStyle w:val="Normal"/>
        <w:spacing w:lineRule="auto" w:line="240" w:before="0" w:after="0"/>
        <w:ind w:right="-59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е вместе отхлопать слова: </w:t>
      </w:r>
      <w:r>
        <w:rPr>
          <w:rFonts w:cs="Times New Roman" w:ascii="Times New Roman" w:hAnsi="Times New Roman"/>
          <w:i/>
          <w:sz w:val="28"/>
          <w:szCs w:val="28"/>
        </w:rPr>
        <w:t>ту-ча, лу-жа, не-бо.</w:t>
      </w:r>
    </w:p>
    <w:p>
      <w:pPr>
        <w:pStyle w:val="Normal"/>
        <w:spacing w:lineRule="auto" w:line="240" w:before="0" w:after="0"/>
        <w:ind w:right="-59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упражняйте в выделении звука У в цепочке звуков. </w:t>
      </w:r>
    </w:p>
    <w:p>
      <w:pPr>
        <w:pStyle w:val="Normal"/>
        <w:spacing w:lineRule="auto" w:line="240" w:before="0" w:after="0"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и, когда услышишь звук У: а о и у ы о у а у и у ы о у….</w:t>
      </w:r>
    </w:p>
    <w:p>
      <w:pPr>
        <w:pStyle w:val="Normal"/>
        <w:spacing w:lineRule="auto" w:line="240" w:before="0" w:after="0"/>
        <w:ind w:right="-59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упражняйте в выделении звука У в начале слова: </w:t>
      </w:r>
    </w:p>
    <w:p>
      <w:pPr>
        <w:pStyle w:val="Normal"/>
        <w:spacing w:lineRule="auto" w:line="240" w:before="0" w:after="0"/>
        <w:ind w:right="-5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ка </w:t>
      </w:r>
      <w:r>
        <w:rPr>
          <w:rFonts w:cs="Times New Roman" w:ascii="Times New Roman" w:hAnsi="Times New Roman"/>
          <w:i/>
          <w:sz w:val="28"/>
          <w:szCs w:val="28"/>
        </w:rPr>
        <w:t>(Назови первый звук в этом слове?)- звук У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0"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тка-… </w:t>
      </w:r>
    </w:p>
    <w:p>
      <w:pPr>
        <w:pStyle w:val="Normal"/>
        <w:spacing w:lineRule="auto" w:line="240" w:before="0" w:after="0"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а-…</w:t>
      </w:r>
    </w:p>
    <w:p>
      <w:pPr>
        <w:pStyle w:val="Normal"/>
        <w:spacing w:lineRule="auto" w:line="240" w:before="0" w:after="0"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чка-…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Работа в альбоме  Н.Э. Теремкова №1( повторение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Осень» стр.28 упражнения 1, 2, 3, 4,7.</w:t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</w:rPr>
        <w:t>. Графические навы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/>
        <w:drawing>
          <wp:inline distT="0" distB="0" distL="0" distR="0">
            <wp:extent cx="6542405" cy="4485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668135" cy="445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вощи». «Огород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ка. Грамматика. Связная реч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учите  с ребенком названия овощей:  </w:t>
      </w:r>
      <w:r>
        <w:rPr>
          <w:rFonts w:cs="Times New Roman" w:ascii="Times New Roman" w:hAnsi="Times New Roman"/>
          <w:i/>
          <w:sz w:val="28"/>
          <w:szCs w:val="28"/>
        </w:rPr>
        <w:t>морковь, картофель, свекла, капуста, репа, лук, чеснок, баклажан, кабачок,  огурец, помидор.</w:t>
      </w:r>
      <w:r>
        <w:rPr>
          <w:rFonts w:cs="Times New Roman" w:ascii="Times New Roman" w:hAnsi="Times New Roman"/>
          <w:sz w:val="28"/>
          <w:szCs w:val="28"/>
        </w:rPr>
        <w:t xml:space="preserve"> Пусть ребенок покажет и назовет их. Предложите рассказать о каждом знакомом овоще по плану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он цвета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он формы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в он на ощупь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в он на вкус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: </w:t>
      </w:r>
      <w:r>
        <w:rPr>
          <w:rFonts w:cs="Times New Roman" w:ascii="Times New Roman" w:hAnsi="Times New Roman"/>
          <w:i/>
          <w:sz w:val="28"/>
          <w:szCs w:val="28"/>
        </w:rPr>
        <w:t>Это помидор. Он красный, круглый, гладкий, кисло-слад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играйте в игру с мячом «Один-много». 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огурец -…..</w:t>
        <w:tab/>
        <w:t xml:space="preserve">  баклажан </w:t>
      </w:r>
      <w:r>
        <w:rPr>
          <w:rFonts w:cs="Times New Roman" w:ascii="Times New Roman" w:hAnsi="Times New Roman"/>
          <w:sz w:val="28"/>
          <w:szCs w:val="28"/>
        </w:rPr>
        <w:t xml:space="preserve">-…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бачок -…                                помидор -…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Поупражняйте ребенка в образовании уменьшительно-ласкательной формы                              существительных игра «Назови ласково»  (с мячом)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мидор - помидорчик                    чеснок -…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орковь -….                                      огурец -…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лук - …                                               баклажан - …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Расскажите ребенку, из каких овощей готовят салаты, борщ, щи. Задайте вопросы, ответы на которые помогут развитию грамматической стороны его реч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Какие овощи ты положишь в салат? (Я положу в салат помидоры и огурцы.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Что кладут в борщ? (В борщ кладут картофель, свеклу, морковь, лук, капусту.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-Из чего варят щи? (Щи варят из капусты, картофеля, моркови, помидоров.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Выучите  с ребенком «огородную считалку», в названии которой есть несколько названий овощей: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Чики-чики-чики-чок,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Помидоры, кабачок,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Лук, картофель, патиссон,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Выходи скорее вон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ку можно использовать и как задание на развитие речевого слуха. Прочитав считалку один раз, предупредите ребенка, что при повторном чтении он должен будет сосчитать овощи, о которых говорится в считалке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Фонематическое восприятие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тренируйте ребенка в проговаривании двусложных слов из открытых слогов. Игра «Телефон». Взрослый называет слово, а ребенок повторяет: </w:t>
      </w:r>
      <w:r>
        <w:rPr>
          <w:rFonts w:cs="Times New Roman" w:ascii="Times New Roman" w:hAnsi="Times New Roman"/>
          <w:i/>
          <w:sz w:val="28"/>
          <w:szCs w:val="28"/>
        </w:rPr>
        <w:t xml:space="preserve">дыня, вода, вата, кофе, муха, духи, ноги, ива, ноты, лето, пена, тина, Таня, Катя, веду, иду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упражняйте ребенка в умении называть слова на звуки [ А ], [ У ].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3-5 слов на каждый звук).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в альбоме Н.Э Теремкова №1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вощи» стр.5, упражнения № 1-6, 8,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Лес". "Ягоды». «Гриб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ка. Грамматика. Связная реч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Э. Теремкова альбом №1 стр.23, задание 1, 2, 3, 4,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накомства ребенка с названиями грибов и их внешним видом  (из альбома Н.Э. Теремкова) предложите ответить на вопрос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грибы ты знаешь? (Я знаю подберезовик, подосиновик, ….. мухомор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из этих грибов нельзя есть? (Нельзя есть мухомор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омни и повтори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хомор красив на вид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опасен, ядови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вместе с ребенком рассказ о каждом из этих грибов, используя картинки и образец рассказ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i/>
          <w:sz w:val="28"/>
          <w:szCs w:val="28"/>
        </w:rPr>
        <w:t>Это лисичка. Она растет в траве. Она яркая, желтая. У нее круглая шляпка и тонкая нож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Это боровик. Он растет в сосновом лесу. У него крепкая круглая коричневая шляпка и толстая белая нож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Это подосиновик. Он растет во мху или в траве. У него яркая оранжевая шляпка и прямая серая нож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Э. Теремкова альбом №1 стр.18, задание 1, 2, 3 (</w:t>
      </w:r>
      <w:r>
        <w:rPr>
          <w:rFonts w:cs="Times New Roman" w:ascii="Times New Roman" w:hAnsi="Times New Roman"/>
          <w:i/>
          <w:sz w:val="28"/>
          <w:szCs w:val="28"/>
        </w:rPr>
        <w:t>только лесные ягоды),</w:t>
      </w:r>
      <w:r>
        <w:rPr>
          <w:rFonts w:cs="Times New Roman" w:ascii="Times New Roman" w:hAnsi="Times New Roman"/>
          <w:sz w:val="28"/>
          <w:szCs w:val="28"/>
        </w:rPr>
        <w:t>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ите с ребенком название ягод, которые растут в лесу </w:t>
      </w:r>
      <w:r>
        <w:rPr>
          <w:rFonts w:cs="Times New Roman" w:ascii="Times New Roman" w:hAnsi="Times New Roman"/>
          <w:i/>
          <w:sz w:val="28"/>
          <w:szCs w:val="28"/>
        </w:rPr>
        <w:t>(черника, малина, земляника, клюква, брусника, ежевика).</w:t>
      </w:r>
      <w:r>
        <w:rPr>
          <w:rFonts w:cs="Times New Roman" w:ascii="Times New Roman" w:hAnsi="Times New Roman"/>
          <w:sz w:val="28"/>
          <w:szCs w:val="28"/>
        </w:rPr>
        <w:t xml:space="preserve"> Покажите и назовите их. Потом пусть ребенок показывает и называет ягоды. Обратите внимание на то, что все это называется одним словом ЯГ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 ребенком рассказ о каждой из лесных яго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i/>
          <w:sz w:val="28"/>
          <w:szCs w:val="28"/>
        </w:rPr>
        <w:t>Это черника. Она растет на низких кустах. Она круглая, черная, мягкая,     сладка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малина. Она растет на высоких кустах. Она овальная, красная, мягкая, душистая, сладка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Это ежевика. Она растет на высоких кустах. Она овальная, темно-синяя. мягкая, кисло-сладкая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Фонематическое восприятие.</w:t>
      </w:r>
    </w:p>
    <w:p>
      <w:pPr>
        <w:pStyle w:val="Style21"/>
        <w:spacing w:lineRule="auto" w:line="240" w:before="0" w:after="0"/>
        <w:ind w:left="-7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Потренируйте ребенка в проговаривании  односложных слов с закрытым слогом с одновременным отхлопыванием . Упражнение «Скажи, как я».</w:t>
      </w:r>
    </w:p>
    <w:p>
      <w:pPr>
        <w:pStyle w:val="Style22"/>
        <w:shd w:fill="FFFFFF" w:val="clear"/>
        <w:spacing w:before="3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, лук, мяч, кит, лес, жук, сом, сок, дуб, лев, мед, дом, кот, гусь, дым, нос.</w:t>
      </w:r>
    </w:p>
    <w:p>
      <w:pPr>
        <w:pStyle w:val="Style22"/>
        <w:shd w:fill="FFFFFF" w:val="clear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, сын пар, кот, шум, вес, чем, зал, бил, жил, мыл, дал, пел, сел, ляг, сядь, пой, дай, сыпь, лей.</w:t>
      </w:r>
    </w:p>
    <w:p>
      <w:pPr>
        <w:pStyle w:val="Style22"/>
        <w:shd w:fill="FFFFFF" w:val="clear"/>
        <w:spacing w:before="3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тренируйте ребенка в умении слушать и называть количество звуков, которые вы произнесли.  Взрослый произносит [АУ]. Затем просит ребенка повторить то, что вы произнесли и сказать какой первый звук, какой второй. Это же задание со звуками: [УИ], [ИА]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) Поупражняйте ребенка в умении называть слова на звуки [А], [У], [ И ]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3-5 слов на каждый звук).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общей артикуляционной гимнастики ежеднев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Графические навы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  и раскрась «лишний» предмет. Объясни, почему он не подходит к остальным.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7790</wp:posOffset>
            </wp:positionH>
            <wp:positionV relativeFrom="paragraph">
              <wp:posOffset>17145</wp:posOffset>
            </wp:positionV>
            <wp:extent cx="1400175" cy="1826895"/>
            <wp:effectExtent l="0" t="0" r="0" b="0"/>
            <wp:wrapSquare wrapText="right"/>
            <wp:docPr id="10" name="gribok-raskraska-450x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ibok-raskraska-450x60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0017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077720" cy="24276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332990" cy="25806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2515235" cy="2466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3429000" cy="45726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3429000" cy="45726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3429000" cy="45726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4857750" cy="41802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  <w:lang w:val="en-US" w:eastAsia="en-US"/>
        </w:rPr>
        <w:drawing>
          <wp:inline distT="0" distB="0" distL="0" distR="0">
            <wp:extent cx="4857750" cy="418147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3886835" cy="54013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6002020" cy="665734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665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19888200" cy="160585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0" cy="160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vanish/>
          <w:color w:val="000000"/>
          <w:sz w:val="19"/>
          <w:szCs w:val="19"/>
        </w:rPr>
        <w:t xml:space="preserve"> </w:t>
      </w: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19888200" cy="1605851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0" cy="160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Arial" w:ascii="Arial" w:hAnsi="Arial"/>
          <w:vanish/>
          <w:color w:val="000000"/>
          <w:sz w:val="19"/>
          <w:szCs w:val="19"/>
        </w:rPr>
        <w:drawing>
          <wp:inline distT="0" distB="0" distL="0" distR="0">
            <wp:extent cx="3886835" cy="54013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Фрукты». «Сад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сика. Грамматика. Связная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Выучите с ребенком названия фруктов: </w:t>
      </w:r>
      <w:r>
        <w:rPr>
          <w:rFonts w:cs="Times New Roman" w:ascii="Times New Roman" w:hAnsi="Times New Roman"/>
          <w:i/>
          <w:sz w:val="24"/>
          <w:szCs w:val="24"/>
        </w:rPr>
        <w:t xml:space="preserve">яблоко, груша, слива, лимон, апельсин, виноград, абрикос, персик, банан, ананас. </w:t>
      </w:r>
      <w:r>
        <w:rPr>
          <w:rFonts w:cs="Times New Roman" w:ascii="Times New Roman" w:hAnsi="Times New Roman"/>
          <w:sz w:val="24"/>
          <w:szCs w:val="24"/>
        </w:rPr>
        <w:t>Предложите ребенку показать и назвать их. Пусть он расскажет о каждом фрукте по плану (</w:t>
      </w:r>
      <w:r>
        <w:rPr>
          <w:rFonts w:cs="Times New Roman" w:ascii="Times New Roman" w:hAnsi="Times New Roman"/>
          <w:i/>
          <w:sz w:val="24"/>
          <w:szCs w:val="24"/>
        </w:rPr>
        <w:t>см.тему«Овощи»)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i/>
          <w:sz w:val="24"/>
          <w:szCs w:val="24"/>
        </w:rPr>
        <w:t>Это яблоко. Оно красное, круглое, гладкое, крепкое, сладко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Поиграйте в уже знакомые игры «Один-много» и «Назови ласково» с мячом, используя названия фруктов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яблоко-яблоки                       апельсин-апельсинчик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лимон-…                               лимон-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уша-…                              груша-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брикос-…                          банан-…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слива-…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опробуйте поиграть с детьми в игру «Чего не стало?» (</w:t>
      </w:r>
      <w:r>
        <w:rPr>
          <w:rFonts w:cs="Times New Roman" w:ascii="Times New Roman" w:hAnsi="Times New Roman"/>
          <w:i/>
          <w:sz w:val="24"/>
          <w:szCs w:val="24"/>
        </w:rPr>
        <w:t>используйте картинки по данной теме).</w:t>
      </w:r>
      <w:r>
        <w:rPr>
          <w:rFonts w:cs="Times New Roman" w:ascii="Times New Roman" w:hAnsi="Times New Roman"/>
          <w:sz w:val="24"/>
          <w:szCs w:val="24"/>
        </w:rPr>
        <w:t xml:space="preserve"> Обращайте внимание на окончания слов. Взрослый ладошкой закрывает изображение фрукта и спрашивает ребенка: «Чего не стало?» </w:t>
      </w:r>
      <w:r>
        <w:rPr>
          <w:rFonts w:cs="Times New Roman" w:ascii="Times New Roman" w:hAnsi="Times New Roman"/>
          <w:i/>
          <w:sz w:val="24"/>
          <w:szCs w:val="24"/>
        </w:rPr>
        <w:t>(ответы записываем).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>4)Учите ребенка образовывать прилагательные от существительных и отвечать на вопросы:</w:t>
      </w:r>
    </w:p>
    <w:p>
      <w:pPr>
        <w:pStyle w:val="Normal"/>
        <w:spacing w:lineRule="auto" w:line="240" w:before="0" w:after="0"/>
        <w:ind w:left="72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сок делают из яблок? (Яблочный.)</w:t>
      </w:r>
    </w:p>
    <w:p>
      <w:pPr>
        <w:pStyle w:val="Normal"/>
        <w:spacing w:lineRule="auto" w:line="240" w:before="0" w:after="0"/>
        <w:ind w:left="72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варенье варят из слив? (Сливовое.)</w:t>
      </w:r>
    </w:p>
    <w:p>
      <w:pPr>
        <w:pStyle w:val="Normal"/>
        <w:spacing w:lineRule="auto" w:line="240" w:before="0" w:after="0"/>
        <w:ind w:left="72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компот можно приготовить из груш? (………..)</w:t>
      </w:r>
    </w:p>
    <w:p>
      <w:pPr>
        <w:pStyle w:val="Normal"/>
        <w:spacing w:lineRule="auto" w:line="240" w:before="0" w:after="0"/>
        <w:ind w:left="720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е повидло можно приготовить из абрикосов? (…….)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Попробуйте с ребенком придумать загадки-описания о фруктах. В этом вам помогут вопросы, которые использовались при описании овощей и фруктов, и картинки. К их помощи вы можете обратиться, если ребенок не придумает загадку, прослушав ваш образец.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Например:</w:t>
      </w:r>
      <w:r>
        <w:rPr>
          <w:rFonts w:cs="Times New Roman" w:ascii="Times New Roman" w:hAnsi="Times New Roman"/>
          <w:i/>
          <w:sz w:val="24"/>
          <w:szCs w:val="24"/>
        </w:rPr>
        <w:t xml:space="preserve"> Желтый, овальный, кислый (лимон). Оранжевый, круглый, ароматный, кисло-сладкий (апельсин). Синяя, овальная, мягкая, сладкая (слива)….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.</w:t>
      </w:r>
      <w:r>
        <w:rPr>
          <w:rFonts w:cs="Times New Roman" w:ascii="Times New Roman" w:hAnsi="Times New Roman"/>
          <w:b/>
          <w:i/>
          <w:sz w:val="24"/>
          <w:szCs w:val="24"/>
        </w:rPr>
        <w:t>Фонематическое восприятие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) Потренируйте ребенка в проговаривании  слов из открытых слогов. Игра «Телефон». Взрослый называет слово, а ребенок повторяет: </w:t>
      </w:r>
      <w:r>
        <w:rPr>
          <w:rFonts w:cs="Times New Roman" w:ascii="Times New Roman" w:hAnsi="Times New Roman"/>
          <w:i/>
          <w:sz w:val="24"/>
          <w:szCs w:val="24"/>
        </w:rPr>
        <w:t>дыня, мука, бананы, батоны, вагоны, газоны, кубики, кабина, мон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упражняйте ребенка в умении выделять звук [и] из ряда других гласных звуков.  Хлопни, когда услышишь звук И: а и о и у и ы а и …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олнение общей артикуляционной гимнастики ежедневно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Упражнения № 5, 6, 9, 11, 17,+ Упражнение «Иголочка»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«Иголочка» </w:t>
      </w:r>
      <w:r>
        <w:rPr>
          <w:rFonts w:cs="Times New Roman" w:ascii="Times New Roman" w:hAnsi="Times New Roman"/>
          <w:sz w:val="24"/>
          <w:szCs w:val="24"/>
        </w:rPr>
        <w:t xml:space="preserve">- откройте рот и, улыбаясь, высуньте как можно дальше изо рта напряженный язык. Придавайте языку форму длинного и тонкого жала  и удерживайте эту позу в течение 3–5 секунд удерживайте эту позу в течение 3–5 секунд. </w:t>
      </w:r>
      <w:r>
        <w:rPr>
          <w:rFonts w:cs="Times New Roman" w:ascii="Times New Roman" w:hAnsi="Times New Roman"/>
          <w:color w:val="0000FF"/>
          <w:sz w:val="24"/>
          <w:szCs w:val="24"/>
        </w:rPr>
        <w:drawing>
          <wp:inline distT="0" distB="0" distL="0" distR="0">
            <wp:extent cx="1085850" cy="123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  <w:drawing>
          <wp:inline distT="0" distB="0" distL="0" distR="0">
            <wp:extent cx="7858760" cy="8991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76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 в альбоме Н.Э Теремкова №1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Фрукты» стр.1, упражнения № 1, 2, 3, 6, 8, 9, 12.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i/>
          <w:i/>
          <w:sz w:val="72"/>
          <w:szCs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160020</wp:posOffset>
                </wp:positionV>
                <wp:extent cx="6924675" cy="10258425"/>
                <wp:effectExtent l="15240" t="15240" r="13970" b="13970"/>
                <wp:wrapNone/>
                <wp:docPr id="26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1025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-13.3pt;margin-top:-12.6pt;width:545.2pt;height:807.7pt;mso-wrap-style:none;v-text-anchor:middle">
                <v:fill o:detectmouseclick="t" type="solid" color2="black"/>
                <v:stroke color="#7030a0" weight="28440" joinstyle="miter" endcap="flat"/>
                <w10:wrap type="none"/>
              </v:rect>
            </w:pict>
          </mc:Fallback>
        </mc:AlternateContent>
      </w:r>
      <w:r>
        <w:rPr>
          <w:i/>
          <w:sz w:val="72"/>
          <w:szCs w:val="72"/>
        </w:rPr>
        <w:t>Уважаемые родители!</w:t>
      </w:r>
    </w:p>
    <w:p>
      <w:pPr>
        <w:pStyle w:val="Normal"/>
        <w:spacing w:lineRule="auto" w:line="240"/>
        <w:jc w:val="center"/>
        <w:rPr>
          <w:i/>
          <w:i/>
          <w:sz w:val="72"/>
          <w:szCs w:val="72"/>
        </w:rPr>
      </w:pPr>
      <w:r>
        <w:rPr>
          <w:i/>
          <w:sz w:val="40"/>
          <w:szCs w:val="40"/>
        </w:rPr>
        <w:t>на этой неделе мы изучаем тему: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56"/>
          <w:szCs w:val="56"/>
        </w:rPr>
        <w:t>«Осенние одежда, обувь»</w:t>
      </w:r>
    </w:p>
    <w:p>
      <w:pPr>
        <w:pStyle w:val="Normal"/>
        <w:spacing w:lineRule="auto" w:line="240" w:before="0" w:after="0"/>
        <w:ind w:left="-15" w:right="-24" w:firstLine="15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(Материалы, из которых они сделан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ксика. Грамматика. Связная реч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.Э. Теремкова альбом №2 стр.5, 10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учите с ребенком загадку. Она довольно сложная, поэтому сначала объясните, что одна дверь – это сама рубашка, а другие три двери – это рукава и ворот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шь в одну дверь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ыходишь из трех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умаешь, что вышел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на самом деле – воше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>(Рубашк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играйте с ребенком в игру с мячом «Какой? Какая? Какое? Какие?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бросаете ребенку мяч и называете одежду, он бросает мяч обратно и говорит, какая о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фта из шерсти – какая? (Шерстяная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Шарф из шерсти – какой? (….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то из шерсти – какое? (…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Рукавички из шерсти – какие?(…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едложите ребенку вспомнить, какая обувь у него есть. Пусть расскажет, в чем он ходит дома, в детском саду, по улице летом и осенью, какая обувь у него есть для зи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)Поиграйте в игру «Четвертый лишний» по темам «Одежда», «Обувь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игры можете использовать следующие варианты заданий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Шлепанцы, </w:t>
      </w:r>
      <w:r>
        <w:rPr>
          <w:rFonts w:cs="Times New Roman" w:ascii="Times New Roman" w:hAnsi="Times New Roman"/>
          <w:sz w:val="28"/>
          <w:szCs w:val="28"/>
        </w:rPr>
        <w:t>пальто, плащ, юб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поги, </w:t>
      </w:r>
      <w:r>
        <w:rPr>
          <w:rFonts w:cs="Times New Roman" w:ascii="Times New Roman" w:hAnsi="Times New Roman"/>
          <w:i/>
          <w:sz w:val="28"/>
          <w:szCs w:val="28"/>
        </w:rPr>
        <w:t xml:space="preserve">шорты, </w:t>
      </w:r>
      <w:r>
        <w:rPr>
          <w:rFonts w:cs="Times New Roman" w:ascii="Times New Roman" w:hAnsi="Times New Roman"/>
          <w:sz w:val="28"/>
          <w:szCs w:val="28"/>
        </w:rPr>
        <w:t>босоножки, туфл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ндалии, </w:t>
      </w:r>
      <w:r>
        <w:rPr>
          <w:rFonts w:cs="Times New Roman" w:ascii="Times New Roman" w:hAnsi="Times New Roman"/>
          <w:i/>
          <w:sz w:val="28"/>
          <w:szCs w:val="28"/>
        </w:rPr>
        <w:t xml:space="preserve">шуба, </w:t>
      </w:r>
      <w:r>
        <w:rPr>
          <w:rFonts w:cs="Times New Roman" w:ascii="Times New Roman" w:hAnsi="Times New Roman"/>
          <w:sz w:val="28"/>
          <w:szCs w:val="28"/>
        </w:rPr>
        <w:t>кеды, вален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sz w:val="28"/>
          <w:szCs w:val="28"/>
        </w:rPr>
        <w:t>Поиграйте с ребенком в игру с мячом «Какие?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уфли из кожи – какие? </w:t>
      </w:r>
      <w:r>
        <w:rPr>
          <w:rFonts w:cs="Times New Roman" w:ascii="Times New Roman" w:hAnsi="Times New Roman"/>
          <w:i/>
          <w:sz w:val="28"/>
          <w:szCs w:val="28"/>
        </w:rPr>
        <w:t>(кожаные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пки из меха – какие? </w:t>
      </w:r>
      <w:r>
        <w:rPr>
          <w:rFonts w:cs="Times New Roman" w:ascii="Times New Roman" w:hAnsi="Times New Roman"/>
          <w:i/>
          <w:sz w:val="28"/>
          <w:szCs w:val="28"/>
        </w:rPr>
        <w:t xml:space="preserve">( ….)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оши из резины – какие? (….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Фонематическое восприятие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еление звука [о] из ряда других гласных звуков. Хлопни, когда услышишь звук [о]: а, о, у, о, и, о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ыделение начального ударного гласного [о] в словах. Пусть ребенок назовет первый звук в словах: ослик, Оля, осень, окунь, окна.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08" w:right="-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Обув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сика. Грамматика. Связная речь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Э. Теремкова альбом №2 стр.10, задание 1, 2, 3, 6, 8, 9, 12, 13,1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ребенку вспомнить, какая обувь у него есть. Пусть расскажет, в чем он ходит дома, в детском саду, по улице летом и осенью, какая обувь у него есть для зи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те в игру «Четвертый лишний» по темам «Одежда», «Обувь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игры можете использовать следующие варианты заданий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Шлепанцы, </w:t>
      </w:r>
      <w:r>
        <w:rPr>
          <w:rFonts w:cs="Times New Roman" w:ascii="Times New Roman" w:hAnsi="Times New Roman"/>
          <w:sz w:val="28"/>
          <w:szCs w:val="28"/>
        </w:rPr>
        <w:t>пальто, плащ, юб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поги, </w:t>
      </w:r>
      <w:r>
        <w:rPr>
          <w:rFonts w:cs="Times New Roman" w:ascii="Times New Roman" w:hAnsi="Times New Roman"/>
          <w:i/>
          <w:sz w:val="28"/>
          <w:szCs w:val="28"/>
        </w:rPr>
        <w:t xml:space="preserve">шорты, </w:t>
      </w:r>
      <w:r>
        <w:rPr>
          <w:rFonts w:cs="Times New Roman" w:ascii="Times New Roman" w:hAnsi="Times New Roman"/>
          <w:sz w:val="28"/>
          <w:szCs w:val="28"/>
        </w:rPr>
        <w:t>босоножки, туфл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ндалии, </w:t>
      </w:r>
      <w:r>
        <w:rPr>
          <w:rFonts w:cs="Times New Roman" w:ascii="Times New Roman" w:hAnsi="Times New Roman"/>
          <w:i/>
          <w:sz w:val="28"/>
          <w:szCs w:val="28"/>
        </w:rPr>
        <w:t xml:space="preserve">шуба, </w:t>
      </w:r>
      <w:r>
        <w:rPr>
          <w:rFonts w:cs="Times New Roman" w:ascii="Times New Roman" w:hAnsi="Times New Roman"/>
          <w:sz w:val="28"/>
          <w:szCs w:val="28"/>
        </w:rPr>
        <w:t>кеды, вален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Поиграйте с ребенком в игру с мячом «Какие?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уфли из кожи – какие? </w:t>
      </w:r>
      <w:r>
        <w:rPr>
          <w:rFonts w:cs="Times New Roman" w:ascii="Times New Roman" w:hAnsi="Times New Roman"/>
          <w:i/>
          <w:sz w:val="28"/>
          <w:szCs w:val="28"/>
        </w:rPr>
        <w:t>(кожаные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пки из меха – какие? </w:t>
      </w:r>
      <w:r>
        <w:rPr>
          <w:rFonts w:cs="Times New Roman" w:ascii="Times New Roman" w:hAnsi="Times New Roman"/>
          <w:i/>
          <w:sz w:val="28"/>
          <w:szCs w:val="28"/>
        </w:rPr>
        <w:t>( ….)                        Ответы записыва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поги из замши – какие? </w:t>
      </w:r>
      <w:r>
        <w:rPr>
          <w:rFonts w:cs="Times New Roman" w:ascii="Times New Roman" w:hAnsi="Times New Roman"/>
          <w:i/>
          <w:sz w:val="28"/>
          <w:szCs w:val="28"/>
        </w:rPr>
        <w:t>(…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оши из резины – какие? (…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Фонематическое восприятие.</w:t>
      </w:r>
    </w:p>
    <w:p>
      <w:pPr>
        <w:pStyle w:val="Style21"/>
        <w:spacing w:lineRule="auto" w:line="240" w:before="0" w:after="0"/>
        <w:ind w:left="-71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тренируйте ребенка в повторение цепочек двусложных слов (с открытыми слогами). Упражнение «Не пропусти», «Будь внимательным».</w:t>
      </w:r>
    </w:p>
    <w:p>
      <w:pPr>
        <w:pStyle w:val="Style22"/>
        <w:shd w:fill="FFFFFF" w:val="clear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, ноги, ива;</w:t>
      </w:r>
    </w:p>
    <w:p>
      <w:pPr>
        <w:pStyle w:val="Style22"/>
        <w:shd w:fill="FFFFFF" w:val="clear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за, ноты, коза;</w:t>
      </w:r>
    </w:p>
    <w:p>
      <w:pPr>
        <w:pStyle w:val="Style22"/>
        <w:shd w:fill="FFFFFF" w:val="clear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о, зима,  лиса.</w:t>
      </w:r>
    </w:p>
    <w:p>
      <w:pPr>
        <w:pStyle w:val="Style22"/>
        <w:shd w:fill="FFFFFF" w:val="clear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я, Катя, Витя;</w:t>
      </w:r>
    </w:p>
    <w:p>
      <w:pPr>
        <w:pStyle w:val="Style22"/>
        <w:shd w:fill="FFFFFF" w:val="clear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ля, Саня, Петя; </w:t>
      </w:r>
    </w:p>
    <w:p>
      <w:pPr>
        <w:pStyle w:val="Style22"/>
        <w:shd w:fill="FFFFFF" w:val="clear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жу, ношу, веду; </w:t>
      </w:r>
    </w:p>
    <w:p>
      <w:pPr>
        <w:pStyle w:val="Style22"/>
        <w:shd w:fill="FFFFFF" w:val="clear"/>
        <w:spacing w:before="3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есу, иду, бегу.</w:t>
      </w:r>
    </w:p>
    <w:p>
      <w:pPr>
        <w:pStyle w:val="Style22"/>
        <w:shd w:fill="FFFFFF" w:val="clear"/>
        <w:spacing w:before="3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10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упражняйте детей в умении называть начальный ударный звук в словах с пройденными звуками  [а], [у], [и], [о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: Назови первый звук в слове астра- [А], утка -…, осень-…, искра-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общей артикуляционной гимнастики ежеднев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Графические навы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108"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Игру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Лексика. Грамматика. Связная речь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)Н.Э. Теремкова альбом №1 стр.37, задание 1- 9, 11, 1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 Упражнение лучше проводить в игровом уголке</w:t>
      </w:r>
      <w:r>
        <w:rPr>
          <w:rFonts w:cs="Times New Roman" w:ascii="Times New Roman" w:hAnsi="Times New Roman"/>
          <w:sz w:val="28"/>
          <w:szCs w:val="28"/>
        </w:rPr>
        <w:t xml:space="preserve"> вашего ребенка среди его любимых игрушек. Пусть он показывает и называет их. Предложите ему придумать рассказ о каждой из них по вашему образц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. </w:t>
      </w:r>
      <w:r>
        <w:rPr>
          <w:rFonts w:cs="Times New Roman" w:ascii="Times New Roman" w:hAnsi="Times New Roman"/>
          <w:i/>
          <w:sz w:val="28"/>
          <w:szCs w:val="28"/>
        </w:rPr>
        <w:t>Это мишка. У него есть туловище, голова, лапки, ушки. Он коричневый, большой, меховой. Я буду играть с ним в цир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самосвал. У него есть кабина, кузов, колеса, фары, руль. Кабина красная, кузов желтый, а колеса черные. На даче я буду возить в нем пес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)Поиграйте в игру «Что прибавилось?» по теме «Игрушк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ребенком находятся игрушки или картинки с изображением игрушек. Ребенок называет и запоминает их. Затем ему предлагается отвернуться или закрыть глаза. Взрослый добавляет игрушку (картинку) и просит ребенка повернуться (открыть глаза) и сказать, что прибавилось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)Поиграйте с ребенком в игру с мячом « Какой? Какая? Какое? Какие?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шка из меха – какой? (Меховой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рко из металла – какое? </w:t>
      </w:r>
      <w:r>
        <w:rPr>
          <w:rFonts w:cs="Times New Roman" w:ascii="Times New Roman" w:hAnsi="Times New Roman"/>
          <w:i/>
          <w:sz w:val="28"/>
          <w:szCs w:val="28"/>
        </w:rPr>
        <w:t>( ….)                        Ответы записыва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убики из пластмассы– какие? </w:t>
      </w:r>
      <w:r>
        <w:rPr>
          <w:rFonts w:cs="Times New Roman" w:ascii="Times New Roman" w:hAnsi="Times New Roman"/>
          <w:i/>
          <w:sz w:val="28"/>
          <w:szCs w:val="28"/>
        </w:rPr>
        <w:t>(…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из соломы – какая? (…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то из картона – какое? (….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ульки из глины – какие? (…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)Предлагается поупражнять детей в употреблении предлогов НА, С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Кресло и мячик»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зрослый кладет мячик на кресло и говорит, что он сделал. Затем просит ребенка сказать, где лежит мячик.  Ребенок отвечает, что мячик лежит НА кресле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куда скатился мячик?  (С кресла.) 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Фонематическое восприятие.</w:t>
      </w:r>
    </w:p>
    <w:p>
      <w:pPr>
        <w:pStyle w:val="Style21"/>
        <w:spacing w:lineRule="auto" w:line="240" w:before="0" w:after="0"/>
        <w:ind w:left="-7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) Потренируйте ребенка в повторении трехсложных слов (с открытыми слогами). Упражнение «Самый внимательный».</w:t>
      </w:r>
    </w:p>
    <w:p>
      <w:pPr>
        <w:pStyle w:val="Style22"/>
        <w:spacing w:before="280" w:after="0"/>
        <w:jc w:val="both"/>
        <w:rPr/>
      </w:pPr>
      <w:r>
        <w:rPr>
          <w:i/>
          <w:sz w:val="28"/>
          <w:szCs w:val="28"/>
        </w:rPr>
        <w:t>собака, кубики, сапоги;  кабина, машина, колеса</w:t>
      </w:r>
      <w:r>
        <w:rPr>
          <w:sz w:val="28"/>
          <w:szCs w:val="28"/>
        </w:rPr>
        <w:t>.</w:t>
      </w:r>
    </w:p>
    <w:p>
      <w:pPr>
        <w:pStyle w:val="Style22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Поупражняйте детей в умении выделять звук [м] из ряда звуков, сло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опни, когда услышишь звук [м]: а у м о м ы о а м…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 АМ ОУ УМ ИА ИМ МА УА МУ АУ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общей артикуляционной гимнастики ежеднев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Графические навы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Посу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Лексика. Грамматика. Связная речь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)Н.Э. Теремкова альбом №1 стр.42, задание 1,2,3,7,10-17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)Поиграйте с ребенком в уже знакомую  игру с мяч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 Какой? Какая? Какое? Какие?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шин из стекла – какой? (Стеклянный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а из фарфора – какая? (…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рко из серебра –какое? (…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лки из металла – какие? (…)                        </w:t>
      </w:r>
      <w:r>
        <w:rPr>
          <w:rFonts w:cs="Times New Roman" w:ascii="Times New Roman" w:hAnsi="Times New Roman"/>
          <w:i/>
          <w:sz w:val="28"/>
          <w:szCs w:val="28"/>
        </w:rPr>
        <w:t>Ответы записываем в тетрад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ос из пластмассы – какой? (…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ка из дерева – какая? (…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юдо из фаянса – какое? (…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и из стали – какие? (…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Фонематическое восприятие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тренируйте ребенка в повторении цепочек  односложных слов.</w:t>
      </w:r>
    </w:p>
    <w:p>
      <w:pPr>
        <w:pStyle w:val="Style21"/>
        <w:spacing w:lineRule="auto" w:line="240" w:before="0" w:after="0"/>
        <w:ind w:left="289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пражнение «Попугай»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2"/>
        <w:shd w:fill="FFFFFF" w:val="clear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,  мяч, кит; </w:t>
      </w:r>
    </w:p>
    <w:p>
      <w:pPr>
        <w:pStyle w:val="Style22"/>
        <w:shd w:fill="FFFFFF" w:val="clear"/>
        <w:spacing w:before="3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, сом, сок;</w:t>
      </w:r>
    </w:p>
    <w:p>
      <w:pPr>
        <w:pStyle w:val="Style22"/>
        <w:shd w:fill="FFFFFF" w:val="clear"/>
        <w:spacing w:before="30" w:after="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уб, лев, мед;</w:t>
      </w:r>
    </w:p>
    <w:p>
      <w:pPr>
        <w:pStyle w:val="Style22"/>
        <w:shd w:fill="FFFFFF" w:val="clear"/>
        <w:spacing w:before="30" w:after="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м, кот, гусь;</w:t>
      </w:r>
    </w:p>
    <w:p>
      <w:pPr>
        <w:pStyle w:val="Style22"/>
        <w:shd w:fill="FFFFFF" w:val="clear"/>
        <w:spacing w:before="3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м, сын кот; </w:t>
      </w:r>
    </w:p>
    <w:p>
      <w:pPr>
        <w:pStyle w:val="Style21"/>
        <w:spacing w:lineRule="auto" w:line="240" w:before="0" w:after="0"/>
        <w:ind w:left="289" w:hanging="0"/>
        <w:contextualSpacing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общей артикуляционной гимнастики ежеднев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Графические навы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мотри второй лист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i/>
          <w:sz w:val="28"/>
          <w:szCs w:val="28"/>
        </w:rPr>
        <w:t>Зима. Зимующие птиц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Лексика. Грамматика. Связная речь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прогулке понаблюдайте с ребенком за зимними изменениями в природе. Помогите ребенку запомнить </w:t>
      </w:r>
      <w:r>
        <w:rPr>
          <w:rFonts w:cs="Times New Roman" w:ascii="Times New Roman" w:hAnsi="Times New Roman"/>
          <w:b/>
          <w:sz w:val="28"/>
          <w:szCs w:val="28"/>
        </w:rPr>
        <w:t>приметы зи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емля покрыта снегом, а реки и озера – льдом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тало холодно, на улице мороз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уют сильные ветры, часто бывают метели, снегопады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очи стали длинные, а дни короткие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люди надели теплую зимнюю одежду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ети катаются на санках, лыжах, коньках, лепят снеговиков, строят снежные крепости, играют в снеж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ите ребенку рассказать о зиме по плану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акое время года наступило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акие изменения произошли в природе с наступлением зимы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какие игры играют зимой дети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Напомните ребенку, что птицы, которые зимуют у нас, называются </w:t>
      </w:r>
      <w:r>
        <w:rPr>
          <w:rFonts w:cs="Times New Roman" w:ascii="Times New Roman" w:hAnsi="Times New Roman"/>
          <w:b/>
          <w:sz w:val="28"/>
          <w:szCs w:val="28"/>
        </w:rPr>
        <w:t>зимующими</w:t>
      </w:r>
      <w:r>
        <w:rPr>
          <w:rFonts w:cs="Times New Roman" w:ascii="Times New Roman" w:hAnsi="Times New Roman"/>
          <w:sz w:val="28"/>
          <w:szCs w:val="28"/>
        </w:rPr>
        <w:t>. Во время прогулки в парке понаблюдайте за зимующими птицами: вороной, сорокой, воробьями, голубями, дятлом, синицами, снегирями, клестами, щеглами, научите ребенка узнавать этих птиц. Побеседуйте о том, чем можно подкормить птиц зим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гадать загадки. (Выучите загадки и стихи по выбору.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я не молоток – по дереву стучу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каждый уголок обследовать хоч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жу я в шапке красной и акробат прекрасны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ятел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на ветках яблоки! Скорей же собери!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вспорхнули яблоки – ведь это… (снегири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ица, синица, веселая птица! Где ты была? Где ты жила?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сидела по кустам, я летала по садам: «ццц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помните игру «Один-много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а-вороны, снегирь-…., галка-…, воробей-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играйте в уже знакомую игру «Назови ласково»</w:t>
        <w:br/>
        <w:t>воробей-воробушек, воробьишко; галка-…., снегирь-…, синица-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упражняйте в согласовании числительных с существительными. Игра «Счет птиц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воробей, два воробья, три воробья, четыре воробья, пять воробье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ворона, вторая ворона, ….. пятая ворона; первый голубь, второй голубь, …, пятый голубь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Предлагается игра «Кто как голос подает?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– «кар-кар» - она каркает, воробей -… 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Поиграйте в игру «Подбери признак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(какая?) -…., голубь (какой?)-…, снегирь (какой?)- …., синица (какая?)-… 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играйте в игру «Угадай птицу по описанию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Я сегодня видел на улице птицу: маленькая, грудка розовая, сидит на ветке как яблочко. Кто это?               (Снегирь)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 Н.Э Теремкова №2 стр.20 тема №5,№6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Фонематическое восприятие.</w:t>
      </w:r>
    </w:p>
    <w:p>
      <w:pPr>
        <w:pStyle w:val="Style21"/>
        <w:spacing w:lineRule="auto" w:line="240" w:before="0" w:after="0"/>
        <w:ind w:left="-71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)Потренируйте ребенка в проговаривании двусложных слов.</w:t>
      </w:r>
    </w:p>
    <w:p>
      <w:pPr>
        <w:pStyle w:val="Style21"/>
        <w:spacing w:lineRule="auto" w:line="240" w:before="0" w:after="0"/>
        <w:ind w:left="289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орон, петух, фазан, филин, щегол.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)Поупражняйте ребенка в умении называть первый звук в словах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 тыква, туфли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анк</w:t>
      </w:r>
      <w:r>
        <w:rPr>
          <w:rFonts w:cs="Times New Roman" w:ascii="Times New Roman" w:hAnsi="Times New Roman"/>
          <w:sz w:val="28"/>
          <w:szCs w:val="28"/>
          <w:u w:val="single"/>
        </w:rPr>
        <w:t>; последний звук в словах тип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: бант,куст, кот, кит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общей артикуляционной гимнастики ежеднев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Графические навы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мотри второй лист)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Домашние животны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сика. Грамматика. Связная речь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кажите ребенку о том, что домашними мы называем тех животных, которые живут у человека и приносят ему пользу, а человек за ними ухаживает. Рассмотрите вместе изображения кошки с котенком, собаки со щенком, коровы с теленком, свиньи с поросенком, кролика с крольчонком. Пусть ребенок показывает и называет 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ребенку составить маленький рассказ о каждой пар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  <w:r>
        <w:rPr>
          <w:rFonts w:cs="Times New Roman" w:ascii="Times New Roman" w:hAnsi="Times New Roman"/>
          <w:i/>
          <w:sz w:val="28"/>
          <w:szCs w:val="28"/>
        </w:rPr>
        <w:t>Это кошка. Кошка – домашнее животное. Она живет в доме у человека и ловит мышей. Человек кормит кошку рыбой, мясом, моло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Это собака. Собака – домашнее животное. Она охраняет хозяина и его дом. Человек кормит собаку мясо, кашей, молок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Это корова. Корова – домашнее животное. Она дает человеку молоко. Человек кормит корову травой, сен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те в игру «Один - много» по теме «Детеныши животных» (с мячом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. Ягненок - ягнята; поросенок - …; козленок - …; щенок - …; теленок - …; котенок - …;  жеребенок – 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пражняете детей в образовании притяжательных прилагательных. Поиграйте в игру «Чей? Чья? Чьё? Чьи?» (с мячом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. Уши кролика –кроличьи; хвост собаки-…; голова коровы-…; копыто лошади-…; шкура овцы-…; рога козы-….; глаза кошки-…; пятачок свиньи-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те  чешскую  народную песенку «Буренуш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й молока,  Буренушк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ть капельку – на доныш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Ждут меня котятк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ые ребя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ай им сливок ложечку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ворогу немножечко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сла, простоквашк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лочка для кашк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сем дает здоровь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Молоко коровь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 Н.Э Теремкова №3, тема: «Домашние животны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Фонематическое восприятие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нируйте ребенка в повторении  двусложных слов со стечением согласных в начале, середине, конце. Проговаривание слов типа</w:t>
      </w:r>
      <w:r>
        <w:rPr>
          <w:rFonts w:cs="Times New Roman" w:ascii="Times New Roman" w:hAnsi="Times New Roman"/>
          <w:i/>
          <w:sz w:val="28"/>
          <w:szCs w:val="28"/>
        </w:rPr>
        <w:t xml:space="preserve">  стена, паста, аист.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289" w:hanging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общей артикуляционной гимнастики ежеднев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Графические навык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Дикие животны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ексика. Грамматика. Связная речь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ребенку, что животные, которые живут на воле, называются дикими. Они сами строят себе жилище, сами добывают себе еду. Если есть возможность, сводите ребенка в зоопарк, цирк, где он увидит диких живот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с ребенком изображения медведя с медвежонком, волка с волчонком, лисы с лисенком, зайца с зайчонком, белки с бельчонком, лося с лосенком, бобра с бобренком, барсука с барсучонком и ежа с ежонком. Пусть ребенок показывает и называет 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ебенок составит о каждом животном небольшой рассказ по образц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. </w:t>
      </w:r>
      <w:r>
        <w:rPr>
          <w:rFonts w:cs="Times New Roman" w:ascii="Times New Roman" w:hAnsi="Times New Roman"/>
          <w:i/>
          <w:sz w:val="28"/>
          <w:szCs w:val="28"/>
        </w:rPr>
        <w:t>Это медведь. Он большой, лохматый, коричневый. У него большая голова и сильные лапы.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лове у медведя маленькие ушки, черные глаза и нос. Хвостик у медведя очень маленьк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Это волк. Он не очень большой, серый, похож на собаку. У него большая голова, на голове треугольные уши. У волка большая пасть и острые зубы. Хвост волка похож на палк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Это лиса. Она небольшая, рыжая, пушистая. У нее острые ушки и пушистый хвос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Это заяц. Он маленький, серый. У него длинные уши и короткий хвост. Передние лапы у него короче зад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сли ребенок не может составить рассказ о животном с опорой на картинку, помогите ему вопрос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это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большой или маленький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го он цве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у него голов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есть у него на голове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у него лапы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у него хвост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/>
      </w:pPr>
      <w:r>
        <w:rPr>
          <w:rFonts w:cs="Times New Roman" w:ascii="Times New Roman" w:hAnsi="Times New Roman"/>
          <w:sz w:val="28"/>
          <w:szCs w:val="28"/>
        </w:rPr>
        <w:t>2)Поиграйте в игру «Один - много» (с мячом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. </w:t>
      </w:r>
      <w:r>
        <w:rPr>
          <w:rFonts w:cs="Times New Roman" w:ascii="Times New Roman" w:hAnsi="Times New Roman"/>
          <w:i/>
          <w:sz w:val="28"/>
          <w:szCs w:val="28"/>
        </w:rPr>
        <w:t>Медведь - медведи, волк - …, лиса - …, заяц - …, барсук - …, бобер -…, еж - ….  (ответы правильные записываем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/>
      </w:pPr>
      <w:r>
        <w:rPr>
          <w:rFonts w:cs="Times New Roman" w:ascii="Times New Roman" w:hAnsi="Times New Roman"/>
          <w:sz w:val="28"/>
          <w:szCs w:val="28"/>
        </w:rPr>
        <w:t>3)Поупражняете детей в образовании притяжательных прилагательных. Поиграйте в игру «Чей? Чья? Чьё? Чьи?» (с мячом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. </w:t>
      </w:r>
      <w:r>
        <w:rPr>
          <w:rFonts w:cs="Times New Roman" w:ascii="Times New Roman" w:hAnsi="Times New Roman"/>
          <w:i/>
          <w:sz w:val="28"/>
          <w:szCs w:val="28"/>
        </w:rPr>
        <w:t>Шкура медведя –медвежья, зубы волка - …, хвост лисы - …, уши зайца - …, морда барсука - …. (правильные ответы записываем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289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Выясните, знает ли ребенок, как зимуют дикие животные. Напомните ему, как называются их жилищ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. </w:t>
      </w:r>
      <w:r>
        <w:rPr>
          <w:rFonts w:cs="Times New Roman" w:ascii="Times New Roman" w:hAnsi="Times New Roman"/>
          <w:i/>
          <w:sz w:val="28"/>
          <w:szCs w:val="28"/>
        </w:rPr>
        <w:t>У медведя – берлога; У волка –логово; У бобра –хатка, У ежа -…, У белки - ….  (ответы записываем в тетрадь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Выучите стихотвор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сосне дупло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 дупле тепло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А кто в дупл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Живет в тепле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А живёт там белочк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Белочка-карелочк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епоседа-егоза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ловно бусинки, глаз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А. Прокофьев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 Н.Э Теремкова №3, тема: «Дикие животные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Фонематическое восприятие.</w:t>
      </w:r>
    </w:p>
    <w:p>
      <w:pPr>
        <w:pStyle w:val="Style21"/>
        <w:spacing w:lineRule="auto" w:line="240" w:before="0" w:after="0"/>
        <w:ind w:left="28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пражняйте детей в умении слышать звук  [п] на уровне звуков, слогов, слов: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а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и м о т у </w:t>
      </w:r>
      <w:r>
        <w:rPr>
          <w:rFonts w:cs="Times New Roman" w:ascii="Times New Roman" w:hAnsi="Times New Roman"/>
          <w:i/>
          <w:sz w:val="28"/>
          <w:szCs w:val="28"/>
        </w:rPr>
        <w:t>п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 ап ут уп  оп от ыт ып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ма па ту пу му то по мо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ама паук пума пух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п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общей артикуляционной гимнастики ежеднев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Графические навы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89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180" w:after="0"/>
      <w:ind w:hanging="360"/>
      <w:jc w:val="both"/>
    </w:pPr>
    <w:rPr>
      <w:sz w:val="23"/>
      <w:szCs w:val="23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5.pn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8:54:00Z</dcterms:created>
  <dc:creator>Светлана</dc:creator>
  <dc:description/>
  <cp:keywords/>
  <dc:language>en-US</dc:language>
  <cp:lastModifiedBy>Олег Шаврин</cp:lastModifiedBy>
  <cp:lastPrinted>2015-11-22T19:20:00Z</cp:lastPrinted>
  <dcterms:modified xsi:type="dcterms:W3CDTF">2017-11-20T18:12:00Z</dcterms:modified>
  <cp:revision>10</cp:revision>
  <dc:subject/>
  <dc:title>титульный лист портфолио</dc:title>
</cp:coreProperties>
</file>