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Д (слушание музыки, подготовительная групп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Тема:</w:t>
      </w:r>
      <w:r>
        <w:rPr>
          <w:sz w:val="32"/>
          <w:szCs w:val="32"/>
        </w:rPr>
        <w:t xml:space="preserve"> М. Мусоргский «Картинки с выстав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Используя ИКТ познакомить дошкольников с циклом М. Мусоргского «Картинки с выставк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иобщать детей к музыкальному искусству, способствовать становлению культуры личности, развитию музыкальных способносте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оспитывать культуру слушания музыки, формировать у детей интерес и активизировать желание слушать классическую музыку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богатить музыкально-слуховые впечатления и представлен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буждать детей давать словесную характеристику услышанным произведениям, используя музыкальную терминологию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звивать слуховое внимание и музыкальную память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скрывать творческий потенциал, содействовать проявлению инициативы и самостоятельности дошкольни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мероприят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л оформлен, как выставка детских рисунков по произведениям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. П. Мусоргского. У центральной стены – экран для просмотра видеоматериала. Под музыку в зал входит художн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удожник: Здравствуйте, ребята, я – художник. А вы знаете, чем занимаются художни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: Рисуют карти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: Правильно. Мои друзья – кисти, краски и мольберт. А нарисовать можно всё, что видишь вокруг. Я рисую природу – и тогда получается пейзаж, я рисую людей – получается портрет, я могу нарисовать осенние фрукты и овощи – и тогда получится натюрмор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е очень хочется, чтобы мои картины видели другие люди, но не знаю, как это сдел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ебята, давайте поможем художнику советом, что он должен сделать, чтобы его работы увидели другие люд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: Устроить выстав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равильно, нужно выставить картины в выставочном зале, и тогда любой желающий сможет их увиде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идео  «Выстав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: Спасибо, ребята, я так и сделаю. И обязательно приглашу вас на выставку своих рабо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И в нашем зале мы тоже устроили выставку, на которой представлены работы наших детей. Мы обязательно её посетим, н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много позж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-А сейчас мы хотим пригласить тебя на выставку другого художник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а выставка необычная, так как состоялась она очень дав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 отправимся мы на эту выставку вместе с М. П. Мусоргск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: А кто же этот Мусоргский и чем он занимал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: Композитор, сочинял музы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 да, был такой композитор, он тоже мог изобразить в своих музыкальных произведениях картины природы, сказочного персонажа, настроение человека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: Он тоже умел рисов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нет, всё это он изображал с помощью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: Зву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Так вот, однажды отправился М/П на выставку, где были представлены работы художника Гартмана. Мусоргский переходил от рисунка к рисунку и внимательно их рассматривал. Рисунки  так ему понравились, что, придя домой, Мусоргский решил сочинить музыку о том, что увидел на выставк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йте  посмотрим, какие рисунки увидел композито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Слайд «Эскиз костюмов цыплят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т рисунок имеет непосредственное отношение к театр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: Меня тоже часто приглашают в теат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бята, давайте подумаем,  для чего в театре нужен художни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: Художник рисует декор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равильно, если действие происходит в лесу, в замке или на берегу реки, художник может нарисовать декор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: Придумывает костю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 каждому персонажу нужен свой костюм. Перед тем, как костюм шить, художник должен его придумать и нарисовать. Это будет называться эскиз. Так вот, первый рисунок – это эскиз костюма. Как вы думаете, чей это костю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: Цыплё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да, это костюмы цыплят: жёлтые шапочки, а внизу остатки скорлупы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ядя на этот рисунок, композитор представил себе цыплят, которые  только что вылупились, но уже пытаются танцевать, это получается у них неуклюже и забавно. Он назвал свою пьесу «Балет невылупившихся птенцов»</w:t>
      </w:r>
    </w:p>
    <w:p>
      <w:pPr>
        <w:pStyle w:val="Normal"/>
        <w:rPr/>
      </w:pPr>
      <w:r>
        <w:rPr>
          <w:sz w:val="32"/>
          <w:szCs w:val="32"/>
        </w:rPr>
        <w:t>Давайте послушаем, как Мусоргский изобразил забавный, смешной танец маленьких цыплят.</w:t>
      </w:r>
    </w:p>
    <w:p>
      <w:pPr>
        <w:pStyle w:val="Normal"/>
        <w:rPr/>
      </w:pPr>
      <w:r>
        <w:rPr>
          <w:sz w:val="32"/>
          <w:szCs w:val="32"/>
        </w:rPr>
        <w:t>(слушают «Балет невылупившихся птенцов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можно сказать о музык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музыка лёгкая, весёлая, изображает комичный, беспорядочный танец, неуклюжие подпрыгивания и взмахи крыльев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ч более сдержанная – цыплята осматриваются вокруг, рассматривают друг друга; снова начинают танце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ходим к следующей рабо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Слайд «Избушка Бабы-Яги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вы думаете, что здесь изображен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…..час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Это часы в виде домика. Раньше были популярны часы с кукушкой. (слайд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есть кукушка, значит, для неё нужен домик. Поэтому часы с кукушкой имеют форму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… дом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ый час открываются дверцы, появляется кукушка и кукует определённое количество р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мотрите внимательно на наш рисунок, чей домик напоминают эти час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…..избушку Бабы Я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равильно, рисунок так и называется «Избушка Б/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Мусоргский сочинил пьесу не про часы и не про избушку, а про того, кто в ней живёт. Как вы думаете, кто эт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авильно, Баба-Яга; а кто же она така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а, это сказочный персонаж – старая колдунья, которая живёт в лесу в избушке на курьих ножках. Какой характер у  Б/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кажите, Бабу Ягу всегда изображают зло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иногда она бывает смешной и забавной, как, например, в мультфильме «Летучий корабль» (виде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о чаще баба-Яга бывает вот такой… (виде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сейчас мы послушаем музыку и поймём, про какую бабу-Ягу сочинил музыку М. Мусоргский (слушают «Избушка на курьих ножках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что вы можете сказать о характере Б/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какой характер у музыки, изображающей Б/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………….</w:t>
      </w:r>
    </w:p>
    <w:p>
      <w:pPr>
        <w:pStyle w:val="Normal"/>
        <w:rPr/>
      </w:pPr>
      <w:r>
        <w:rPr>
          <w:sz w:val="32"/>
          <w:szCs w:val="32"/>
        </w:rPr>
        <w:t>- верно, музыка грозная, чёткая, ритмичная, властная, мощная, страшная; яростная мелодия, сметающая всё на своём пути, звучит низко, зловеще; «кляксы» - небрежность; Б/Я вышла во двор, свистнула – перед ней явилась ступа, Баба села в ступу и полетела, помелом машет, свистит, злится. В середине мелодия звучит тихо, таинственно, настороженно – Б/Я затевает что-то недоброе,  колдует, шепчет, возится. И опять музыка становится жёсткой, свирепой, грозной, как в нача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должаем осмотр выстав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Слайд «Старый замок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что изображено на этом рисунк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Д: Зам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верно, это – старинный замок. Раньше он был обитаем. Может быть, там жили король и королева, проходили красивые праздники и балы, на которых танцевали старинные танцы принцы и принцессы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 теперь он пуст, заброшен и только ветер гуляет по пустым зал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лушают «Старинный замок») – показать руками движение ветра (движения плавные, мягки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ую музыку вы услыша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музыка спокойная, печальная, мелодия красивая, протяжная, певучая. В середине музыка немного меняется, становится более светлой, как воспоминание о былых временах. Постепенно всё затихает, замок погружается в со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Давайте подойдём ещё к одному рисунк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лайд «Богатырские ворота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вы думаете, что здесь изображен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это богатырские воро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вы думаете, почему они называются «богатырские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Чтобы ответить на этот вопрос, нужно вспомнить, кто такие богатыр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Это воины, которые защищали русскую землю от враг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лайд «Три богатыря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Богатырь должен быть высокого роста и обладать недюжинной сил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Как одевались богатыри, из чего состояли доспехи?</w:t>
      </w:r>
    </w:p>
    <w:p>
      <w:pPr>
        <w:pStyle w:val="Normal"/>
        <w:rPr/>
      </w:pPr>
      <w:r>
        <w:rPr>
          <w:sz w:val="32"/>
          <w:szCs w:val="32"/>
        </w:rPr>
        <w:t>(кольчуга – рубашка из металлических колец, шлем,  щит; и оружие -  копьё, меч, булав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еперь посмотрите на рисунок, что напоминает верхняя часть воро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а напоминает богатырский шл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еперь посмотрите, как украшена другая арка, на что это украшение похож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Когда русские красавицы наряжались, они надевали очень красивый головной убор, который называется кокошник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лайд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перь вы догадались, на что похожа верхняя часть этих воро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Обратите внимание, какие большие эти ворота. Даже всадники на конях кажутся маленькими фигурками по сравнению с ними. Действительно богатырские ворота.</w:t>
      </w:r>
    </w:p>
    <w:p>
      <w:pPr>
        <w:pStyle w:val="Normal"/>
        <w:rPr/>
      </w:pPr>
      <w:r>
        <w:rPr>
          <w:sz w:val="32"/>
          <w:szCs w:val="32"/>
        </w:rPr>
        <w:t>А М. Мусоргский представил, что у городских ворот проходит народный праздник, торжество и даже колокольный звон отобразил в музы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йте послуша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Что вы можете сказать о музыке, которую услыша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музыка торжественная, величественная, неторопливая, громка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вучит  широкая песенная мелод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торая тема – тихая, спокойная, отстранённая, напоминает пение в хра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ч – колокольный звон ещё больше подчёркивает торжественность момента. Музыка звучит радостно, светло, ликующ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Эта пьеса завершает цикл «Картинки с выставк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мы с вами заканчиваем наше воображаемое  путешествие по выставке работ художника Гартма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сначала давайте вспомним, какие работы художника мы увидели, и какие произведения композитора М. Мусоргского мы услыш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………..</w:t>
      </w:r>
    </w:p>
    <w:p>
      <w:pPr>
        <w:pStyle w:val="Normal"/>
        <w:rPr/>
      </w:pPr>
      <w:r>
        <w:rPr>
          <w:sz w:val="32"/>
          <w:szCs w:val="32"/>
        </w:rPr>
        <w:t>-эскиз костюмов цыплят / «Балет невылупившихся птенцов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асы «Избушка Бабы-Яги» / «Избушка на курьих ножках»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ли «Баба-Яг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Замок / «Старый замо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Городские ворота/ «Богатырские ворот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есь цикл называется «Картинки с выставки», и сочинил его композитор М. П. Мусоргск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думайте и ответьте,  какой рисунок и какая пьеса вам запомнились больше всего; поче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ебята, подумайте, музыка Мусоргского изображает только то, что нарисовано, или …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чему так происходи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тому, что композитор выразил в музыке своё впечатление от работ художника, эти рисунки разбудили фантазию композитора, он придумал, какая история может скрываться за каждым изображённым объектом и об этом сочинил музы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из ваших работ, которые находятся на нашей выставке, видно, что музыка разбудила вашу фантазию. Давайте подойдём и посмотрим, что вы нарисов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обратить внимание детей на рисунки, поинтересоваться, почему выбрали тот или иной сюжет, что показалось самым интересным, что больше всего впечатлил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ебе, художник, какая пьеса понравилась больше всег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Художник – «мне понравилась…..», и мне очень захотелось это нарисова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у, что же, художник, не будем тебя задерживать, занимайся своим любимым делом, а мы будем ждать твои рабо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художник прощается, уходи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ушёл художник, и наша выставка закрываетс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я надеюсь, что она не последняя, потому что мы будем знакомиться с другими музыкальными произведениями и вы сможете нарисовать то, о чём вам рассказала музык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/>
    <w:rPr>
      <w:rFonts w:ascii="Bookman Old Style" w:hAnsi="Bookman Old Style" w:cs="Bookman Old Style"/>
      <w:b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0:57:00Z</dcterms:created>
  <dc:creator>Елена</dc:creator>
  <dc:description/>
  <cp:keywords/>
  <dc:language>en-US</dc:language>
  <cp:lastModifiedBy>Просто</cp:lastModifiedBy>
  <cp:lastPrinted>2007-06-28T01:46:00Z</cp:lastPrinted>
  <dcterms:modified xsi:type="dcterms:W3CDTF">2019-05-06T05:22:00Z</dcterms:modified>
  <cp:revision>18</cp:revision>
  <dc:subject/>
  <dc:title>Занятие по слушанию музыки</dc:title>
</cp:coreProperties>
</file>