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</w:t>
      </w:r>
    </w:p>
    <w:p>
      <w:pPr>
        <w:pStyle w:val="Style17"/>
        <w:ind w:left="851" w:firstLine="255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3705225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Классный час,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291.7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Классный час,</w:t>
                      </w:r>
                    </w:p>
                  </w:txbxContent>
                </v:textbox>
                <v:path textpathok="t"/>
                <v:textpath on="t" fitshape="t" string="Классный час,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7"/>
        <w:ind w:hanging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4095750" cy="57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свящённый 9 м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45.05pt;width:322.45pt;height: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свящённый 9 мая</w:t>
                      </w:r>
                    </w:p>
                  </w:txbxContent>
                </v:textbox>
                <v:path textpathok="t"/>
                <v:textpath on="t" fitshape="t" string="посвящённый 9 мая" style="font-family:&quot;Impact&quot;;font-size:12pt"/>
                <v:fill o:detectmouseclick="t" type="solid" color2="aqu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color w:val="FF0000"/>
          <w:sz w:val="28"/>
          <w:szCs w:val="28"/>
        </w:rPr>
        <w:t xml:space="preserve"> </w:t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2724150" cy="657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 3 "В" клас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51.8pt;width:214.45pt;height:51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в 3 "В" классе</w:t>
                      </w:r>
                    </w:p>
                  </w:txbxContent>
                </v:textbox>
                <v:path textpathok="t"/>
                <v:textpath on="t" fitshape="t" string="в 3 &quot;В&quot; классе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Style17"/>
        <w:ind w:left="-851" w:firstLine="85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1990725" cy="5041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800" cy="50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 тем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39.75pt;width:156.7pt;height:39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 теме:</w:t>
                      </w:r>
                    </w:p>
                  </w:txbxContent>
                </v:textbox>
                <v:path textpathok="t"/>
                <v:textpath on="t" fitshape="t" string="по теме:" style="font-family:&quot;Impact&quot;;font-size:12pt"/>
                <v:fill o:detectmouseclick="t" type="solid" color2="aqua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Style17"/>
        <w:ind w:left="-1276" w:firstLine="1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3pt;width:406.45pt;height:101.2pt;mso-wrap-style:none;v-text-anchor:middle;mso-position-vertical:top" type="_x0000_t172">
            <v:path textpathok="t"/>
            <v:textpath on="t" fitshape="t" string="&quot;И помнит мир спасённый&quot;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7"/>
        <w:ind w:left="-1276" w:firstLine="127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937760" cy="3392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4140" w:leader="none"/>
        </w:tabs>
        <w:ind w:left="-1276" w:firstLine="1276"/>
        <w:rPr/>
      </w:pPr>
      <w:r>
        <w:rPr>
          <w:b/>
          <w:color w:val="632423"/>
        </w:rPr>
        <w:t xml:space="preserve">                                          </w:t>
      </w:r>
      <w:r>
        <w:rPr>
          <w:b/>
          <w:color w:val="632423"/>
          <w:sz w:val="32"/>
          <w:szCs w:val="32"/>
        </w:rPr>
        <w:t>2015-2016 уч.год</w:t>
      </w:r>
      <w:r>
        <w:br w:type="page"/>
      </w:r>
    </w:p>
    <w:p>
      <w:pPr>
        <w:pStyle w:val="Style17"/>
        <w:ind w:left="-1276" w:firstLine="1276"/>
        <w:rPr/>
      </w:pPr>
      <w:r>
        <w:rPr>
          <w:color w:val="FF0000"/>
          <w:sz w:val="28"/>
          <w:szCs w:val="28"/>
        </w:rPr>
        <w:t>Классный час, посвящённый 9 мая в 3 «В»  классе</w:t>
      </w:r>
    </w:p>
    <w:p>
      <w:pPr>
        <w:pStyle w:val="Style17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Тема: « И помнит мир спасённый»</w:t>
      </w:r>
    </w:p>
    <w:p>
      <w:pPr>
        <w:pStyle w:val="Style17"/>
        <w:rPr/>
      </w:pPr>
      <w:r>
        <w:rPr/>
        <w:t>Учитель 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рошла война,</w:t>
        <w:br/>
        <w:t>Прошла беда,</w:t>
        <w:br/>
        <w:t>Но боль взывает к людям.</w:t>
        <w:br/>
        <w:t>Давайте, люди, никогда</w:t>
        <w:br/>
        <w:t>Об этом не забудем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/>
        <w:t xml:space="preserve">Есть события, даты, имена людей, которые вошли в историю города, края, страны и даже в историю всей Земли. О них пишут книги, музыку. Главное же – о них помнят. И эта память передаётся из поколения в поколение и не даёт померкнуть далёким дням и событиям. </w:t>
      </w:r>
    </w:p>
    <w:p>
      <w:pPr>
        <w:pStyle w:val="Style17"/>
        <w:rPr/>
      </w:pPr>
      <w:r>
        <w:rPr/>
        <w:t xml:space="preserve">Одним из таких событий стала Великая Отечественная война нашего народа против фашистской Германии. Память о ней должен сохранить каждый россиянин. </w:t>
      </w:r>
    </w:p>
    <w:p>
      <w:pPr>
        <w:pStyle w:val="Style17"/>
        <w:rPr/>
      </w:pPr>
      <w:r>
        <w:rPr>
          <w:sz w:val="28"/>
          <w:szCs w:val="28"/>
        </w:rPr>
        <w:t>1ученик. Как далеко от нас вой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 ней мы узнаём теперь из книжек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лестят у ветеранов орден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прадедов сегодняшних мальчишек.</w:t>
      </w:r>
    </w:p>
    <w:p>
      <w:pPr>
        <w:pStyle w:val="Style17"/>
        <w:rPr/>
      </w:pPr>
      <w:r>
        <w:rPr>
          <w:sz w:val="28"/>
          <w:szCs w:val="28"/>
        </w:rPr>
        <w:t>2ученик. Мы узнаём их в скверах и садах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дни памяти и праздничные даты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блеску в нестареющих глаза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ни по-прежнему - отважные солдаты.</w:t>
      </w:r>
    </w:p>
    <w:p>
      <w:pPr>
        <w:pStyle w:val="Style17"/>
        <w:rPr/>
      </w:pPr>
      <w:r>
        <w:rPr>
          <w:sz w:val="28"/>
          <w:szCs w:val="28"/>
        </w:rPr>
        <w:t>3ученик. Как дороги им встречи в дни побед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споминанья, крепкие объять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ускай не виделись они помногу лет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ь ветераны все – родные братья.</w:t>
      </w:r>
    </w:p>
    <w:p>
      <w:pPr>
        <w:pStyle w:val="Style17"/>
        <w:rPr/>
      </w:pPr>
      <w:r>
        <w:rPr>
          <w:sz w:val="28"/>
          <w:szCs w:val="28"/>
        </w:rPr>
        <w:t>4ученик. Послушаем их тихий разговор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Их песни, что они тогда певали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 чём мечтали и как шли на бой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гда страну родную защищал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Учитель: </w:t>
      </w:r>
    </w:p>
    <w:p>
      <w:pPr>
        <w:pStyle w:val="Style17"/>
        <w:rPr/>
      </w:pPr>
      <w:r>
        <w:rPr/>
        <w:t xml:space="preserve"> </w:t>
      </w:r>
      <w:r>
        <w:rPr/>
        <w:t xml:space="preserve">22 июня 1941 года на нашу Родину напала немецко-фашистская Германия. В то время в Германии правили фашисты во главе с Гитлером – жестоким и беспощадным поработителем других народов. Вместе со своими генералами он составил план быстрого захвата Советского Союза . </w:t>
      </w:r>
    </w:p>
    <w:p>
      <w:pPr>
        <w:pStyle w:val="Style17"/>
        <w:rPr/>
      </w:pPr>
      <w:r>
        <w:rPr/>
        <w:t xml:space="preserve">Фашисты были уверены в своей непобедимости. И действительно. Они завоевали много других стран и имели очень хорошее вооружение, технику, поэтому могли атаковать нашу землю с моря. С воздуха и на суше. Они хотели разгромить наши армию и флот, уничтожить большие города вместе с их жителями. А тех, кто уцелеет, сделать своими послушными рабами. </w:t>
      </w:r>
    </w:p>
    <w:p>
      <w:pPr>
        <w:pStyle w:val="Style17"/>
        <w:rPr/>
      </w:pPr>
      <w:r>
        <w:rPr/>
        <w:t xml:space="preserve">Первыми приняли удар наши пограничные войска. Все они показали беспримерное мужество, сражаясь до последней капли крови. Особенно отличились защитники Брестской крепости. </w:t>
      </w:r>
    </w:p>
    <w:p>
      <w:pPr>
        <w:pStyle w:val="Style17"/>
        <w:rPr/>
      </w:pPr>
      <w:r>
        <w:rPr/>
        <w:t xml:space="preserve">В начале войны фашисты были сильнее. Поэтому они захватили большое пространство и подошли к сердцу нашей родины Москве. Враги окружили кольцом блокады прекрасный город на Неве Ленинград (Санкт- Петербург). Девятьсот дней и ночей в окружённом городе защищались ленинградцы, но врага в город не пустили. </w:t>
      </w:r>
    </w:p>
    <w:p>
      <w:pPr>
        <w:pStyle w:val="Style17"/>
        <w:rPr/>
      </w:pPr>
      <w:r>
        <w:rPr/>
        <w:t xml:space="preserve">За каждый клочок родной земли боролись наши войска на фронте. На занятой врагом земле воевали партизаны. А на Большой земле, там, куда враг не добрался, день и ночь работали советские люди: делали самолёты, танки, автоматы, снаряды и патроны. Повсюду можно было увидеть написанный крупными буквами лозунг: «Всё для фронта, всё для победы!» Весь народ яростно обрушился на врага. </w:t>
      </w:r>
    </w:p>
    <w:p>
      <w:pPr>
        <w:pStyle w:val="Style17"/>
        <w:rPr/>
      </w:pPr>
      <w:r>
        <w:rPr/>
        <w:t xml:space="preserve">Долгие 4 года до 9 мая 1945 года наши деды и прадеды боролись за освобождение родины от фашизма. Они делали это ради будущих поколений, ради нас. </w:t>
      </w:r>
    </w:p>
    <w:p>
      <w:pPr>
        <w:pStyle w:val="Style17"/>
        <w:rPr/>
      </w:pPr>
      <w:r>
        <w:rPr/>
        <w:t>В каждой семье живёт память о тех, кто воевал или трудился в годы Великой отечественной войны.</w:t>
      </w:r>
    </w:p>
    <w:p>
      <w:pPr>
        <w:pStyle w:val="Style17"/>
        <w:rPr/>
      </w:pPr>
      <w:r>
        <w:rPr/>
        <w:t xml:space="preserve">Не забывайте о ветеранах. Будьте к ним внимательны, говорите о них с любовью и благодарностью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 учени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Я хочу, чтоб все смеялис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об мечты всегда сбывалис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обы детям снились радостные сны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обы утро добрым был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Чтобы мама не грустила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тобы в мире больше не было войны!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 учени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усть не будет войны никогда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усть спокойные спят город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усть сирены пронзительный вой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 звучит над моей головой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и один пусть не рвётся снаряд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и один не строчит автома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усть оглашают наши лес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Только птиц и детей голос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И пусть мирно проходят года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усть не будет войны никогда! </w:t>
      </w:r>
    </w:p>
    <w:p>
      <w:pPr>
        <w:pStyle w:val="Normal"/>
        <w:ind w:firstLine="540"/>
        <w:rPr/>
      </w:pPr>
      <w:r>
        <w:rPr>
          <w:sz w:val="28"/>
          <w:szCs w:val="28"/>
        </w:rPr>
        <w:t>(Звучит фонограмма песни  «День Победы».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Учени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шла война, прошла страд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о боль взывает к людя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авайте, люди, никогд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этом не забуд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усть память верную о н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ранят, об этой мук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 дети нынешних дете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наших внуков вн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На сцену выходят мальчики в военной форме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лдат 1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еред нашей Родиной мы сочтемся славою,</w:t>
        <w:br/>
        <w:t>Все, кто кровью собственной породнился с ней.</w:t>
        <w:br/>
        <w:t>Шла война великая, шла война кровавая,</w:t>
        <w:br/>
        <w:t>Тысяча четыреста восемнадцать дней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лдат 2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ас война отметила метиной особою –</w:t>
        <w:br/>
        <w:t>В жизни нет и не было ничего трудней.</w:t>
        <w:br/>
        <w:t>Метиной особою, самой высшей пробою –</w:t>
        <w:br/>
        <w:t>Тысяча четыреста восемнадцать дней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лдат 3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аградила нас она фронтовым содружеством –</w:t>
        <w:br/>
        <w:t>Не было содружества крепче и родней.</w:t>
        <w:br/>
        <w:t>Под огнем, под пулями закаляла мужество –</w:t>
        <w:br/>
        <w:t>Тысяча четыреста восемнадцать дней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итель. </w:t>
      </w:r>
      <w:r>
        <w:rPr>
          <w:rFonts w:cs="Arial" w:ascii="Arial" w:hAnsi="Arial"/>
        </w:rPr>
        <w:t>Каждый день Великой Отечественной войны, прожитый на фронте и в тылу врага, – это подвиг беспредельного мужества и стойкости советских людей, верных Родине.</w:t>
        <w:br/>
        <w:t>Минутой молчания почтим память тех, кто отдал свою жизнь в борьбе за мир и счастье на земле, за нашу с вами жизнь.</w:t>
        <w:br/>
        <w:t>Прошу всех встать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еник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е плачьте!</w:t>
        <w:br/>
        <w:t>В горле сдержите стоны,</w:t>
        <w:br/>
        <w:t>Горькие стоны.</w:t>
        <w:br/>
        <w:t>Памяти павших будьте достойны!</w:t>
        <w:br/>
        <w:t>Вечно достойны!</w:t>
        <w:br/>
        <w:t xml:space="preserve">Люди! Покуда сердца стучатся – </w:t>
        <w:br/>
        <w:t>Помните!</w:t>
        <w:br/>
        <w:t xml:space="preserve">Какой ценой завоевано счастье – </w:t>
        <w:br/>
        <w:t>Пожалуйста, помните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еница 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Я родилась после войны,</w:t>
        <w:br/>
        <w:t xml:space="preserve">Я выросла под мирным небом. </w:t>
        <w:br/>
        <w:t>Каким живу духовным хлебом?</w:t>
        <w:br/>
        <w:t>Чем дорожу я в эти дни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>Мы не слышали взрывов бомб, сигналов воздушной тревог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Ученик. </w:t>
      </w:r>
      <w:r>
        <w:rPr>
          <w:rFonts w:cs="Arial" w:ascii="Arial" w:hAnsi="Arial"/>
        </w:rPr>
        <w:t>Не стояли холодными ночами за хлебом... Мы не знали, что такое похоронк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еник. </w:t>
      </w:r>
      <w:r>
        <w:rPr>
          <w:rFonts w:cs="Arial" w:ascii="Arial" w:hAnsi="Arial"/>
        </w:rPr>
        <w:t xml:space="preserve"> Но когда мы расспрашиваем взрослых о войне, мы узнаем, что почти в каждой семье кто-то погиб, пропал без вести, был ранен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 xml:space="preserve">Учитель. </w:t>
      </w:r>
      <w:r>
        <w:rPr>
          <w:rFonts w:cs="Arial" w:ascii="Arial" w:hAnsi="Arial"/>
        </w:rPr>
        <w:t>Двадцать семь миллионов жизней унесла эта война. Помните о них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Скольким детям возвратили детство,</w:t>
        <w:br/>
        <w:t>Подарили радость и весну</w:t>
        <w:br/>
        <w:t>Рядовые Армии Советской,</w:t>
        <w:br/>
        <w:t>Люди, победившие войну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еник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И в Берлине в праздничную дату </w:t>
        <w:br/>
        <w:t>Был воздвигнут, чтоб стоять в веках,</w:t>
        <w:br/>
        <w:t xml:space="preserve">Памятник Советскому Солдату </w:t>
        <w:br/>
        <w:t>С девочкой спасенной на руках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В девятый день ликующего мая, </w:t>
        <w:br/>
        <w:t xml:space="preserve">Когда легла на землю тишина, </w:t>
        <w:br/>
        <w:t>Промчалась весть от края и до края –</w:t>
        <w:br/>
        <w:t>Мир победил! Окончилась войн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Ученик.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Уже нигде не затемняли света </w:t>
        <w:br/>
        <w:t xml:space="preserve">В продымленной Европе города. </w:t>
        <w:br/>
        <w:t>Ценою крови куплена Победа –</w:t>
        <w:br/>
        <w:t>Пусть это помнит шар земной всегд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итель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Ради счастья и жизни на свете,</w:t>
        <w:br/>
        <w:t>Ради воинов, павших тогда,</w:t>
        <w:br/>
        <w:t>Да не будет войны на планете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</w:rPr>
        <w:t>Вс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хором</w:t>
      </w:r>
      <w:r>
        <w:rPr>
          <w:rFonts w:cs="Arial" w:ascii="Arial" w:hAnsi="Arial"/>
        </w:rPr>
        <w:t>)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Никогда! Никогда! Никогда!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итель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усть солнце утопит всю землю в лучах! Пусть!</w:t>
        <w:br/>
        <w:t>Пусть мирные звезды сияют над ней! Пусть!</w:t>
        <w:br/>
        <w:t>Пусть дышится глубже, спокойней, вольней!</w:t>
        <w:br/>
        <w:t>Пусть! Пусть! Пусть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Исполняется песня «Солнечный круг».</w:t>
        <w:br/>
      </w:r>
    </w:p>
    <w:sectPr>
      <w:type w:val="nextPage"/>
      <w:pgSz w:w="11906" w:h="16838"/>
      <w:pgMar w:left="1843" w:right="850" w:gutter="0" w:header="0" w:top="360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38:00Z</dcterms:created>
  <dc:creator>WiZaRd</dc:creator>
  <dc:description/>
  <cp:keywords/>
  <dc:language>en-US</dc:language>
  <cp:lastModifiedBy>Ажела</cp:lastModifiedBy>
  <cp:lastPrinted>2016-06-20T18:25:00Z</cp:lastPrinted>
  <dcterms:modified xsi:type="dcterms:W3CDTF">2016-06-20T14:26:00Z</dcterms:modified>
  <cp:revision>5</cp:revision>
  <dc:subject/>
  <dc:title>Классный час, посвящённый 9 мая во 2 классе</dc:title>
</cp:coreProperties>
</file>