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ванцова  Анна  Владимировн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итель-логопед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БОУ ЦПМСС Выборгск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кт-Петербур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вязной письменной речи на логопедических занят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на школьном логопедическом пункте показывает, что нарушения письменной речи у младших школьников зачастую представлены сложной формой дисграфии. Для достижения положительной динамики в  коррекции  каждое логопедическое занятие должно быть направлено на решение комплекса задач: развивать навык звукобуквенного и слогового  анализа, уточнять и развивать оптико-пространственные представления, развивать связную речь, совершенствовать функциональную базу речевых умений - высшие психические функции. На фоне объемной коррекции  логопедических ошибок работа по развитию связной письменной речи оказывается включенной в рабочую программу фрагментарно, хотя данное направление становится особенно актуальным на занятиях с учащимися третьих и четвертых классов. В этот период обучения в школьной программе все чаще появляются задания, оценивающие уровень развития связной письменной речи учеников. Дети с речевыми проблемами, как правило,  испытывают значительные трудности  при программировании и конструировании собственных развернутых высказываний, адекватном подборе лексико-грамматических  единиц, использовании языковых средств выразительности речи. Таким образом, работа по развитию связной  речи предполагает систему занятий, в ходе которых поэтапно развиваются и совершенствуются необходимые речевые ум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умения, обеспечивающие полноценное восприятие готового тек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умения, направленные на воспроизведение готового тек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умения, направленные на  продуцирование собственного текст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умения, позволяющие использовать лексические средства, адекватные цели и стилистике высказы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 рамках логопедических занятий не всегда удается проводить эту  работу системно, стала очевидной необходимость регулярного включения упражнений по развитию связной письменной речи в ежедневные планы. Один из путей – при подборе речевого материала к занятию по коррекции дисграфии останавливать свой выбор не на отдельных словах и предложениях, а на тексте, с целью привития у учащихся навыка структурного и смыслового анализа данной  единицы речи. Наряду с заданиями, направленными на коррекцию той или иной формы дисграфии,  учащимся можно предложить следующие виды работ по развитию речи на материале предложенного текста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смысловым единством и видами связи предложений в текс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частей текс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логического порядка следования частей текс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текста и его частей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вязи заголовка текста и его темы;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типа текст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текста - исправление речевых ошибок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лексических средств в тексте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ение значения слов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новых смысловых оттенков слова, используя разные способы словообразования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использованием лексических средств выразительности в тексте (синонимов, антонимов, паронимов, эмоционально-экспрессивной лексики фразеологизмов, пословиц)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очного слова;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ение важного по смыслу слова в предложении, тексте;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синонимов, которые могут служить заменой данному, и выяснение оттенков значений, различий употреб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ную роль на  этапе работы с готовым текстом приобретает такой вид деятельности, как </w:t>
      </w:r>
      <w:r>
        <w:rPr>
          <w:rFonts w:cs="Times New Roman" w:ascii="Times New Roman" w:hAnsi="Times New Roman"/>
          <w:b/>
          <w:sz w:val="28"/>
          <w:szCs w:val="28"/>
        </w:rPr>
        <w:t>наблюдение</w:t>
      </w:r>
      <w:r>
        <w:rPr>
          <w:rFonts w:cs="Times New Roman" w:ascii="Times New Roman" w:hAnsi="Times New Roman"/>
          <w:sz w:val="28"/>
          <w:szCs w:val="28"/>
        </w:rPr>
        <w:t xml:space="preserve"> за авторскими приемами и решениями. Необходимо привить учащимся умение видеть и оценивать языковые средства для самостоятельного и осознанного их применения в дальнейшем при написании сочинений и из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 текстом на логопедическом занятии выделяем несколько основных этапов, которые реализуются в том или ином объе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>. Проблемное восприятие тек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в ходе работы с текстом решаются основные коррекционные задачи занятия. Примерные виды работ: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границы слов и предложений в текст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пропущенные предло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деформированные по слоговому\звуковому составу слова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пропущенные буквы (при коррекции нарушений фонемного распознавания и оптико-кинетических смешиваний)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142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сать окончания слов; 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2 этап.</w:t>
      </w:r>
      <w:r>
        <w:rPr>
          <w:rFonts w:cs="Times New Roman" w:ascii="Times New Roman" w:hAnsi="Times New Roman"/>
          <w:sz w:val="28"/>
          <w:szCs w:val="28"/>
        </w:rPr>
        <w:t xml:space="preserve"> Структурно-композиционный анализ текст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ечевой единицы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текста</w:t>
      </w:r>
    </w:p>
    <w:p>
      <w:pPr>
        <w:pStyle w:val="Style16"/>
        <w:numPr>
          <w:ilvl w:val="0"/>
          <w:numId w:val="9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редствами связи предложений в текс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 этап.</w:t>
      </w:r>
      <w:r>
        <w:rPr>
          <w:rFonts w:cs="Times New Roman" w:ascii="Times New Roman" w:hAnsi="Times New Roman"/>
          <w:sz w:val="28"/>
          <w:szCs w:val="28"/>
        </w:rPr>
        <w:t xml:space="preserve"> Смысловой анализ текс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заголовка основной мысл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использование языковых средст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е средства вырази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 этап</w:t>
      </w:r>
      <w:r>
        <w:rPr>
          <w:rFonts w:cs="Times New Roman" w:ascii="Times New Roman" w:hAnsi="Times New Roman"/>
          <w:sz w:val="28"/>
          <w:szCs w:val="28"/>
        </w:rPr>
        <w:t>. Орфографическая работа - упражнения для развития орфографической зорк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ая система работы позволяет  комплексно подходить к коррекции речевых нарушений на логопедических занятиях; одновременно решая и задачи коррекционной работы данного этапа, и задачи формирования и развития у   младших школьников навыков связной письменной ре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дреева Н.Г. Логопедические занятия по развитию связной речи младших школьников. Устная связная речь. Лексика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Андреева Н.Г. Логопедические занятия по развитию связной речи младших школьников. Предложение. Текст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ндреева Н.Г. Логопедические занятия по развитию связной речи младших школьников. Связная письменная речь – М., 2010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ьвов М.Р., Рамзаева Т.Г., Светловская Н.Н.  Методика обучения русскому языку в начальных классах. – М., 198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урия А.Р. Письмо и речь: Нейролингвистические исследования. – М., 200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Цветкова Л.С. Нейропсихология счета, письма и чтения: нарушение и восстановление. – М.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Щеголева Г.С. Система обучения связной письменной речи в начальной школе. – СПб., 2005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логопедического  занятия по коррекции дисграфии языкового анализа и синтеза в 3 класс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</w:t>
      </w:r>
      <w:r>
        <w:rPr>
          <w:rFonts w:cs="Times New Roman" w:ascii="Times New Roman" w:hAnsi="Times New Roman"/>
          <w:sz w:val="28"/>
          <w:szCs w:val="28"/>
          <w:lang w:eastAsia="ru-RU"/>
        </w:rPr>
        <w:t>: Развитие навыка языкового анализа и синтеза на материале предложения и тек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Грамматическая 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ложение. Текст. Главные и второстепенные члены пред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ексическая 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кст «Кот и дрозд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Развивать навык языкового анализа и синтеза на материале предложения и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навык дифференцирования понятия «слово – предложение – текст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 синтеза предложений из слов в начальной форм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 словоизме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 количественного и позиционного анализа слов в предл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ировать знания о частях речи и умения их выделять на фоне предлож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выделять главные и второстепенные члены предложения и определять их рол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навык составления текста из предлож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логическое мышления и умение устанавливать причинно-следственные связ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умения подбора языковых средств связи предложений в текст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нировать в умении подбирать заголовок, адекватный содержанию текст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связную реч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ентация к занятию, включающая деформированный текст; инд. – раздаточный материал  «Разрезные предложения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лан занят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начала занятия. Сообщение те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нтез предложен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фференциация понятий «слово» – «предложени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навыка языкового анализа на уровне предло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изация знаний о частях речи и главных членах предло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ие текс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языковых средств  связи предложений в текст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 заголовка к текс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ение итогов.</w:t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Ход занят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занят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75"/>
        <w:gridCol w:w="2872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 занят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учителя-логопед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ятельность детей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firstLine="709"/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начала занят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Сообщение темы</w:t>
            </w:r>
          </w:p>
          <w:p>
            <w:pPr>
              <w:pStyle w:val="Normal"/>
              <w:spacing w:lineRule="auto" w:line="240" w:before="0" w:after="0"/>
              <w:ind w:left="360" w:firstLine="709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Основная часть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нтез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фференциация понятий «слово –предложение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навыка языкового анализа на уровне предложения.</w:t>
            </w:r>
          </w:p>
          <w:p>
            <w:pPr>
              <w:pStyle w:val="Normal"/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уализация знаний о частях речи и главных членах предлож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ставление текста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бор языковых средств  связи предложений в текст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бор заголовк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I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Подведение итогов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Сегодня мы будем работать со словами, предложениями и текстом.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кройте конверты и разложите содержимое на столе. Что перед вами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Прочитайте слова и назовите картин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овите слова, обозначающие предметы. Какими частями речи они являютс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овите слова, обозначающие действия предметов. Какими частями речи они являютс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овите слова, обозначающие признаки предметов. Какими частями речи они являютс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ие еще части речи есть в ваших предложениях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жно ли эти слова связать по смыслу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расставим эти слова в каком-нибудь порядке и прочитаем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можем назвать группу слов, связанных по смыслу, предложением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мы связываем слова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ая часть слова  показывает изменение формы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йте свяжем слова, изменив их форму. Прочитайте, что получилось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делайте вывод, когда группу слов мы называем предложением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переставим слова в предложении и прочитаем другой вариан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пишите самый удачный вариант на лист бумаги крупными буквам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тложите свои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ирилл, назови третье слово в своем предложени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Юра, назови второе слово в твоем предложении… и т.д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овите предлоги и слова, к которым они относятс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пишите их в тетрадь, проверьте правописание.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овите главные члены предложения. Почему они называются главными? Если убрать все остальные слова, смысл предложения сохранитс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если мы уберем главные, а оставим второстепенные члены предложения, оно продолжит своё существование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има, скажи, о ком говорится в твоем предложении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аша, а кто герой твоего предложения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ой мы можем сделать вывод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мы называем несколько предложений на одну тему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 свои предложения по очереди. Получился текст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чего все началось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аксим, возьми свое предложение и выходи к доск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Чем все закончилось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гнат, выходи со своим предложением к доске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има, найди  место своего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А теперь Саша. Правильно встала Саша? …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ем, что получилось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сделаем вывод. Как мы построили текст?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Верн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читель-логопед делает пометку на доске (элементы крокирования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экране появляется собранный текст, но слова, называющие героев, заменены картинкам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Эти картинки помогают нам понять, что все предложения связаны одной темой, но в тексте мы их оставить не можем, давайте подумаем, какими словами мы можем их заменить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-первых, давайте выберем одного кота. Который из них нам подойдет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59944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2315" cy="73342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49" r="-4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чему вы выбрали это изображение, в тексте о внешности кота что-нибудь говорится? Каких же частей речи не хватает в тексте, которые могли бы нам помочь, вы помните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 видите, как важны эти слова!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 сюжету кот должен быть похож на этого, наверное!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59944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Возьмите листы и выберите слова, которыми можно заменить эту картинку, подчеркните и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Что можно сказать о птице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 помогу вам, на картинке изображен дрозд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авайте закончим текст, вставив подходящие слова. Можно ли в первое предложение вставить любое слово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читайте, что у вас получилось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его не хватает тексту?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ерно, любой текст можно озаглавить, потому что название текста отражает его содержани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думайте название и запишите вверху, над текстом, на оставленной строк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авайте подведём  итог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Что мы сегодня выяснили  относительно текста. Воспользуйтесь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сказкой- схемо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ртинки и слов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то? Кот, птиц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? Дом, дерево, гнездо-это имена сущ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то сделал? Отбился,   стал искать…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жно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т, слова в предложении нужно изменить, связать между собой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меняем их форму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кончани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читают получившиеся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руппу слов мы называем предложением, когда они связаны по смыслу и грамматичес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меняют местами слова в предложении и зачитывают свои варианты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записывают свои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логи со словами пишутся раздельно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называют подлежащие и сказуемы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ез главных членов предложение не существуе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 моем предложении говорится о кот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т и птиц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ложения связаны по смыслу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сколько предложений на одну тему – текс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читают свои предлож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Текст не получается, предложения не в том порядке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определяют порядок следования предложений в тексте и становятся соответственно друг за другом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Один учащийся читает текст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ы поставили по порядку несколько предложений, связанных по смыслу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 тексте нет описания героев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хватает имен прилагательны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работают на карточках.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Ко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он,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кот Вась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кот Фантик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разбойник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 наш пушистый друг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en-US"/>
              </w:rPr>
              <w:t>обидчик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звать ее породу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ет, можно вставить только слова, называющие этот предмет – кот или кот Васька, иначе будет не понятно, о ком речь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ети работают самостоятельно на карточках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чащиеся читают свои варианты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 хватает назва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Текст состоит из предложений, связанных по смыслу, идущих в определенной последовательности. К тексту можно подобрать заголовок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Calibri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8:48:00Z</dcterms:created>
  <dc:creator>User</dc:creator>
  <dc:description/>
  <dc:language>en-US</dc:language>
  <cp:lastModifiedBy>Марина</cp:lastModifiedBy>
  <dcterms:modified xsi:type="dcterms:W3CDTF">2015-03-07T08:48:00Z</dcterms:modified>
  <cp:revision>2</cp:revision>
  <dc:subject/>
  <dc:title/>
</cp:coreProperties>
</file>