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left="0" w:right="357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                </w:t>
      </w:r>
      <w:r>
        <w:rPr>
          <w:b/>
          <w:i w:val="false"/>
          <w:szCs w:val="28"/>
        </w:rPr>
        <w:t>Внеклассное мероприятие « Красная книга» (5 класс)</w:t>
      </w:r>
    </w:p>
    <w:p>
      <w:pPr>
        <w:pStyle w:val="Style14"/>
        <w:spacing w:lineRule="auto" w:line="360"/>
        <w:ind w:left="0" w:right="357"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Style14"/>
        <w:spacing w:lineRule="auto" w:line="360"/>
        <w:ind w:left="-539" w:right="357" w:hanging="0"/>
        <w:rPr/>
      </w:pPr>
      <w:r>
        <w:rPr>
          <w:b/>
          <w:szCs w:val="28"/>
        </w:rPr>
        <w:t>Цель занятия</w:t>
      </w:r>
      <w:r>
        <w:rPr>
          <w:szCs w:val="28"/>
        </w:rPr>
        <w:t xml:space="preserve">: </w:t>
      </w:r>
      <w:r>
        <w:rPr>
          <w:i w:val="false"/>
          <w:iCs w:val="false"/>
          <w:szCs w:val="28"/>
        </w:rPr>
        <w:t>познакомить учащихся с проблемой редких и исчезающих животных и  растений; развивать умение выявлять положительное и отрицательное влияние человеческой деятельности на окружающую природу; воспитывать чувство бережного отношения к окружающей природе и животному миру.</w:t>
      </w:r>
    </w:p>
    <w:p>
      <w:pPr>
        <w:pStyle w:val="Style14"/>
        <w:spacing w:lineRule="auto" w:line="360"/>
        <w:ind w:left="-539" w:right="357" w:hanging="0"/>
        <w:rPr>
          <w:i w:val="false"/>
          <w:i w:val="false"/>
          <w:szCs w:val="28"/>
        </w:rPr>
      </w:pPr>
      <w:r>
        <w:rPr>
          <w:b/>
          <w:i w:val="false"/>
          <w:szCs w:val="28"/>
        </w:rPr>
        <w:t>Оборудование</w:t>
      </w:r>
      <w:r>
        <w:rPr>
          <w:i w:val="false"/>
          <w:szCs w:val="28"/>
        </w:rPr>
        <w:t>:</w:t>
      </w:r>
      <w:r>
        <w:rPr>
          <w:szCs w:val="28"/>
        </w:rPr>
        <w:t xml:space="preserve">  </w:t>
      </w:r>
      <w:r>
        <w:rPr>
          <w:i w:val="false"/>
          <w:szCs w:val="28"/>
        </w:rPr>
        <w:t>мультимедийная пезентация, рисунки учащихся.</w:t>
      </w:r>
    </w:p>
    <w:p>
      <w:pPr>
        <w:pStyle w:val="Style14"/>
        <w:spacing w:lineRule="auto" w:line="360"/>
        <w:ind w:left="-539" w:right="357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4"/>
        <w:spacing w:lineRule="auto" w:line="360"/>
        <w:ind w:left="0" w:right="355" w:hanging="0"/>
        <w:rPr>
          <w:b/>
          <w:b/>
          <w:i w:val="false"/>
          <w:i w:val="false"/>
          <w:szCs w:val="28"/>
          <w:u w:val="single"/>
        </w:rPr>
      </w:pPr>
      <w:r>
        <w:rPr>
          <w:b/>
          <w:i w:val="false"/>
          <w:szCs w:val="28"/>
          <w:u w:val="single"/>
        </w:rPr>
        <w:t xml:space="preserve"> </w:t>
      </w:r>
      <w:r>
        <w:rPr>
          <w:b/>
          <w:i w:val="false"/>
          <w:szCs w:val="28"/>
          <w:u w:val="single"/>
        </w:rPr>
        <w:t>Ход занятия:</w:t>
      </w:r>
    </w:p>
    <w:p>
      <w:pPr>
        <w:pStyle w:val="Style14"/>
        <w:spacing w:lineRule="auto" w:line="360"/>
        <w:ind w:left="0" w:right="355" w:hanging="0"/>
        <w:rPr>
          <w:b/>
          <w:b/>
          <w:i w:val="false"/>
          <w:i w:val="false"/>
          <w:szCs w:val="28"/>
          <w:u w:val="single"/>
        </w:rPr>
      </w:pPr>
      <w:r>
        <w:rPr>
          <w:b/>
          <w:i w:val="false"/>
          <w:szCs w:val="28"/>
          <w:u w:val="single"/>
        </w:rPr>
      </w:r>
    </w:p>
    <w:p>
      <w:pPr>
        <w:pStyle w:val="Style14"/>
        <w:spacing w:lineRule="auto" w:line="360"/>
        <w:rPr/>
      </w:pPr>
      <w:r>
        <w:rPr>
          <w:b/>
          <w:i w:val="false"/>
          <w:szCs w:val="28"/>
        </w:rPr>
        <w:t>Учитель</w:t>
      </w:r>
      <w:r>
        <w:rPr>
          <w:i w:val="false"/>
          <w:szCs w:val="28"/>
        </w:rPr>
        <w:t xml:space="preserve">. (после видеоролика о живой природе) Где бы ни жил человек, в городе или в селе, он всегда окружен растениями, животными, птицами, насекомым.  Мы пользуемся всеми благами, которыми одаривает нас природа, но люди не всегда понимают,  к каким последствиям могут привести наши поступки. А как вы думаете, человек зависит от природы? (ответы детей). Но и природа зависит от нас. </w:t>
      </w:r>
    </w:p>
    <w:p>
      <w:pPr>
        <w:pStyle w:val="Style14"/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За время существования  на Земле человечество изменило ее до неузнаваемости. Иногда действия человека приводили к разрушительным последствиям.  </w:t>
      </w:r>
    </w:p>
    <w:p>
      <w:pPr>
        <w:pStyle w:val="Style14"/>
        <w:spacing w:lineRule="auto" w:line="360"/>
        <w:rPr/>
      </w:pPr>
      <w:r>
        <w:rPr>
          <w:i w:val="false"/>
          <w:szCs w:val="28"/>
        </w:rPr>
        <w:t xml:space="preserve">    </w:t>
      </w:r>
      <w:r>
        <w:rPr>
          <w:b/>
          <w:szCs w:val="28"/>
        </w:rPr>
        <w:t>Показ презентации «Красная книга»</w:t>
      </w:r>
    </w:p>
    <w:p>
      <w:pPr>
        <w:pStyle w:val="Style14"/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</w:t>
      </w:r>
      <w:r>
        <w:rPr>
          <w:i w:val="false"/>
          <w:szCs w:val="28"/>
        </w:rPr>
        <w:t xml:space="preserve">Одной из мер по сохранению природы было создание красной книги. </w:t>
      </w:r>
    </w:p>
    <w:p>
      <w:pPr>
        <w:pStyle w:val="Style14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 ученик</w:t>
      </w:r>
    </w:p>
    <w:p>
      <w:pPr>
        <w:pStyle w:val="Style14"/>
        <w:spacing w:lineRule="auto" w:line="360"/>
        <w:rPr>
          <w:i w:val="false"/>
          <w:i w:val="false"/>
          <w:iCs w:val="false"/>
          <w:szCs w:val="28"/>
        </w:rPr>
      </w:pPr>
      <w:r>
        <w:rPr>
          <w:i w:val="false"/>
          <w:szCs w:val="28"/>
        </w:rPr>
        <w:t xml:space="preserve">Красная книга - список и описание редких и находящихся под угрозой исчезновения животных, растений и грибов.  </w:t>
      </w:r>
      <w:r>
        <w:rPr>
          <w:iCs w:val="false"/>
          <w:szCs w:val="28"/>
        </w:rPr>
        <w:t xml:space="preserve"> </w:t>
      </w:r>
      <w:r>
        <w:rPr>
          <w:i w:val="false"/>
          <w:iCs w:val="false"/>
          <w:szCs w:val="28"/>
        </w:rPr>
        <w:t>Вероятно, каждый из вас слышал о ней, но не многие знают ее историю. В 1948г. в небольшом городке недалеко от Парижа (во Франции) на международной конференции был основан Международный союз охраны природы (МСОП).</w:t>
      </w:r>
      <w:r>
        <w:rPr>
          <w:rFonts w:eastAsia="+mn-ea;Times New Roman" w:cs="+mn-cs" w:ascii="Comic Sans MS" w:hAnsi="Comic Sans MS"/>
          <w:color w:val="333399"/>
          <w:kern w:val="2"/>
          <w:sz w:val="36"/>
          <w:szCs w:val="36"/>
        </w:rPr>
        <w:t xml:space="preserve"> </w:t>
      </w:r>
      <w:r>
        <w:rPr>
          <w:i w:val="false"/>
          <w:szCs w:val="28"/>
        </w:rPr>
        <w:t xml:space="preserve">Одной из основных задач   которого было выявление видов   животных и  растений, находящихся  на грани исчезновения и требующих  </w:t>
      </w:r>
      <w:r>
        <w:rPr>
          <w:i w:val="false"/>
          <w:iCs w:val="false"/>
          <w:szCs w:val="28"/>
        </w:rPr>
        <w:t>незамедлительной заботы человека.</w:t>
      </w:r>
    </w:p>
    <w:p>
      <w:pPr>
        <w:pStyle w:val="Style14"/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</w:t>
      </w:r>
      <w:r>
        <w:rPr>
          <w:i w:val="false"/>
          <w:szCs w:val="28"/>
        </w:rPr>
        <w:t xml:space="preserve">Была создана комиссия службы спасения, в которую вошли видные зоологи из различных стран мира. Ее целью было составить мировой список редких      </w:t>
      </w:r>
    </w:p>
    <w:p>
      <w:pPr>
        <w:pStyle w:val="Style14"/>
        <w:spacing w:lineRule="auto" w:line="360"/>
        <w:rPr>
          <w:i w:val="false"/>
          <w:i w:val="false"/>
          <w:szCs w:val="28"/>
        </w:rPr>
      </w:pPr>
      <w:r>
        <w:rPr>
          <w:i w:val="false"/>
          <w:szCs w:val="28"/>
        </w:rPr>
        <w:t>и находящихся под угрозой исчезновения  видов животных  и указать основные причины такого их состояния.  Этот список послужил началом создания красной книги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iCs/>
          <w:sz w:val="28"/>
          <w:szCs w:val="28"/>
        </w:rPr>
        <w:t>.- Почему же она красная? Вспомните светофор, что там означает красный цвет?  (Красный цвет книги – запрещающий цвет: стоп, остановись! Дальше так нельзя)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вое издание Международной Красной книги вышло в свет в 1963 году. Это было «пилотное»  издание с небольшим тиражом. В два его тома вошли сведения о 211 видах и подвидах млекопитающих и 312 видах и подвидах птиц. 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Учитель</w:t>
      </w:r>
      <w:r>
        <w:rPr>
          <w:rFonts w:cs="Times New Roman" w:ascii="Times New Roman" w:hAnsi="Times New Roman"/>
          <w:iCs/>
          <w:sz w:val="28"/>
          <w:szCs w:val="28"/>
        </w:rPr>
        <w:t>: вся красная книга состоит из цветных страниц.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черных страницах</w:t>
      </w:r>
      <w:r>
        <w:rPr>
          <w:rFonts w:cs="Times New Roman" w:ascii="Times New Roman" w:hAnsi="Times New Roman"/>
          <w:iCs/>
          <w:sz w:val="28"/>
          <w:szCs w:val="28"/>
        </w:rPr>
        <w:t xml:space="preserve"> списки тех, кого мы уже никогда не увидим, кого уже нет, кто уже вымер (Странствующий голубь, морская корова и т.д.).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красных страницах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писаны особо редкие и исчезающие животные (зубр, ирбис, леопард и т.д.).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желтых страницах</w:t>
      </w:r>
      <w:r>
        <w:rPr>
          <w:rFonts w:cs="Times New Roman" w:ascii="Times New Roman" w:hAnsi="Times New Roman"/>
          <w:iCs/>
          <w:sz w:val="28"/>
          <w:szCs w:val="28"/>
        </w:rPr>
        <w:t xml:space="preserve"> те, животные количество которых быстро снижается (белый медведь, розовая чайка).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а белых страницах </w:t>
      </w:r>
      <w:r>
        <w:rPr>
          <w:rFonts w:cs="Times New Roman" w:ascii="Times New Roman" w:hAnsi="Times New Roman"/>
          <w:iCs/>
          <w:sz w:val="28"/>
          <w:szCs w:val="28"/>
        </w:rPr>
        <w:t>те животные, численность которых всегда была невелика.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серых страницах</w:t>
      </w:r>
      <w:r>
        <w:rPr>
          <w:rFonts w:cs="Times New Roman" w:ascii="Times New Roman" w:hAnsi="Times New Roman"/>
          <w:iCs/>
          <w:sz w:val="28"/>
          <w:szCs w:val="28"/>
        </w:rPr>
        <w:t xml:space="preserve"> те животные, которые мало изучены, места их обитания труднодоступны.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На зеленых страниц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те животные, которых удалось сохранить, спасти от вымирания.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Давайте послушаем сообщения  о животных, которые попали на страницы красной книги (сообщения детей – о морской корове, странствующем голубе, ирбисе, зубре, красном волке, тигре, белом медведе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орская корова </w:t>
      </w:r>
      <w:r>
        <w:rPr>
          <w:rFonts w:cs="Times New Roman" w:ascii="Times New Roman" w:hAnsi="Times New Roman"/>
          <w:iCs/>
          <w:sz w:val="28"/>
          <w:szCs w:val="28"/>
        </w:rPr>
        <w:t>была открыта и описана Г. Стеллером в 1741 году.  Длина тела достигала 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 метров, </w:t>
      </w:r>
      <w:r>
        <w:rPr>
          <w:rFonts w:cs="Times New Roman" w:ascii="Times New Roman" w:hAnsi="Times New Roman"/>
          <w:iCs/>
          <w:sz w:val="28"/>
          <w:szCs w:val="28"/>
        </w:rPr>
        <w:t>весила до 3,5 тонн. Обитала у Командорских островов, держалась стадами на мелководье; питалась морскими водорослями (морской капустой и др.). Добывалась ради мяса и жира. В результате хищнического промысла полностью истреблена примерно к 1765 году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ранствующий голубь</w:t>
      </w:r>
      <w:r>
        <w:rPr>
          <w:rFonts w:cs="Times New Roman" w:ascii="Times New Roman" w:hAnsi="Times New Roman"/>
          <w:iCs/>
          <w:sz w:val="28"/>
          <w:szCs w:val="28"/>
        </w:rPr>
        <w:t>— вымершая птица семейства голубиных. До 19-го века являлась одной из самых распространённых птиц на Земле, общее количество которых оценивалось в 3-5 млрд. особей. Длина тела 35-40 см, длина крыла — около 20 см, масса тела — 250–340 г, голова и поясница сизые, спина буроватая, грудь рыжеватая. Глаза красные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рбис,</w:t>
      </w:r>
      <w:r>
        <w:rPr>
          <w:rFonts w:cs="Times New Roman" w:ascii="Times New Roman" w:hAnsi="Times New Roman"/>
          <w:iCs/>
          <w:sz w:val="28"/>
          <w:szCs w:val="28"/>
        </w:rPr>
        <w:t xml:space="preserve"> или снежный барс, или снежный леопард — крупное хищное млекопитающее из семейства кошачьих, обитающее исключительно в горных массивах Центральной Азии. Численность ирбисов мала катастрофически - всего несколько тысяч в мире и менее 200 особей в России. Увидеть его в природе невероятно сложно, поэтому большинство снимков сделаны в зоопарках. Это одно из самых красивых животных на планете, а если учесть его невероятный хвост - то и самое красивое.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убр</w:t>
      </w:r>
      <w:r>
        <w:rPr>
          <w:rFonts w:cs="Times New Roman" w:ascii="Times New Roman" w:hAnsi="Times New Roman"/>
          <w:iCs/>
          <w:sz w:val="28"/>
          <w:szCs w:val="28"/>
        </w:rPr>
        <w:t xml:space="preserve"> является самым тяжёлым и крупным наземным млекопитающим. Его длина составляет 330 см, высота в холке до двух метров, а вес достигает одной тонны. Шерсть тёмно-коричневая, у молодых телят она красноватая. Голова заметно короткая, опущенная, с выраженной «бородой» и двумя небольшими рогами. </w:t>
        <w:br/>
        <w:tab/>
        <w:t xml:space="preserve">Сейчас зубры живут у нас в зубровых парках и в лесах-заповедниках — на Кавказе, в Беловежской пуще, Центральном зубровом питомнике под Серпуховом и других местах нашей страны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Долг человечества — сохранить зубров — этот живой памятник природы на радость предстоящего и будущего поколений. 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расный волк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овольно крупный зверь с длиной тела 76—110 см,  хвоста — 45—50 см и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ссой 17—21 кг. В его облике сочетаются черты волка,  лисицы и шакала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олки могут прожить 12—15 лет; многие из них умирают от голода,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ругие погибают от множества болезней, которым они подвержены точно так же, как и собаки. 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Амурский тигр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акт 1: </w:t>
      </w:r>
      <w:r>
        <w:rPr>
          <w:rFonts w:cs="Times New Roman" w:ascii="Times New Roman" w:hAnsi="Times New Roman"/>
          <w:iCs/>
          <w:sz w:val="28"/>
          <w:szCs w:val="28"/>
        </w:rPr>
        <w:t xml:space="preserve">Сейчас в Мире живет только 4 000 тигров, тогда как 100 лет назад их было 100 000. 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акт 2:</w:t>
      </w:r>
      <w:r>
        <w:rPr>
          <w:rFonts w:cs="Times New Roman" w:ascii="Times New Roman" w:hAnsi="Times New Roman"/>
          <w:iCs/>
          <w:sz w:val="28"/>
          <w:szCs w:val="28"/>
        </w:rPr>
        <w:t xml:space="preserve"> Крупнейшим из тигров является амурский (Сибирский) тигр, самец достигает 10 футов в длину (примерно 3 м) и весит 400 фунтов (181 кг).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акт 3: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каждом тигре имеется около 100 черных полос. Эти полосы уникальные и не повторяются у сородичей. Для тигра полосы, как для человека отпечатки пальцев. 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акт 4:</w:t>
      </w:r>
      <w:r>
        <w:rPr>
          <w:rFonts w:cs="Times New Roman" w:ascii="Times New Roman" w:hAnsi="Times New Roman"/>
          <w:iCs/>
          <w:sz w:val="28"/>
          <w:szCs w:val="28"/>
        </w:rPr>
        <w:t> В дикой природе продолжительность жизни тигра составляет 15 - 20 лет, в неволе они живут до 26 лет.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акт 5:</w:t>
      </w:r>
      <w:r>
        <w:rPr>
          <w:rFonts w:cs="Times New Roman" w:ascii="Times New Roman" w:hAnsi="Times New Roman"/>
          <w:iCs/>
          <w:sz w:val="28"/>
          <w:szCs w:val="28"/>
        </w:rPr>
        <w:t> В отличие от большинства кошек, тигры наслаждаются плаванием и даже обожают подводные погружения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акт 6</w:t>
      </w:r>
      <w:r>
        <w:rPr>
          <w:rFonts w:cs="Times New Roman" w:ascii="Times New Roman" w:hAnsi="Times New Roman"/>
          <w:iCs/>
          <w:sz w:val="28"/>
          <w:szCs w:val="28"/>
        </w:rPr>
        <w:t xml:space="preserve">: За последние 80 лет вымерло три подвида тигра: Балийский тигр,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спийский тигр, Малайский тигр.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Белый медведь</w:t>
      </w:r>
      <w:r>
        <w:rPr>
          <w:rFonts w:cs="Times New Roman" w:ascii="Times New Roman" w:hAnsi="Times New Roman"/>
          <w:iCs/>
          <w:sz w:val="28"/>
          <w:szCs w:val="28"/>
        </w:rPr>
        <w:t xml:space="preserve"> не впадает спячку, исключение составляют только беременные самки белых медведей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лый медведь -морское млекопитающее. Его лапы имеют перепонки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х белого медведя жирный и водоотталкивающий, что позволяет плавать в холодной воде и выходить из нее сухим в прямом смысле этого слова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белых медведей большие чистюли. Они моются по 15-20 минут в день, старательно очищая себя от грязи и остатков пищи, которые могут повлиять на изоляционные свойства меха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ярный медведь не имеет соперников, кроме человека и может жить до 25 лет.</w:t>
      </w:r>
    </w:p>
    <w:p>
      <w:pPr>
        <w:pStyle w:val="Normal"/>
        <w:spacing w:lineRule="auto" w:line="360" w:before="0" w:after="0"/>
        <w:ind w:right="355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ковы же причины сокращения численности редких видов животных и растений? (Ответы  детей).  Основные причин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80" w:right="355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зконтрольный промысе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80" w:right="355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рушение мест обитания организмов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2 ученик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нашей стране первая Красная книга вышла в 1978 году. В ней содержались сведения о редких и исчезающих видах животных и растений обитающих на территории СССР. В 1983 году вышла в свет Красная книга РСФСР, которая и сегодня действует на территории России. Новая редакция Красной книги Российской Федерации  появилась в 2001 году.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ней определены шесть категорий статуса организмов: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0 — вероятно исчезнувшие 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 — находящиеся под    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угрозой исчезновения 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 — сокращающиеся в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численности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 — редкие 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 — неопределённые по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атусу 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 — восстанавливаемые и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 xml:space="preserve">восстанавливающиеся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Люди постепенно узнают новое об исчезающих видах растений и животных и вносят в Красную книгу. Какие-то растения или животные могут уже не нуждаться охране – их  переносят на другие страницы книги. Красная книга – это документ, который постоянно меняется, пополняется 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овыми сведениями и совершенствуется.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3 ученик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В нашем округе тоже есть своя Красная книга.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расная книга Югры вышла в 2003 году. В нее внесен 71 вид животных, 140 видов растений и 16 видов грибов. В зависимости от состояния редких видов они отнесены к различным категориям: находящиеся под угрозой исчезновения, сокращающиеся в численности, редким и неопределенным по статусу видам. В 2013 году Красная книга Югры была переиздана. </w:t>
      </w:r>
    </w:p>
    <w:p>
      <w:pPr>
        <w:pStyle w:val="Normal"/>
        <w:spacing w:lineRule="auto" w:line="360" w:before="0" w:after="0"/>
        <w:ind w:left="-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В 2013 году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вышла Красная книга ХМАО в новом издании. В нее вошло большее количество исчезающих видов. Были добавлены млекопитающие, папоротникообразные растения, мхи, лишайники и грибы. Также пересмотрены статусы некоторых птиц. Несколько видов были исключены из Красной книги. Сократилось и количество насекомых. Из млекопитающих был внесен дикий северный олень, численность которого неуклонно снижается. Особого внимания заслуживают рукокрылые. Под охрану взяты водяная и прудовая ночница, северная и двухцветная кожанка. Также были добавлены ранее неизвестные виды цветковых растений.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В Красную книгу Ханты-Мансийского автономного округа включены редкие виды млекопитающих, птиц, растений и даже грибов. Под охрану попал западносибирский речной бобр, обитающий по берегам водоемов этого региона. Но действительно большое разнообразие в ХМАО краснокнижных птиц. Они относятся к разным отрядам и занимают различные биологические ниши. Это и крупные хищные птицы, такие как скопа, орлан - белохвост, кречет, сапсан, филин, обыкновенный осоед, беркут. Также под охрану взяты такие прекрасные создания, как белый и серый журавль, тулес, кулик-сорока, чернозобик, короткохвостый поморник, уральская оляпка. Всем этим видам в настоящее время грозит полное исчезновение. Большое количество ученных постоянно следят за численностью их популяции и делают все, чтобы увеличить их количество. Также в Красную книгу были включены редкие виды амфибий и пресмыкающихся – прыткая ящерица, обыкновенный тритон, сибирская и травяная лягушка. Не обошли ученые и представителей рыб. Под строжайший запрет попала даже любительская рыбная ловля тайменя и сибирского осетра. 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За последние десятилетия отмечается четкая тенденция увеличения популяции особей редких и исчезающих видов. Например, такие животные ХМАО, как лось, соболь, выдра, волк, красная лисица, уже не вызывают тревожных опасений. Их количество пусть медленно, но все же растет. Еще радужней дела обстоят с бурым медведем и рысью. Их популяция вырослае более чем в пять раз. Конечно, еще много работы предстоит проделать, чтобы эти виды не имели статус редких, но результаты мер, предпринятых для их охраны, вселяют уверенность в их завтрашнем дне. Многие виды на сегодняшний день уже исключены из Красной книги региона. Яркий пример тому - барсук, тетерев, белая куропатка. Но, к сожалению, не у всех животных столь радужные перспективы. Из года в год популяция дикого северного оленя неуклонно снижается. Многие ученые уже сегодня отмечают, что в ближайшем будущем этот вид может и вовсе исчезнуть.</w:t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Растительный мир ХМАО отличается обилием редких видов цветковых, папоротников, мхов. Всего в Красной книге этого региона насчитывается 156 представителей, из которых 16 видов - грибы. Но необходимо отметить, что работы по изучению флоры и фауны региона ведутся и по сегодняшний день. До конца не исследовано все биоразнообразие Ханты-Мансийского автономного округа. Многие виды остаются малоизученными, а быть может, пока и вовсе ненайденными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Cs/>
          <w:iCs/>
          <w:sz w:val="28"/>
          <w:szCs w:val="28"/>
          <w:lang w:eastAsia="ko-KR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ko-KR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 видов, находящихся под угрозой исчезновения, следует отметить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белого журавля (стерх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пролетные пути которого проходят и через Нижневартовский район. К видам с сокращающейся численностью отнесен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ибирский осетр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– браконьерский промысел которого ведется повсеместно. Статус редких присвоен многим видам хищных птиц, в том числе 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рлану белохвосту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з растений в Красную книгу Югры занесены: кувшинка чисто-белая, радиола розовая, медуница мягенькая, вероника колосистая, пион уклоняющийся, прострел желтеющий.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4 ученик</w:t>
      </w:r>
    </w:p>
    <w:p>
      <w:pPr>
        <w:pStyle w:val="Normal"/>
        <w:spacing w:lineRule="auto" w:line="360" w:before="0" w:after="0"/>
        <w:ind w:right="355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юбите родную природу–</w:t>
      </w:r>
    </w:p>
    <w:p>
      <w:pPr>
        <w:pStyle w:val="Normal"/>
        <w:spacing w:lineRule="auto" w:line="360" w:before="0" w:after="0"/>
        <w:ind w:right="355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зера, леса и поля,</w:t>
      </w:r>
    </w:p>
    <w:p>
      <w:pPr>
        <w:pStyle w:val="Normal"/>
        <w:spacing w:lineRule="auto" w:line="360" w:before="0" w:after="0"/>
        <w:ind w:right="355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дь это же наша с тобою</w:t>
      </w:r>
    </w:p>
    <w:p>
      <w:pPr>
        <w:pStyle w:val="Normal"/>
        <w:spacing w:lineRule="auto" w:line="360" w:before="0" w:after="0"/>
        <w:ind w:right="355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веки родная земля.</w:t>
      </w:r>
    </w:p>
    <w:p>
      <w:pPr>
        <w:pStyle w:val="Normal"/>
        <w:spacing w:lineRule="auto" w:line="360" w:before="0" w:after="0"/>
        <w:ind w:right="355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ней мы с тобою родились,</w:t>
      </w:r>
    </w:p>
    <w:p>
      <w:pPr>
        <w:pStyle w:val="Normal"/>
        <w:spacing w:lineRule="auto" w:line="360" w:before="0" w:after="0"/>
        <w:ind w:right="355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ивем мы с тобой на ней,</w:t>
      </w:r>
    </w:p>
    <w:p>
      <w:pPr>
        <w:pStyle w:val="Normal"/>
        <w:spacing w:lineRule="auto" w:line="360" w:before="0" w:after="0"/>
        <w:ind w:right="355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будем же, люди, все вместе</w:t>
      </w:r>
    </w:p>
    <w:p>
      <w:pPr>
        <w:pStyle w:val="Normal"/>
        <w:spacing w:lineRule="auto" w:line="360" w:before="0" w:after="0"/>
        <w:ind w:right="355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 к ней относиться добрей!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355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храной природных ресурсов и заботой о животных занимаются заповедники. На территории нашего края - Югры есть такие заповедники «Малая Сосьва» и «Юганский».  </w:t>
      </w:r>
    </w:p>
    <w:p>
      <w:pPr>
        <w:pStyle w:val="Normal"/>
        <w:spacing w:lineRule="auto" w:line="360" w:before="0" w:after="0"/>
        <w:ind w:right="355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ый природный   </w:t>
      </w:r>
      <w:r>
        <w:rPr>
          <w:rFonts w:cs="Times New Roman" w:ascii="Times New Roman" w:hAnsi="Times New Roman"/>
          <w:b/>
          <w:iCs/>
          <w:sz w:val="28"/>
          <w:szCs w:val="28"/>
        </w:rPr>
        <w:t>заповедник «Малая Сосьва»</w:t>
      </w:r>
      <w:r>
        <w:rPr>
          <w:rFonts w:cs="Times New Roman" w:ascii="Times New Roman" w:hAnsi="Times New Roman"/>
          <w:iCs/>
          <w:sz w:val="28"/>
          <w:szCs w:val="28"/>
        </w:rPr>
        <w:t xml:space="preserve"> организован в 1976 г.,  расположен в Советском и Березовском районах Ханты-Мансийского округа).  </w:t>
      </w:r>
    </w:p>
    <w:p>
      <w:pPr>
        <w:pStyle w:val="Normal"/>
        <w:spacing w:lineRule="auto" w:line="360" w:before="0" w:after="0"/>
        <w:ind w:right="355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заповеднике постоянно обитают 13 видов рыб, 2 вида земноводных, один вид пресмыкающихся, отмечено 180 видов птиц и 38 видов млекопитающих. Среди них: речной бобр, ласка, бурый медведь, северный олень, рысь, соболь.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тицы: сыч мохноногий, осоед, тетерев, малый лебедь, гуменник, краснозобая казарка.</w:t>
      </w:r>
    </w:p>
    <w:p>
      <w:pPr>
        <w:pStyle w:val="Normal"/>
        <w:spacing w:lineRule="auto" w:line="360" w:before="0" w:after="0"/>
        <w:ind w:right="355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Юганский заповедник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сположен в Сургутском районе, в бассейне реки Обь, основан в 1982 году.  Здесь зарегистрировано 325 видов высших сосудистых растений,  животный мир из 39 видов млекопитающих, 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93 видов птиц. Наиболее типичны медведь,  </w:t>
      </w:r>
      <w:r>
        <w:rPr>
          <w:rFonts w:cs="Times New Roman" w:ascii="Times New Roman" w:hAnsi="Times New Roman"/>
          <w:sz w:val="28"/>
          <w:szCs w:val="28"/>
        </w:rPr>
        <w:t>соболь, редко встречаются ласка и горностай, иногда рысь.  Из птиц: черный аист, орлан - белохвост, беркут, скопа вьют гнезда, а кречет, краснозобая казарка, пискулька и сапсан отмечены только на пролете.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5 ученик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ногим людям небезразлична судьба растений и животных, которые не могут сами о себе позаботиться. Для этого была создана  независимая международная организация – Гринпис («Зеленый мир»), цель которой сохранить природу и мир на планете.</w:t>
      </w:r>
      <w:r>
        <w:rPr>
          <w:rFonts w:eastAsia="+mn-ea;Times New Roman" w:cs="+mn-cs" w:ascii="Comic Sans MS" w:hAnsi="Comic Sans MS"/>
          <w:color w:val="333399"/>
          <w:kern w:val="2"/>
          <w:sz w:val="40"/>
          <w:szCs w:val="40"/>
        </w:rPr>
        <w:t xml:space="preserve"> </w:t>
      </w:r>
      <w:r>
        <w:rPr>
          <w:iCs/>
          <w:sz w:val="28"/>
          <w:szCs w:val="28"/>
        </w:rPr>
        <w:t xml:space="preserve">Задача организации — </w:t>
      </w:r>
      <w:r>
        <w:rPr>
          <w:rFonts w:cs="Times New Roman" w:ascii="Times New Roman" w:hAnsi="Times New Roman"/>
          <w:iCs/>
          <w:sz w:val="28"/>
          <w:szCs w:val="28"/>
        </w:rPr>
        <w:t>побывать на месте экологического преступления и предоставить людям независимую и достоверную информацию.  Гринпис выступает за сохранение биологического разнообразия. То есть ...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2700" w:right="35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е-Все, </w:t>
        <w:br/>
        <w:t xml:space="preserve">Все на свете, </w:t>
        <w:br/>
        <w:t xml:space="preserve">На свете нужны, </w:t>
        <w:br/>
        <w:t xml:space="preserve">И Мошки </w:t>
        <w:br/>
        <w:t xml:space="preserve">Не меньше нужны, чем Слоны. </w:t>
        <w:br/>
        <w:br/>
        <w:t xml:space="preserve">Нельзя обойтись </w:t>
        <w:br/>
        <w:t xml:space="preserve">Без чудищ нелепых </w:t>
        <w:br/>
        <w:t xml:space="preserve">И даже без хищников, - </w:t>
        <w:br/>
        <w:t xml:space="preserve">Злых и свирепых. </w:t>
        <w:br/>
        <w:br/>
        <w:t xml:space="preserve">Нужны все на свете! </w:t>
        <w:br/>
        <w:t xml:space="preserve">Нужны все подряд - </w:t>
        <w:br/>
        <w:t xml:space="preserve">Кто делает мед </w:t>
        <w:br/>
        <w:t xml:space="preserve">И кто делает яд! </w:t>
        <w:br/>
        <w:br/>
        <w:t xml:space="preserve">Плохие дела </w:t>
        <w:br/>
        <w:t xml:space="preserve">У Кошки без Мышки, </w:t>
        <w:br/>
        <w:t xml:space="preserve">У Мышки без Кошки </w:t>
        <w:br/>
        <w:t xml:space="preserve">Не лучше делишки! </w:t>
        <w:br/>
        <w:br/>
        <w:t xml:space="preserve">И, если мы с кем-то </w:t>
        <w:br/>
        <w:t xml:space="preserve">Не очень дружны, </w:t>
        <w:br/>
        <w:t xml:space="preserve">Мы все-таки ОЧЕНЬ </w:t>
        <w:br/>
        <w:t xml:space="preserve">Друг другу нужны! </w:t>
        <w:br/>
        <w:t xml:space="preserve">А если нам кто-нибудь </w:t>
        <w:br/>
        <w:t xml:space="preserve">Лишним покажется, </w:t>
        <w:br/>
        <w:t xml:space="preserve">То это, конечно, </w:t>
        <w:br/>
        <w:t>Ошибкой окажется!</w:t>
      </w:r>
    </w:p>
    <w:p>
      <w:pPr>
        <w:pStyle w:val="Normal"/>
        <w:spacing w:lineRule="auto" w:line="240" w:before="0" w:after="0"/>
        <w:ind w:left="2700" w:right="35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700" w:right="35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700" w:right="35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700" w:right="35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700" w:right="35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700" w:right="355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2700" w:right="355" w:hanging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А теперь давайте посмотрим, что вы узнали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355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аком году вышла Красная книга России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355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чему Красная книга имеет красный цвет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355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ого цвета страницы в Красной книге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355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аком году появилась Красная книга Ханты-Мансийского АО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355" w:hanging="36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е заповедники Югры вы знаете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355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каком заповеднике охраняется речной бобр? </w:t>
      </w:r>
    </w:p>
    <w:p>
      <w:pPr>
        <w:pStyle w:val="Normal"/>
        <w:spacing w:lineRule="auto" w:line="360" w:before="0" w:after="0"/>
        <w:ind w:left="360" w:right="355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читель</w:t>
      </w:r>
    </w:p>
    <w:p>
      <w:pPr>
        <w:pStyle w:val="Normal"/>
        <w:spacing w:lineRule="auto" w:line="360" w:before="0" w:after="0"/>
        <w:ind w:left="1620" w:right="355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еса топорщатся, и степь клубится,</w:t>
        <w:br/>
        <w:t>Жара изводит, и снега блестят.</w:t>
        <w:br/>
        <w:t>Богаты мы!</w:t>
        <w:br/>
        <w:t>Но считанные птицы над считанными рощами летят.</w:t>
        <w:br/>
        <w:t>Дрожит камыш на считанных озерах,</w:t>
        <w:br/>
        <w:t>И считанные рыбы ждут в реке.</w:t>
        <w:br/>
        <w:t>И восковые считанные зерна</w:t>
        <w:br/>
        <w:t>Не слышно зреют в малом колоске.</w:t>
        <w:br/>
        <w:t>Над запахом таежной земляники</w:t>
        <w:br/>
        <w:t>Полночный филин ухает из тьмы,</w:t>
        <w:br/>
        <w:t>Неужто внуки, лишь по Красной книге узнают,</w:t>
        <w:br/>
        <w:t xml:space="preserve">Как богаты были мы. </w:t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355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одведение итогов.</w:t>
      </w:r>
    </w:p>
    <w:p>
      <w:pPr>
        <w:pStyle w:val="Normal"/>
        <w:spacing w:lineRule="auto" w:line="360" w:before="0" w:after="0"/>
        <w:ind w:right="35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так, мы выяснили что природа и человек связаны между собой неразрывной цепью, и если ее разорвать, то пострадают об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егите эти земли, эти воды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ждую былиночку любя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регите всех зверей внутри природы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бивайте лишь зверей внутри себя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и слова обращены ко всем нам! Всем спасибо!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-540" w:right="355" w:hanging="0"/>
      <w:jc w:val="both"/>
      <w:outlineLvl w:val="3"/>
    </w:pPr>
    <w:rPr>
      <w:rFonts w:ascii="Times New Roman" w:hAnsi="Times New Roman" w:cs="Times New Roman"/>
      <w:i/>
      <w:iCs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180" w:right="355" w:hanging="0"/>
      <w:jc w:val="both"/>
      <w:outlineLvl w:val="4"/>
    </w:pPr>
    <w:rPr>
      <w:rFonts w:ascii="Times New Roman" w:hAnsi="Times New Roman" w:cs="Times New Roman"/>
      <w:i/>
      <w:i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i/>
      <w:iCs/>
      <w:sz w:val="28"/>
      <w:szCs w:val="24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cs="Times New Roman"/>
      <w:i/>
      <w:iCs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40" w:before="0" w:after="0"/>
      <w:ind w:left="-540" w:right="355" w:hanging="0"/>
      <w:jc w:val="both"/>
    </w:pPr>
    <w:rPr>
      <w:rFonts w:ascii="Times New Roman" w:hAnsi="Times New Roman" w:cs="Times New Roman"/>
      <w:i/>
      <w:iCs/>
      <w:sz w:val="28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7:54:00Z</dcterms:created>
  <dc:creator>дом</dc:creator>
  <dc:description/>
  <cp:keywords/>
  <dc:language>en-US</dc:language>
  <cp:lastModifiedBy>Дмитрий</cp:lastModifiedBy>
  <cp:lastPrinted>2014-04-21T17:20:00Z</cp:lastPrinted>
  <dcterms:modified xsi:type="dcterms:W3CDTF">2018-01-13T18:47:00Z</dcterms:modified>
  <cp:revision>67</cp:revision>
  <dc:subject/>
  <dc:title/>
</cp:coreProperties>
</file>