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192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МУНИЦИПАЛЬНОЕ БЮДЖЕТНОЕ УЧРЕЖДЕНИЕ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ОГО ОБРАЗОВАН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«ЦЕНТР ДЕТСКОГО ТВОРЧЕСТВА «ЮЖНЫЙ»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Конспект открытого занят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 «Изготовление зенитной ракеты»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(из учебно-тематического плана 1 года обучен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ой общеобразовательной общеразвивающей программы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«Техническое моделирование»)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Автор: педагог дополнительного образован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Панов Михаил Викторович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Рязань, 2019 г.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КОНСПЕКТ ОТКРЫТОГО ЗАНЯТИЯ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Тема занятия: Изготовление модели советской зенитной рекеты В-300. История становления зенитных ракетных войск ПВО Страны.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>Состав учебной группы: 2 год обучения, 7-13 лет, предполагаемое количество детей - 15 человек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Цель занятия: формирование познавательного интереса детей к истории ракетной техник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Задачи занятия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бразовательны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Активизировать познавательную деятельность учащихся и чувство патриотизма через знакомство со свершениями советского народа по созданию оборонительного щита Родин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Ознакомить обучаемых с устройством и основными частями раке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3. объяснить порядок изготовления изделия, начать изготовление части деталей раке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вивающи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Развивать мыслительную деятельность при ответе на вопросы педагог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Развивать зрительное восприятие и узнавание на основе изучения рисунков, фотографий и чертежей зенитных ракет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3. Развивать логическое мышление при конкретном выполнении элементов издел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оспитательны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Воспитывать внимательность и аккуратность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Тип занятия: комбинированны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Форма организации обучения: фронтальна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Метод обучения: объяснительно-иллюстративный, практический показ предстоящих операци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борудовани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Класс, оснащенный инструментом для выполнения картонажных работ и работ с папье-маш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Линейка, карандаши, авторучки, ножницы, клей, кисточки, бумага, картон, краск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глядный материал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Комплект листов с рисунками, фотографиями и чертежами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Устройство простейшей одноступенчатой ракеты (Фау-1)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Устройство двухступенчатой ракеты (В-300);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Отечественный зенитный ракетный комплекс С-25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Отечественный зенитный ракетный комплекс С-75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Отечественный зенитный ракетный комплекс С-125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Отечественный зенитный ракетный комплекс С-200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Схема позиции ракетного дивизион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3. Фотографии ракетных пусков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4. Модель простейшей зенитной раке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даточный материал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Лекала для изготовления стабилизаторов (рулей поворота) 1-й и 2-й ступеней ракет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лан занятия (2 занятия по 45 минут)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. Организационный момент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. Обобщение имеющихся знаний, полученных во время предыдущих заняти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I. Объяснение нового материал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V. Вопросы на закреплени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V. Практическая часть занятия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. Итог занят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Ход занятия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. Организационный момент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Здравствуйте ребят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Здравствуйт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Сегодня мы приступаем к изготовлению нового изделия. Я объясню, как и в каком порядке мы его будем делать и мы начнем изготавливать небольшие, но очень важные для нашего изделия детали. Но прежде я расскажу вам о новом разделе очень нужной техники, объясню, как и для чего она создавалась. Мы рассмотрим ее внеший вид и устройство на рисунках, фотографиях и схемах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. Обобщение имеющихся знаний, полученных во время предыдущих заняти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Сегодня я расскажу вам об очень важных ракетах, которые защищают нашу страну и позволяют россиянам мирно трудиться на благо Родины, а вам спокойно играть и учиться. Мы уже говорили с вами и изготавливали макеты домиков, бронеавтомобиля, самолета, парусной яхты. Вот – самолет. Он может быть и гражданским (пассажирским, грузовым) и военным. Бронеавтомобиль – это вещь исключительно военного назначения. На то его и бронируют, чтобы вражеские пули и снаряды не могли повредить экипаж, он имеет вооружение и участвует в боях. А вот здания и парусные яхты – вещи вполне мирные и их для участия в войнах не изготавливают. А сегодня наш разговор о ракетах. Какие бывают ракеты по назначению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Космические, межпланетные, боевые, атомны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Правильно, ракеты мирные и боевые. Атомных ракет пока еще нет, а вот боевые ракеты с атомной бомбой существуют. Они очень разрушительные и опасные. Как вы думаете, кто изобрел атомную бомбу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Немцы, американц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Правильно будет сказать, что их изобрели ученые под руководством американского правительства. Это было во время 2-й мировой войны, когда шла борьба с фашизмом. Американское правительство применило тогда две атомные бомбы против двух мирных японских городов – Хиросимы и Нагасаки. Погибло много мирных жителей. Но те бомбы доставляли еще не с помощью ракет, а с помощью самолетов. Как называются самолеты, которые возят бомбы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Бомбардировщик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Правильно. После окончания 2-й Мировой войны появилась новая угроза для нашей страны и многих других стран. Это американские бомбардировщики с атомными бомбами на борту. Они летали по всему миру, и вокруг границ нашей страны, тогда Советского Союза, тоже. Наш народ с помощью ученых, конструкторов и рабочих вынужден был тоже создать и атомную бомбу, и мощные самолеты, и мощные ракеты. Но это не защищало до конца территорию нашей Родины от нападения. Американские самолеты-разведчики на огромной высоте пересекали в 50-х годах нашу страну. И их не могли достать ни самолеты-истребители, ни зенитная артиллер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до было что-то делать. Как вы думаете что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сбивать самолеты ракетам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I. Объяснение нового материал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Мысль правильная. Но вот в чем загвоздка. Ни космической, ни тяжелой боевой ракетой с атомной бомбой вражеский самолет не собьешь. Его может сбить только специальная ракета – легкая, быстрая, маневренная, снабженная специальной аппаратурой и специальной боевой головкой. Как вы думаете, что это за ракета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противосамолетная, зенитна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Правильно – зенитная. И я расскажу вам о создании зенитно-ракетных войск нашей страны. Но сначала мы поговорим об устройстве ракет. Все ракеты и большие и маленькие в чем-то похожи друг на друга. У них одинаковые устройства. Вот давайте взглянем на первый рисунок. Здесь изображена одноступенчатая немецкая ракета Фау-2. Вот ее основные элементы: корпус с топливом,  рули поворота, с помощью которых она управляется в полете, головная часть, где расположен полезный груз. Для космических ракет, какой это может быть груз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космонавт, спутник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Верно, спутник или космический корабль с космонавтом на борту. Самих космонавтов не принято называть грузом. Это экипаж и пассажиры. А у боевых ракет, какой груз называется полезным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Атомная бомб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Точнее будет сказать взрывчатка. А это не всегда атомная бомбы. В случае зенитных ракет – это обычная взрывчатка. Ведь вражеский самолет сбивают над своей или рядом со своей территорией. Кому же придет в головы взрывать над самими собой атомные бомбы? Ведь назначение зенитных ракет абсолютно оборонительное – защитить свою территорию от нападения вражеской авиации. Во время Великой Отечественной войны эту задачу выполняли зенитные пушки и самолеты истребители. Они и сейчас есть на вооружении нашей арми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мы еще забыли упомянуть, без чего не полетит самая замечательная ракета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Ракетный двигатель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едагог: Все правильно, для движения ракеты нужен реактивный двигатель. А топливо для реактивных двигателей бывает жидкое (керосин) и твердое (особым образом приготовленный порох). Ракеты с пороховыми двигателями проще в эксплуатации. Поэтому сейчас большинство зенитных ракет и у нас и за рубежом – пороховые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кеты в нашей стране делать после войны научились. Одним из главных ракетных специалистов у нас был Сергей Павлович Королев. Вот его портрет. Королев  его многочисленные сослуживцы и ученики научились делать сложные двух- и трехступечатые ракеты. Давайте поговорим о том, как они устроены, и зачем ракетам вообще какие-то ступени. Вот посмотрим на чертеж двухступенчатой зенитной ракеты. Чем она отличается от отдноступенчатой Фау-2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У нее крыльев больш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Правильно. После использования топлива первой ступени, она отбрасывается, ракета становится легче, остается третья ступень и ее рули поворот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о ракета – это еще не все, что должно участвовать в перехвате самолета. Для попадания ракеты в цель необходимо эту цель обнаружить, и навести на нее ракету. Чем обнаруживают воздушные цели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Локатором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Правильно. Радиолокатором кругового обзора. Вот изображение очень популярного радиолокатора П-15. А на цель наводит ракету аппаратура радиоуправления. Эта аппаратура сравнивает местоположение цели и расположения позиции ракетного дивизиона, вычислительная машина комплекса вычисляет момент пуска и маршрут ракеты. Ракета стартует и летит к цели. Но ведь летчик самолета не дурак. Увидев старт ракеты он постарается отклониться от нежелательной встречи с ней. Но и разработчики аппаратуры тоже не лыком сшиты. Они в зависимости от изменения полета самолета вводят поправки в маршрут ракеты и дают ракете знать, куда следует отклониться, чтобы не промахнуться по цели. Как это делается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По радио посылают сигнал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Вот мы и пришли к пониманию, как устроен ракетный комплекс. Он состоит из ракет, радиолокаторов, и передатчиков. Локатор определяет положение цели (а когда ракета запущена и положение ракеты тоже), определяет маршрут ракеты, определяет момент пуска, и во время полета ракеты к цели корректирует ее маршрут, наводя на самолет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кетные комплексы для ПВО Страны разрабатывало конструкторское бюро «Алмаз-Антей» под руководством замечательного советского радиоинженера Александра Андреевича Расплетина. Вот портрет этого замечательного инженера и ученого. С 1952 по 1967 года его КБ разработало несколько таких систем. В настоящее время его дело продолжают его ученики. Перечислю самые известные зенитно-ракетные комплексы (сокращенно ЗРК) ПВО Страны.</w:t>
      </w:r>
    </w:p>
    <w:p>
      <w:pPr>
        <w:pStyle w:val="TextBody"/>
        <w:widowControl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Комплекс С-25. Самый первый советский комплекс. Стацинарный. То есть не передвижной. Он позволял одновременно обстреливать до 20 самолетов. Зона досягаемости комплекса позволяла поражать воздушные цели на высоте от 3-5 км до практического потолка всех находящихся на тот момент на вооружении самолетов противника (более 22 км). Систему С-25 развернули вокруг Москвы – столицы нашей страны.</w:t>
      </w:r>
    </w:p>
    <w:p>
      <w:pPr>
        <w:pStyle w:val="TextBody"/>
        <w:widowControl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У С-25 было еще красивое название «Беркут». Впервые в нашей стране была создана такая сложная многокомпонентная система. Одновременно в стране сформировали проектные институты и создали предприятия-изготовители таких систем. Для подготовки инженеров для проектирования и производства организовали 3 радиотехнических института (в том числе Рязанский), для подготовки офицеров для обслуживания новой техники создали 4 военных зенитно-ракетных училища и более 20 военных кафедр в гражданских институтах.</w:t>
        <w:br/>
        <w:t>Общее построение московской ПВО было следующим: радиолокаторы кругового обзора для обнаружения подлетающих самолетов; 2 кольца секторных многоканальных зенитно-ракетных комплексов, удаленных от города на 50 км и на 90 км. В состав каждого комплекса входили зенитные ракеты и радиолокаторы наведения. Управление системой ПВО столицы обеспечивали 4 командных пункта и один центральный. За подготовкой ракет к боевому применению, а также их хранением следили специальные технические базы.</w:t>
        <w:br/>
        <w:t xml:space="preserve">Испытания системы ЗРК С-25 на полигоне Капустин Яр прошли в сентябре 1952 года, а в ноябре был выполнен успешный пуск ракеты В-300 по цели. </w:t>
      </w:r>
    </w:p>
    <w:p>
      <w:pPr>
        <w:pStyle w:val="TextBody"/>
        <w:widowControl/>
        <w:spacing w:before="0" w:after="0"/>
        <w:ind w:firstLine="709"/>
        <w:rPr>
          <w:color w:val="000000"/>
        </w:rPr>
      </w:pPr>
      <w:r>
        <w:rPr>
          <w:color w:val="000000"/>
          <w:sz w:val="28"/>
        </w:rPr>
        <w:t>Вот изображение ракеты В-300, макет которой мы начнем сегодня изготавливать.</w:t>
      </w:r>
    </w:p>
    <w:p>
      <w:pPr>
        <w:pStyle w:val="TextBody"/>
        <w:widowControl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гресс не стоял на месте, а военные требовали разработки передвижного комплекса ПВО. Таким комплексом стал знаменитый С-75 (годы создания 1953-1957). При этом зенитная ракета В-750 комплекса ПВО С-75 при практически вдвое меньшей массе по своим летно-техническим характеристикам почти не уступала ракете В-300 комплекса С-25. На протяжении многих десятилетий ЗРК С-75 оставался основой отечественной ПВО, комплекс неоднократно модернизировался, поставлялся на экспорт и широко применялся в локальных военных конфликтах своего времени. </w:t>
        <w:br/>
        <w:t xml:space="preserve">ЗРК С-75 первой из отечественных ракетных систем ПВО прошла настоящие боевые испытания. 1 мая 1960 года ракетой В-750 над Свердловском удалось сбить высотный американский самолет-шпион U-2. Помимо этого очень успешно С-75 применялся во время Вьетнамской войны. Здесь в период с 1965 по 1973 годы с помощью данного комплекса было сбито порядка 2,5 тысяч американских самолетов, которые летали бомбить многострадальную вьетнамскую землю. </w:t>
        <w:br/>
        <w:t>В 1956-1961 годах в СССР велись работы по созданию комплекса, который был бы в состоянии обеспечить высокоэффективное ракетное прикрытие различных объектов от низколетящих средств воздушного нападения. Результатом этих работ стало создание маловысотного ракетного комплекса ПВО С-125. Впервые ракета данного комплекса была оснащена лишь твердотопливными двигателями на обеих ступенях, что значительно упростило эксплуатацию всего комплекса в целом. Как и комплекс С-75, ЗРК С-125 прожил достаточно долгую жизнь, активно эксплуатируясь и в СССР, и за рубежом. По сей день как в России, так и за границей ведутся работы по усовершенствованию данного комплекса, в том числе и создание его высокомобильных вариантов. </w:t>
        <w:br/>
        <w:br/>
        <w:t xml:space="preserve">ЗРК С-125 предназначался для борьбы с самолетами противника на высотах от 100 до 5000 метров на дальности до 12 км, летящих со скоростями до 1500 км/ч. Комплекс разрабатывался с учетом обеспечения мобильности всех составляющих – пусковых установок, придаваемых им технических средств обеспечения, средств радиолокационной разведки, связи и управления. </w:t>
      </w:r>
    </w:p>
    <w:p>
      <w:pPr>
        <w:pStyle w:val="TextBody"/>
        <w:widowControl/>
        <w:spacing w:before="0" w:after="0"/>
        <w:ind w:firstLine="709"/>
        <w:rPr>
          <w:color w:val="000000"/>
        </w:rPr>
      </w:pPr>
      <w:r>
        <w:rPr>
          <w:color w:val="000000"/>
          <w:sz w:val="28"/>
        </w:rPr>
        <w:t xml:space="preserve">На этих рисунках и фотографиях мы видим радиолокаторы и ракеты ЗРК С-75, С-125. </w:t>
        <w:br/>
        <w:t>В середине 50-х годов XX века в СССР обозначилась потребность в разработке ЗРК большого радиуса действия, который позволил бы при развертывании ограниченного числа комплексов обеспечить прикрытие больших территорий страны и построить эшелонированную оборону наиболее важных промышленных и военных объектов. К разработке новой системы С-200 в СССР приступили в 1958 году. Проект был успешно реализован к 1967 году. 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 интересах сохранения режима секретности наиболее совершенное и мощное средство ПВО долгое время развертывалось только на территории нашей страны, первые поставки комплекса С-200 за рубеж начались лишь в 1980-е годы. </w:t>
        <w:br/>
        <w:t>В России комплексы С-200 входили в состав зенитных ракетных полков или бригад. Долгое время полк, вооруженный ЗРК-200 дислоцировался под Рязанью, на южной границе города, там, где расположен поселок Строитель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А кто знает, где в Рязани установлен памятник советским и российским зенитчикам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Не знаем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Он спрятан во дворе Рязанского радиотехнического университета, справа от главного здания. Там установлена настоящая зенитная ракета комплекса С-75 – В-750. Можете с родителями сходить и посмотреть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Сейчас у нас десятиминутный перерыв. Рисунки, чертежи, фотографии, закреплены на доске, часть их лежит на столе. Спокойно посмотрите поближе то, что вам интересно. После перерыва мы еще немного поговорим о ракетах и зенитно-ракетных комплексах, а потом начнем практически готовить детали для модели первой советской зенитной ракеты В-300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V. Вопросы на закреплени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А сейчас мы проверим, что осталось у вас в памяти от нашей бесед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Я задам вам несколько вопросов, а вы постараетесь ответить на них. При ответах можно смотреть на развешанные рисунки, фотографии, чертежи. Они способны подсказать правильный ответ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опросы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акие бывают ракеты по назначению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Из чего состоит ракета, покажите по схеме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 каком топливе работают реактивные двигатели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то такой Сергей Павлович Королев? Что он сделал для нашей Родины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Из каких элементов состоит зенитно-ракетный комплекс? Покажите на рисунк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проектировал Александр Андреевич Расплетин и его сотрудники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акие зенитно-ракетные комплексы вы знаете? Отвечая, воспользуйтесь фотографиями ракет, на них есть подпис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 в Рязани готовят специалистов для промышленности и войск ПВО Страны?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 xml:space="preserve">Дети: Отвечают на вопросы. 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>Педагог: Дополняет и поправляет их отве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V. Практическая часть занят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едагог: Сегодня мы начнем изготовление ракеты В-300. Часть занятия у нас заняла беседа. Поэтому мы в оставшееся время сможем изготовить небольшие, но ответственные детали – рули поворота, или иначе стабилизаторы ракеты для 1-й и 2- ступеней и заготовку для первой ступени ракеты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 последующих занятиях мы изготовим полностью первую и вторую ступени ракеты, обтекатель (носовая часть ракеты), соединение ступеней ракеты, малые стабилизирующие рули, антенны и мелкие детали ракеты, пусковую установку (пусковой станок), произведем окраску ракеты. 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 xml:space="preserve">Для их изготовления рулей ракеты я вам раздаю лекала. Маленькие лекала – это рули 2-й ступени ракеты, большие соответственно – 1-й. Основу рулей мы делаем из плотного картона, который оклеиваем деталью из плотной бумаги. На каждый руль у нас изготавливается две детали. Рулей на каждой ступени ракеты по 4 штуки. Они все одинаковые, и надо постараться, чтобы и на нашей модели они тоже были максимально похожими друг на друга. Детали из плотной бумаги будут служить для крепления стабилизаторов к корпусу ракеты. Клапана крепления надо делать аккуратно, места сгибов не забывайте намечать шпажками или стержнями авторучек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тарательней вырезайте картонные основы стабилизаторов. Используйте для этого более мощные и острые ножницы. При приклеивании не забывайте наносить слой клея два раза и второму слою дать загустеть. 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 xml:space="preserve">Заготовку первой ступени ракеты мы делаем на круглой болванке. Клей при ее изготовлении используется обойный. Бумагу используем тонкую и рыхлую (газетного образца). Слоев бумаги будет 7-8 – это задаст нужную прочность детали. Эта технология близка к тому методу, которым мы выклеивали корпус яхты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опросы есть?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 xml:space="preserve">Дети: Задают вопросы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 работе педагог контролирует качество производимых работ и оказывает практическую помощь в тех случаях, когда детали делаются неточно, неаккуратно. </w:t>
      </w:r>
    </w:p>
    <w:p>
      <w:pPr>
        <w:pStyle w:val="TextBody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. Итог занят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Ребята, что вам понравилось в сегодняшнем занятии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было самым интересным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показалось вам трудным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Ответы детей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>Педагог: Подготовленные детали рулей ракеты сложите в свои коробочки, лекала сложите в конверт с чертежами ракеты. Заготовки детали 1-й ступени (цилиндр) аккуратно снимите с болванки и тоже положите в коробы для просушки к следующему занятиюНа следующем занятии мы продолжим работу над ракетой, будем изготавливать корпуса первой и второй ступеней раке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Спасибо вам за работу.</w:t>
      </w:r>
    </w:p>
    <w:p>
      <w:pPr>
        <w:pStyle w:val="TextBody"/>
        <w:widowControl/>
        <w:spacing w:lineRule="atLeast" w:line="192" w:before="0" w:after="0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imes New Roman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Times New Roman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Times New Roman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Times New Roman"/>
      <w:b/>
      <w:b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" w:cs="Times New Roman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imSun" w:cs="Symbol"/>
      <w:caps w:val="false"/>
      <w:smallCaps w:val="false"/>
      <w:color w:val="000000"/>
      <w:spacing w:val="0"/>
      <w:kern w:val="2"/>
      <w:sz w:val="24"/>
      <w:szCs w:val="24"/>
      <w:shd w:fill="auto" w:val="clear"/>
      <w:lang w:val="ru-RU" w:eastAsia="zh-CN" w:bidi="hi-IN"/>
    </w:rPr>
  </w:style>
  <w:style w:type="character" w:styleId="WW8Num3z0">
    <w:name w:val="WW8Num3z0"/>
    <w:qFormat/>
    <w:rPr>
      <w:rFonts w:ascii="Symbol" w:hAnsi="Symbol" w:cs="Symbol"/>
      <w:caps/>
      <w:color w:val="524638"/>
      <w:sz w:val="17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val="ru-RU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2z0">
    <w:name w:val="WW8Num12z0"/>
    <w:qFormat/>
    <w:rPr>
      <w:rFonts w:ascii="Symbol" w:hAnsi="Symbol" w:cs="Symbol"/>
      <w:lang w:val="ru-RU"/>
    </w:rPr>
  </w:style>
  <w:style w:type="character" w:styleId="WW8Num13z0">
    <w:name w:val="WW8Num13z0"/>
    <w:qFormat/>
    <w:rPr>
      <w:rFonts w:ascii="Symbol" w:hAnsi="Symbol" w:cs="Symbol"/>
      <w:lang w:val="ru-RU"/>
    </w:rPr>
  </w:style>
  <w:style w:type="character" w:styleId="WW8Num14z0">
    <w:name w:val="WW8Num14z0"/>
    <w:qFormat/>
    <w:rPr>
      <w:rFonts w:ascii="Symbol" w:hAnsi="Symbol" w:cs="Symbol"/>
      <w:lang w:val="ru-RU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7z0">
    <w:name w:val="WW8Num17z0"/>
    <w:qFormat/>
    <w:rPr>
      <w:rFonts w:ascii="Symbol" w:hAnsi="Symbol" w:cs="Symbol"/>
      <w:lang w:val="ru-RU"/>
    </w:rPr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0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1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5:11:00Z</dcterms:created>
  <dc:creator>Micle</dc:creator>
  <dc:description/>
  <dc:language>en-US</dc:language>
  <cp:lastModifiedBy>Micle</cp:lastModifiedBy>
  <dcterms:modified xsi:type="dcterms:W3CDTF">1999-01-01T22:24:00Z</dcterms:modified>
  <cp:revision>23</cp:revision>
  <dc:subject/>
  <dc:title>МУНИЦИПАЛЬНОЕ БЮДЖЕТНОЕ УЧРЕЖДЕНИЕ</dc:title>
</cp:coreProperties>
</file>