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tLeast" w:line="192" w:before="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МУНИЦИПАЛЬНОЕ БЮДЖЕТНОЕ УЧРЕЖДЕНИЕ</w:t>
      </w:r>
    </w:p>
    <w:p>
      <w:pPr>
        <w:pStyle w:val="TextBody"/>
        <w:widowControl/>
        <w:jc w:val="center"/>
        <w:rPr>
          <w:color w:val="000000"/>
          <w:sz w:val="28"/>
        </w:rPr>
      </w:pPr>
      <w:r>
        <w:rPr>
          <w:color w:val="000000"/>
          <w:sz w:val="28"/>
        </w:rPr>
        <w:t>ДОПОЛНИТЕЛЬНОГО ОБРАЗОВАНИЯ</w:t>
      </w:r>
    </w:p>
    <w:p>
      <w:pPr>
        <w:pStyle w:val="TextBody"/>
        <w:widowControl/>
        <w:jc w:val="center"/>
        <w:rPr>
          <w:color w:val="000000"/>
          <w:sz w:val="28"/>
        </w:rPr>
      </w:pPr>
      <w:r>
        <w:rPr>
          <w:color w:val="000000"/>
          <w:sz w:val="28"/>
        </w:rPr>
        <w:t>«ЦЕНТР ДЕТСКОГО ТВОРЧЕСТВА «ЮЖНЫЙ»</w:t>
      </w:r>
    </w:p>
    <w:p>
      <w:pPr>
        <w:pStyle w:val="TextBody"/>
        <w:widowControl/>
        <w:jc w:val="center"/>
        <w:rPr>
          <w:color w:val="000000"/>
          <w:sz w:val="28"/>
        </w:rPr>
      </w:pPr>
      <w:r>
        <w:rPr>
          <w:color w:val="000000"/>
          <w:sz w:val="28"/>
        </w:rPr>
        <w:t>Конспект открытого занятия</w:t>
      </w:r>
    </w:p>
    <w:p>
      <w:pPr>
        <w:pStyle w:val="TextBody"/>
        <w:widowControl/>
        <w:jc w:val="center"/>
        <w:rPr>
          <w:color w:val="000000"/>
          <w:sz w:val="28"/>
        </w:rPr>
      </w:pPr>
      <w:r>
        <w:rPr>
          <w:color w:val="000000"/>
          <w:sz w:val="28"/>
        </w:rPr>
        <w:t>на тему: «Изготовление парусной яхты»</w:t>
      </w:r>
    </w:p>
    <w:p>
      <w:pPr>
        <w:pStyle w:val="TextBody"/>
        <w:widowControl/>
        <w:jc w:val="center"/>
        <w:rPr>
          <w:color w:val="000000"/>
          <w:sz w:val="28"/>
        </w:rPr>
      </w:pPr>
      <w:r>
        <w:rPr>
          <w:color w:val="000000"/>
          <w:sz w:val="28"/>
        </w:rPr>
        <w:t>(из учебно-тематического плана 1 года обучения</w:t>
      </w:r>
    </w:p>
    <w:p>
      <w:pPr>
        <w:pStyle w:val="TextBody"/>
        <w:widowControl/>
        <w:jc w:val="center"/>
        <w:rPr>
          <w:color w:val="000000"/>
          <w:sz w:val="28"/>
        </w:rPr>
      </w:pPr>
      <w:r>
        <w:rPr>
          <w:color w:val="000000"/>
          <w:sz w:val="28"/>
        </w:rPr>
        <w:t>дополнительной общеобразовательной общеразвивающей программы</w:t>
      </w:r>
    </w:p>
    <w:p>
      <w:pPr>
        <w:pStyle w:val="TextBody"/>
        <w:widowControl/>
        <w:jc w:val="center"/>
        <w:rPr>
          <w:color w:val="000000"/>
          <w:sz w:val="28"/>
        </w:rPr>
      </w:pPr>
      <w:r>
        <w:rPr>
          <w:color w:val="000000"/>
          <w:sz w:val="28"/>
        </w:rPr>
        <w:t>«Техническое моделирование»)</w:t>
      </w:r>
    </w:p>
    <w:p>
      <w:pPr>
        <w:pStyle w:val="TextBody"/>
        <w:widowControl/>
        <w:jc w:val="center"/>
        <w:rPr>
          <w:color w:val="000000"/>
          <w:sz w:val="28"/>
        </w:rPr>
      </w:pPr>
      <w:r>
        <w:rPr>
          <w:color w:val="000000"/>
          <w:sz w:val="28"/>
        </w:rPr>
        <w:t>Автор: педагог дополнительного образования</w:t>
      </w:r>
    </w:p>
    <w:p>
      <w:pPr>
        <w:pStyle w:val="TextBody"/>
        <w:widowControl/>
        <w:jc w:val="center"/>
        <w:rPr>
          <w:color w:val="000000"/>
          <w:sz w:val="28"/>
        </w:rPr>
      </w:pPr>
      <w:r>
        <w:rPr>
          <w:color w:val="000000"/>
          <w:sz w:val="28"/>
        </w:rPr>
        <w:t>Панов Михаил Викторович</w:t>
      </w:r>
    </w:p>
    <w:p>
      <w:pPr>
        <w:pStyle w:val="TextBody"/>
        <w:widowControl/>
        <w:jc w:val="center"/>
        <w:rPr>
          <w:color w:val="000000"/>
          <w:sz w:val="28"/>
        </w:rPr>
      </w:pPr>
      <w:r>
        <w:rPr>
          <w:color w:val="000000"/>
          <w:sz w:val="28"/>
        </w:rPr>
        <w:t>Рязань, 2019 г.</w:t>
      </w:r>
    </w:p>
    <w:p>
      <w:pPr>
        <w:pStyle w:val="TextBody"/>
        <w:widowControl/>
        <w:jc w:val="center"/>
        <w:rPr>
          <w:color w:val="000000"/>
          <w:sz w:val="28"/>
        </w:rPr>
      </w:pPr>
      <w:r>
        <w:rPr>
          <w:color w:val="000000"/>
          <w:sz w:val="28"/>
        </w:rPr>
        <w:t>КОНСПЕКТ ОТКРЫТОГО ЗАНЯТИЯ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  <w:t>Тема занятия: Изготовление модели Изготовление парусной яхты. История освоения Сибири русскими людьми с помощь парусно-гребных судов.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  <w:t>Состав учебной группы: 2 год обучения, 7-13 лет, предполагаемое количество детей - 15 человек.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  <w:t>Цель занятия: формирование познавательного интереса детей к истории Отечества и маломерным парусным судам.</w:t>
      </w:r>
    </w:p>
    <w:p>
      <w:pPr>
        <w:pStyle w:val="TextBody"/>
        <w:widowControl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Задачи занятия: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образовательные: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1. Активизировать познавательную деятельность учащихся и чувство патриотизма через знакомство со свершениями русского народа по освоению необозримых просторов Сибири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2. Ознакомить обучаемых с устройством и парусников на примере парусной спортивной яхты. Объяснить принципы работы паруса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3. объяснить порядок изготовления яхты, начать изготовление корпуса яхты, ее палубы и шпангоутов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развивающие: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1. Развивать мыслительную деятельность при ответе на вопросы педагога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2. Развивать зрительное восприятие и узнавание на основе изучения рисунков, фотографий и чертежей различных парусников (древнерусских, спортивных, многомачтовых классических парусников 19-20 веков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3. Развивать логическое мышление при конкретном выполнении элементов изделия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воспитательные: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1. Воспитывать внимательность и аккуратность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Тип занятия: комбинированный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Форма организации обучения: фронтальная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Метод обучения: объяснительно-иллюстративный, практический показ предстоящих операций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Оборудование: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1. Класс, оснащенный инструментом для выполнения работ с использованием лобзика, столярных и покрасочных работ, работ с папье-маше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2. Линейка, карандаши, авторучки, ножницы, клей, кисточки, фанера, древесина, картон, стеклоткань, синтетические ткани, акриловые краски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Наглядный материал: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1. Комплект листов с рисунками, фотографиями и чертежами: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· Устройство простейшей спортивной парусной яхты;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· Схема работы прямого и косого парусов при различных направлениях ветра;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· Образцы парусно гребых судов, используемых русскими землепроходцами при освоении Сибири;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· Прусное оснащения многомачтовых парусных судов (бриг, шхуна, барк);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· Карта продвижения русских землепроходцев по рекам Сибири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2. Модель парусной яхты и рыболовецкой шхуны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Раздаточный материал: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1. болванки и пуансоны для изготовления корпуса яхты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План занятия (2 занятия по 45 минут):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I. Организационный момент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II. Обобщение имеющихся знаний, полученных во время предыдущих занятий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III. Объяснение нового материала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IV. Вопросы на закрепление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V. Практическая часть занятия</w:t>
      </w:r>
    </w:p>
    <w:p>
      <w:pPr>
        <w:pStyle w:val="TextBody"/>
        <w:widowControl/>
        <w:ind w:firstLine="709"/>
        <w:rPr/>
      </w:pPr>
      <w:r>
        <w:rPr>
          <w:color w:val="000000"/>
          <w:sz w:val="28"/>
          <w:lang w:val="en-US"/>
        </w:rPr>
        <w:t>VI</w:t>
      </w:r>
      <w:r>
        <w:rPr>
          <w:color w:val="000000"/>
          <w:sz w:val="28"/>
        </w:rPr>
        <w:t>. Итог занятия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Ход занятия: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I. Организационный момент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Педагог: Здравствуйте ребята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Дети: Здравствуйте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Педагог: Сегодня мы, как говорят моряки и судостроители, закладываем на стапеле судно. Судно мы будем делать небольшое – парусную яхту. А с учетом того, что мы будем делать модель, то наш кораблик будет совсем маленький, размером с ладошку. Но плавать он будет по-настоящему. Я объясню вам сегодня, в каком порядке мы его будем делать. Как и всегда при начале работы с новым изделием мы поговорим о его настоящих прототипах. Сегодня разговор будет о том, как  и русские землепроходцы с помощью небольших суденышек с парусами и веслами изучили и освоили огромные просторы Сибири. 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Как всегда мы рассмотрим внешний вид различных старорусских парусников (лодей, кочей, ушкуев) на рисунках и фотографиях, устройство яхты мы изучим более подробно на схеме схемах, поговорим о плавании под парусом по ветру, и даже против ветра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Дети: А разве можно плавать против ветра?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Педагог: Оказывается можно, правда по ветру любое парусное судно плывет гораздо быстрее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II. Обобщение имеющихся знаний, полученных во время предыдущих занятий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Педагог: При работе мы будем использовать не только те приемы обработки материалов и изготовления деталей, с которыми уже знакомы, но и получим новые знания в двух областях рукоделия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На прошлых занятиях вы интересовались, как делать детали и изделия, у которых криволинейная, закругленная форма. У корпуса нашей яхты именно такая форма. Мы сделаем ее с помощью технологии папье-маше, что по-французски означает «жеваная бумага».  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Дети: вы же говорили, что кораблик будет плавать. Как же он не размокнет в воде?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Педагог: Для этого есть приемы защиты корпуса от размокания, у нашего бумажного судна будет пластмассовая защитная пленка на внешней стороне корпуса, а палуба будет закрыта покрашенной и пролакированной фанерой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Но главное, при работе будут действовать и старые наши принципы. 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Первое - как надо подгонять детали друг к другу?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Дети: Поточнее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Педагог: Правильно, как можно точнее. Это экономит время и силы, которые мы потратим на изготовление новых деталей взамен негодных, плохо подогнанных друг к другу. 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Второе – при склейке должен работать принцип, который мы не раз обсуждали, но вы второпях о нем часто забываете. Какой?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Дети: Нанести первый слой клея, дать ему высохнуть и создать на поверхности пленку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Педагог: А дальше?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Дети: А второму слою клея дать немного засохнуть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Педагог: Ну не засохнуть, а немного подвять. Так будет правильнее сказать. Хорошо переходим к информационному блоку. Вопросы есть?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Дети: Вы говорили о новых приемах. Папье-маше - это один прием, а какой другой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Педагог: Второй прием - это работа  с тканью и толстыми нитками, которые у нас будут играть роль канатов и тросов. А из ткани мы будем шить паруса? Умеете шить?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Дети: (Вразнобой) Да. Нет. </w:t>
      </w:r>
    </w:p>
    <w:p>
      <w:pPr>
        <w:pStyle w:val="TextBody"/>
        <w:widowControl/>
        <w:ind w:firstLine="709"/>
        <w:rPr/>
      </w:pPr>
      <w:r>
        <w:rPr>
          <w:color w:val="000000"/>
          <w:sz w:val="28"/>
        </w:rPr>
        <w:t>Педагог: Любой нормальный человек, даже если он не портной, и даже если он живет в ХХ</w:t>
      </w:r>
      <w:r>
        <w:rPr>
          <w:color w:val="000000"/>
          <w:sz w:val="28"/>
          <w:lang w:val="en-US"/>
        </w:rPr>
        <w:t>I веке, должен уметь шить, зашить разорвавшеюся рубашке, пришить пуговицу. Мама ведь не всегда рядом. Во на примере шитья парусов, а уна шей яхты их будет два, мы и поучимся этому делу. А кто уже умеет шть, тот улучшит свое умение. Заодно я покажу вам как вязать важнейшие морские узлы, которые и на суше не менее полезны, че м в море, на судне.</w:t>
      </w:r>
    </w:p>
    <w:p>
      <w:pPr>
        <w:pStyle w:val="TextBody"/>
        <w:widowControl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III. Объяснение нового материала.</w:t>
      </w:r>
    </w:p>
    <w:p>
      <w:pPr>
        <w:pStyle w:val="TextBody"/>
        <w:widowControl/>
        <w:ind w:firstLine="709"/>
        <w:rPr>
          <w:sz w:val="28"/>
        </w:rPr>
      </w:pPr>
      <w:r>
        <w:rPr>
          <w:sz w:val="28"/>
        </w:rPr>
        <w:t>Педагог: Вот я вам показываю готовую яхту. Ее сделами ваши предшественники, такие же как вы мальчики и девочки.</w:t>
      </w:r>
    </w:p>
    <w:p>
      <w:pPr>
        <w:pStyle w:val="TextBody"/>
        <w:widowControl/>
        <w:ind w:firstLine="709"/>
        <w:rPr>
          <w:sz w:val="28"/>
        </w:rPr>
      </w:pPr>
      <w:r>
        <w:rPr>
          <w:sz w:val="28"/>
        </w:rPr>
        <w:t>Прежде чем приступить к практическим работам, надо знать некоторые элементы теории. Необходимо познакомиться с маломерными судами, к которым относится и наша яхта, с ос</w:t>
        <w:softHyphen/>
        <w:t>новными определениями и типами современных маломерных судов.</w:t>
      </w:r>
    </w:p>
    <w:p>
      <w:pPr>
        <w:pStyle w:val="Normal1"/>
        <w:shd w:fill="FFFFFF" w:val="clear"/>
        <w:bidi w:val="0"/>
        <w:ind w:right="-1" w:firstLine="709"/>
        <w:jc w:val="both"/>
        <w:rPr>
          <w:sz w:val="28"/>
        </w:rPr>
      </w:pPr>
      <w:r>
        <w:rPr>
          <w:i/>
          <w:color w:val="000000"/>
          <w:sz w:val="28"/>
        </w:rPr>
        <w:t xml:space="preserve">Судном </w:t>
      </w:r>
      <w:r>
        <w:rPr>
          <w:color w:val="000000"/>
          <w:sz w:val="28"/>
        </w:rPr>
        <w:t>называют сооружение, способное перемещаться по воде, неся на себе грузы и людей. Судном будет и байдарка, и океанский лайнер. Суда, по</w:t>
        <w:softHyphen/>
        <w:t>строенные для военных целей и входящие в состав военного фло</w:t>
        <w:softHyphen/>
        <w:t>та, принято называть кораблями.</w:t>
      </w:r>
    </w:p>
    <w:p>
      <w:pPr>
        <w:pStyle w:val="Normal1"/>
        <w:shd w:fill="FFFFFF" w:val="clear"/>
        <w:bidi w:val="0"/>
        <w:ind w:right="-1" w:firstLine="709"/>
        <w:jc w:val="both"/>
        <w:rPr>
          <w:sz w:val="28"/>
        </w:rPr>
      </w:pPr>
      <w:r>
        <w:rPr>
          <w:color w:val="000000"/>
          <w:sz w:val="28"/>
        </w:rPr>
        <w:t>Маломерные суда исполь</w:t>
        <w:softHyphen/>
        <w:t>зуются для туристских похо</w:t>
        <w:softHyphen/>
        <w:t>дов и прогулок, рыбной ловли и охоты, спорта и т. д. Широко применяют их и для нужд народ</w:t>
        <w:softHyphen/>
        <w:t>ного хозяйства, транспорта и фло</w:t>
        <w:softHyphen/>
        <w:t>та. Во многих районах (особен</w:t>
        <w:softHyphen/>
        <w:t>но Сибири) маломерные суда – основное транспортное средство индивидуального пользования в период навигации. Здесь следует сказать, что маломерные суда сыграли большую роль при ис</w:t>
        <w:softHyphen/>
        <w:t>следовании первыми русскими землепроходцами рек Сибири и Дальнего Востока (Оби, Лены, Ангары, Амура и др.), а также побережья Охотского моря.</w:t>
      </w:r>
    </w:p>
    <w:p>
      <w:pPr>
        <w:pStyle w:val="Normal1"/>
        <w:shd w:fill="FFFFFF" w:val="clear"/>
        <w:bidi w:val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никновение рус</w:t>
        <w:softHyphen/>
        <w:t>ских исследователей-землепроходцев в Сибирь началось после похода Ермака (1581-1584). За 55 лет они прошли от Ураль</w:t>
        <w:softHyphen/>
        <w:t>ского хребта до Тихого океана свыше 7 тыс. км. Землепроход</w:t>
        <w:softHyphen/>
        <w:t>цы двигались главным образом по рекам. Через водоразделы лодки перетаскивали волоком.</w:t>
      </w:r>
    </w:p>
    <w:p>
      <w:pPr>
        <w:pStyle w:val="Normal1"/>
        <w:shd w:fill="FFFFFF" w:val="clear"/>
        <w:bidi w:val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этой карте Сибири показаны маршруты русских землепроходцев, здесь видно, что они действительно передвигались по рекам, а там где реки приближались друг к другу, в основном в верховьях рек, на водоразделах, перетаскивали суда из реки в реку. На катках перетаскивали, на стволах срубленных деревьев, тех, что покруглее.</w:t>
      </w:r>
    </w:p>
    <w:p>
      <w:pPr>
        <w:pStyle w:val="Normal1"/>
        <w:shd w:fill="FFFFFF" w:val="clear"/>
        <w:bidi w:val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сравнения я вам скажу удивительную вещь, которой большинство людей не верят. Вот в начале 17-го века (400 лет назад наши предки прошли такое расстояние) в 7 тысяч километров. А бравые американцы смогли насковозь пересечь Североамериканский континент только в середине 19-го века, 150 лет назад. А Северная Америка в поперечнике в двое уже чем Сибирь от Уральских гор до Тихого океана. Если не верите мне, почитайте книги, поищите сведения в Интернете. Мои слова подтвердятся. Так что наши предки были прекрасными и храбрыми землепроходцами.</w:t>
      </w:r>
    </w:p>
    <w:p>
      <w:pPr>
        <w:pStyle w:val="Normal1"/>
        <w:shd w:fill="FFFFFF" w:val="clear"/>
        <w:bidi w:val="0"/>
        <w:ind w:firstLine="709"/>
        <w:jc w:val="both"/>
        <w:rPr>
          <w:sz w:val="28"/>
        </w:rPr>
      </w:pPr>
      <w:r>
        <w:rPr>
          <w:color w:val="000000"/>
          <w:sz w:val="28"/>
        </w:rPr>
        <w:t>Во на этих картах видно в одном масштабе маршруты русских землепроходцев в Сибири и американских первопроходцев в Северной Америке.</w:t>
      </w:r>
    </w:p>
    <w:p>
      <w:pPr>
        <w:pStyle w:val="Normal1"/>
        <w:shd w:fill="FFFFFF" w:val="clear"/>
        <w:bidi w:val="0"/>
        <w:ind w:firstLine="709"/>
        <w:jc w:val="both"/>
        <w:rPr>
          <w:sz w:val="28"/>
        </w:rPr>
      </w:pPr>
      <w:r>
        <w:rPr>
          <w:color w:val="000000"/>
          <w:sz w:val="28"/>
        </w:rPr>
        <w:t>В 1586 г. на р. Туре был построен Тюменский острог (древнерусское название укрепления), а через год на р. Тоболе, у впадения его в Иртыш был воздвигнут еще небольшой ост</w:t>
        <w:softHyphen/>
        <w:t>рог – Тобольск. В течение десяти лет возникло несколько ост</w:t>
        <w:softHyphen/>
        <w:t>рогов по р. Оби. В 1604 г. землепроходцы, поднимаясь на лод</w:t>
        <w:softHyphen/>
        <w:t>ках вверх по р. Оби, вошли в ее приток – р. Томь. На правом берегу Томи построили острог, который назвали по имени реки Томском.</w:t>
      </w:r>
    </w:p>
    <w:p>
      <w:pPr>
        <w:pStyle w:val="Normal1"/>
        <w:shd w:fill="FFFFFF" w:val="clear"/>
        <w:bidi w:val="0"/>
        <w:ind w:firstLine="709"/>
        <w:jc w:val="both"/>
        <w:rPr>
          <w:sz w:val="28"/>
        </w:rPr>
      </w:pPr>
      <w:r>
        <w:rPr>
          <w:color w:val="000000"/>
          <w:sz w:val="28"/>
        </w:rPr>
        <w:t>Через 32 г. в 1636 г. из Томского острога вышел отряд из 50 казаков. Вел его атаман Дмитрий Копылов в «Ленскую земницу» для поисков новых рек, земли и населения. К этому времени русские остроги были уже на Енисее и Ангаре. Стоял острог и в Якутской земле. Его основал в 1632 г. стрелецкий сотник Петр Бекетов.</w:t>
      </w:r>
    </w:p>
    <w:p>
      <w:pPr>
        <w:pStyle w:val="Normal1"/>
        <w:shd w:fill="FFFFFF" w:val="clear"/>
        <w:bidi w:val="0"/>
        <w:ind w:firstLine="709"/>
        <w:jc w:val="both"/>
        <w:rPr>
          <w:sz w:val="28"/>
        </w:rPr>
      </w:pPr>
      <w:r>
        <w:rPr>
          <w:color w:val="000000"/>
          <w:sz w:val="28"/>
        </w:rPr>
        <w:t>Зимой на нартах отряд Копылова добрался до Енисейско</w:t>
        <w:softHyphen/>
        <w:t>го острога. Когда на Енисее прошел лед, казаки на лодках под</w:t>
        <w:softHyphen/>
        <w:t>нялись вверх по Енисею до устья р. Ангары. Затем через тай</w:t>
        <w:softHyphen/>
        <w:t>гу и горы лодки на катках были перетащены из притока Анга</w:t>
        <w:softHyphen/>
        <w:t>ры в ближайший приток р. Лены. Это был очень трудный путь. По р. Лене казаки спустились до Якутского острога. Далее Копылов повел свой отряд на р. Алдан, где основал зимовье.</w:t>
      </w:r>
    </w:p>
    <w:p>
      <w:pPr>
        <w:pStyle w:val="Normal1"/>
        <w:shd w:fill="FFFFFF" w:val="clear"/>
        <w:bidi w:val="0"/>
        <w:ind w:firstLine="709"/>
        <w:jc w:val="both"/>
        <w:rPr>
          <w:sz w:val="28"/>
        </w:rPr>
      </w:pPr>
      <w:r>
        <w:rPr>
          <w:color w:val="000000"/>
          <w:sz w:val="28"/>
        </w:rPr>
        <w:t>Местные жители – эвены (сейчас их называют эвенками) – рассказали казакам, что за гор</w:t>
        <w:softHyphen/>
        <w:t>ным хребтом Джугджур есть Лама (Охотское море). Весной Копылов отправил под начальством Ивана Юрьева Москвитина отряд в составе 31 человека «проведать» море. Землепроходцы, дойдя по р. Алдан до р. Май, поднялись по ней до водоразде</w:t>
        <w:softHyphen/>
        <w:t>ла, затем волоком с большим трудом перевалили через горы Джугджур. Далее на лодках спустились по р. Улье к Охотско</w:t>
        <w:softHyphen/>
        <w:t>му морю и вышли на побережье Тихого океана.</w:t>
      </w:r>
    </w:p>
    <w:p>
      <w:pPr>
        <w:pStyle w:val="Normal1"/>
        <w:shd w:fill="FFFFFF" w:val="clear"/>
        <w:bidi w:val="0"/>
        <w:ind w:firstLine="709"/>
        <w:jc w:val="both"/>
        <w:rPr>
          <w:sz w:val="28"/>
        </w:rPr>
      </w:pPr>
      <w:r>
        <w:rPr>
          <w:color w:val="000000"/>
          <w:sz w:val="28"/>
        </w:rPr>
        <w:t>В устье р. Ульи, неподалеку от теперешнего г. Охотска, в 1639 г. казаки построили несколько изб, огородили их и око</w:t>
        <w:softHyphen/>
        <w:t>пали рвом. Зимовье Ивана Москвитина было первым известным поселением русских людей на Тихом океане.</w:t>
      </w:r>
    </w:p>
    <w:p>
      <w:pPr>
        <w:pStyle w:val="Normal1"/>
        <w:shd w:fill="FFFFFF" w:val="clear"/>
        <w:bidi w:val="0"/>
        <w:ind w:firstLine="709"/>
        <w:jc w:val="both"/>
        <w:rPr>
          <w:sz w:val="28"/>
        </w:rPr>
      </w:pPr>
      <w:r>
        <w:rPr>
          <w:color w:val="000000"/>
          <w:sz w:val="28"/>
        </w:rPr>
        <w:t>Землепроходцы морем прошли еще на север до Тауйской гу</w:t>
        <w:softHyphen/>
        <w:t>бы (около 500 км), а также и в «полуденную сторону» (на Юг) до устья р. Уды (около 700 км). В 1641 г. отряд Москвитина возвратился с берегов Тихого океана на р. Лену в Якутск. Све</w:t>
        <w:softHyphen/>
        <w:t>дения о «Новых землях» со слов казаков были занесены в Якут</w:t>
        <w:softHyphen/>
        <w:t>ске в «Роспись рекам и имяна людям, на которой реке которые люди живут».</w:t>
      </w:r>
    </w:p>
    <w:p>
      <w:pPr>
        <w:pStyle w:val="Normal1"/>
        <w:shd w:fill="FFFFFF" w:val="clear"/>
        <w:bidi w:val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 казаки во главе с Иваном Москвитиным, по инициативе Дмитрия Копылова, совершили первый поход русских людей к берегам Тихого океана.</w:t>
      </w:r>
    </w:p>
    <w:p>
      <w:pPr>
        <w:pStyle w:val="Normal1"/>
        <w:shd w:fill="FFFFFF" w:val="clear"/>
        <w:bidi w:val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т на этих страинных гравюрах показаны старые русские суда: лодьи, чайки (прозваны так за быстроту), кочи, ушкуи.</w:t>
      </w:r>
    </w:p>
    <w:p>
      <w:pPr>
        <w:pStyle w:val="Normal1"/>
        <w:shd w:fill="FFFFFF" w:val="clear"/>
        <w:bidi w:val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у лодей и кочей нос и корма по форме отличаются, то у чаек и ушкуев, как у современного вельбота, они одинаково заостренные. Это сделано для того, чтобы не разворачивать судно, когда нужно сменить курс на противоположный. Просто разворачивают в обратную сторону весла или парус. И судно готово плыть в обратную сторону. Иногда это давало важное преимущество, а иногда спасало жизнь.</w:t>
      </w:r>
    </w:p>
    <w:p>
      <w:pPr>
        <w:pStyle w:val="Normal1"/>
        <w:shd w:fill="FFFFFF" w:val="clear"/>
        <w:bidi w:val="0"/>
        <w:ind w:firstLine="709"/>
        <w:jc w:val="both"/>
        <w:rPr>
          <w:sz w:val="28"/>
        </w:rPr>
      </w:pPr>
      <w:r>
        <w:rPr>
          <w:color w:val="000000"/>
          <w:sz w:val="28"/>
        </w:rPr>
        <w:t>По морям и океанам плавали и плавают много мачтовые парусные суда. Я вам покажу их изображения, а подробно мы поговорим о них на следующих занятиях.</w:t>
      </w:r>
    </w:p>
    <w:p>
      <w:pPr>
        <w:pStyle w:val="Normal1"/>
        <w:shd w:fill="FFFFFF" w:val="clear"/>
        <w:bidi w:val="0"/>
        <w:ind w:firstLine="709"/>
        <w:jc w:val="both"/>
        <w:rPr>
          <w:sz w:val="28"/>
        </w:rPr>
      </w:pPr>
      <w:r>
        <w:rPr>
          <w:color w:val="000000"/>
          <w:sz w:val="28"/>
        </w:rPr>
        <w:t>Какие бывают типы маломер</w:t>
        <w:softHyphen/>
        <w:t>ных судов.</w:t>
      </w:r>
    </w:p>
    <w:p>
      <w:pPr>
        <w:pStyle w:val="Normal1"/>
        <w:shd w:fill="FFFFFF" w:val="clear"/>
        <w:bidi w:val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ломерные суда подразделяют на следующие основные типы: моторные лодки, катера, яхты, глиссеры.</w:t>
      </w:r>
    </w:p>
    <w:p>
      <w:pPr>
        <w:pStyle w:val="Normal1"/>
        <w:shd w:fill="FFFFFF" w:val="clear"/>
        <w:bidi w:val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Эти современные маломерные суда изображены на этих 4-х рисунках и фотографиях. </w:t>
      </w:r>
    </w:p>
    <w:p>
      <w:pPr>
        <w:pStyle w:val="Normal1"/>
        <w:shd w:fill="FFFFFF" w:val="clear"/>
        <w:bidi w:val="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А на этой схеме представлена парусная яхта, где обозначены ее основные части: корпус, мачта, парус, надстройка, такелаж. Такелаж – это различные снасти (тросы, веревки) с помощью которых удерживается вертикально мачта, поднимаются и опускаются паруса. Изображение этой яхты мы смотрим сегодня в первый, но не в последний раз. Мы будем возвращаться к нему на нескольких занятиях, пока строим яхту. </w:t>
      </w:r>
    </w:p>
    <w:p>
      <w:pPr>
        <w:pStyle w:val="Normal1"/>
        <w:shd w:fill="FFFFFF" w:val="clear"/>
        <w:bidi w:val="0"/>
        <w:ind w:firstLine="709"/>
        <w:jc w:val="both"/>
        <w:rPr>
          <w:sz w:val="28"/>
        </w:rPr>
      </w:pPr>
      <w:r>
        <w:rPr>
          <w:color w:val="000000"/>
          <w:sz w:val="28"/>
        </w:rPr>
        <w:t>К моторным лодкам (мотолодкам) относят маломер</w:t>
        <w:softHyphen/>
        <w:t>ные суда, приводимые в движение маломощными подвесными или стационарными двигателями (моторами).</w:t>
      </w:r>
    </w:p>
    <w:p>
      <w:pPr>
        <w:pStyle w:val="Normal1"/>
        <w:shd w:fill="FFFFFF" w:val="clear"/>
        <w:bidi w:val="0"/>
        <w:ind w:firstLine="709"/>
        <w:jc w:val="both"/>
        <w:rPr>
          <w:sz w:val="28"/>
        </w:rPr>
      </w:pPr>
      <w:r>
        <w:rPr>
          <w:color w:val="000000"/>
          <w:sz w:val="28"/>
        </w:rPr>
        <w:t>К катерам относят маломерные суда, приводимые в дви</w:t>
        <w:softHyphen/>
        <w:t>жения маломощными стационарными двигателями.</w:t>
      </w:r>
    </w:p>
    <w:p>
      <w:pPr>
        <w:pStyle w:val="Normal1"/>
        <w:shd w:fill="FFFFFF" w:val="clear"/>
        <w:bidi w:val="0"/>
        <w:ind w:firstLine="709"/>
        <w:jc w:val="both"/>
        <w:rPr>
          <w:sz w:val="28"/>
        </w:rPr>
      </w:pPr>
      <w:r>
        <w:rPr>
          <w:color w:val="000000"/>
          <w:sz w:val="28"/>
        </w:rPr>
        <w:t>Под яхтами подразумевают в первую очередь парусные, а также моторные, моторно-парусные суда различного водоиз</w:t>
        <w:softHyphen/>
        <w:t>мещения, предназначенные для отдыха на воде, туризма и спор</w:t>
        <w:softHyphen/>
        <w:t>та. Отсюда и деление яхт на моторные, моторно-парусные, парусно-моторные и просто парусные.</w:t>
      </w:r>
    </w:p>
    <w:p>
      <w:pPr>
        <w:pStyle w:val="Normal1"/>
        <w:shd w:fill="FFFFFF" w:val="clear"/>
        <w:bidi w:val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лиссер – быстроходное моторное судно, имеющее реда</w:t>
        <w:softHyphen/>
        <w:t>ны – поперечные или продольные уступы на днище (чаще один, реже несколько). Одноместные гоночные глиссеры с подвесны</w:t>
        <w:softHyphen/>
        <w:t xml:space="preserve">ми моторами называют скутерами. </w:t>
      </w:r>
    </w:p>
    <w:p>
      <w:pPr>
        <w:pStyle w:val="Normal1"/>
        <w:shd w:fill="FFFFFF" w:val="clear"/>
        <w:bidi w:val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 моряков есть свой язык, свои термины. Мы не ограничимся изготовление одного судна – яхты, будем делать еще катер, другие корабли и суда. Поэтому давайте понемногу привыкать к техническим терминам, которыми пользуются моряки (а также и летчики – у них тоже свой словарь, и свои специальные слова). Вот, например, палуба судна. У нее есть передняя часть, есть задняя часть. Можно так и говорить: передняя часть палубы, задняя часть палубы. Но получается как-то громоздко. А у моряков и судостроителей есть для обозначения этих частей судна короткие и емкие слова: передняя часть палубы называется баком, задняя часть палубы называется ютом. Смотрите насколько удобнее называть вещи одним словом, чем тремя. Эти морские термины пришли к нам в эпоху Петра Первого из голландского и английского языков, прижились у нас, и сейчас являются вполне русскими словами специального морского лексикона. </w:t>
      </w:r>
    </w:p>
    <w:p>
      <w:pPr>
        <w:pStyle w:val="Normal1"/>
        <w:shd w:fill="FFFFFF" w:val="clear"/>
        <w:bidi w:val="0"/>
        <w:ind w:firstLine="709"/>
        <w:jc w:val="both"/>
        <w:rPr>
          <w:sz w:val="28"/>
        </w:rPr>
      </w:pPr>
      <w:r>
        <w:rPr>
          <w:color w:val="000000"/>
          <w:sz w:val="28"/>
        </w:rPr>
        <w:t>Сейчас мы будем переходить к практической части нашего занятия. Вопросы есть?</w:t>
      </w:r>
    </w:p>
    <w:p>
      <w:pPr>
        <w:pStyle w:val="Normal1"/>
        <w:shd w:fill="FFFFFF" w:val="clear"/>
        <w:bidi w:val="0"/>
        <w:ind w:firstLine="709"/>
        <w:jc w:val="both"/>
        <w:rPr>
          <w:sz w:val="28"/>
        </w:rPr>
      </w:pPr>
      <w:r>
        <w:rPr>
          <w:color w:val="000000"/>
          <w:sz w:val="28"/>
        </w:rPr>
        <w:t>Дети: А вы обещали рассказать, как под парусом против ветра плавать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Педагог: Обязательно расскажу. Вот когда парус с мачтой будем делать и расскажу. Тогда это будет наглядней и понятней.</w:t>
      </w:r>
    </w:p>
    <w:p>
      <w:pPr>
        <w:pStyle w:val="Normal1"/>
        <w:shd w:fill="FFFFFF" w:val="clear"/>
        <w:bidi w:val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IV. Вопросы на закрепление. 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Педагог: Давайте немного закрепим те сведения, которые я вас сообщи до перерыва. Я задам вам несколько вопросов, а вы все вместе попытаетесь на них ответить. Не забывайте подглядывать на развешенные рисунки и карты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Что называют корпусом судна, ба</w:t>
        <w:softHyphen/>
        <w:t xml:space="preserve">ком, ютом? 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Когда русские землепроходцы прошли всю Сибирь?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От какого места России и до какого места ( к берегу какого океана) они дошли?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Покажите на рисунках старые русские суда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Назовите современные маломерные суда, покажите их на рисунках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Попробуйте на схеме яхты показать ее основные составные части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Дети: Дети отвечают на вопросы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V. Практическая часть занятия</w:t>
      </w:r>
    </w:p>
    <w:p>
      <w:pPr>
        <w:pStyle w:val="Normal1"/>
        <w:shd w:fill="FFFFFF" w:val="clear"/>
        <w:bidi w:val="0"/>
        <w:ind w:firstLine="709"/>
        <w:jc w:val="both"/>
        <w:rPr>
          <w:sz w:val="28"/>
        </w:rPr>
      </w:pPr>
      <w:r>
        <w:rPr>
          <w:sz w:val="28"/>
        </w:rPr>
        <w:t>Сегодня мы начнем изготовление корпуса яхты.</w:t>
      </w:r>
    </w:p>
    <w:p>
      <w:pPr>
        <w:pStyle w:val="Normal1"/>
        <w:shd w:fill="FFFFFF" w:val="clear"/>
        <w:bidi w:val="0"/>
        <w:ind w:firstLine="709"/>
        <w:jc w:val="both"/>
        <w:rPr>
          <w:sz w:val="28"/>
        </w:rPr>
      </w:pPr>
      <w:r>
        <w:rPr>
          <w:i/>
          <w:color w:val="000000"/>
          <w:sz w:val="28"/>
        </w:rPr>
        <w:t xml:space="preserve">Корпус </w:t>
      </w:r>
      <w:r>
        <w:rPr>
          <w:color w:val="000000"/>
          <w:sz w:val="28"/>
        </w:rPr>
        <w:t>судна является основной частью судна, он состоит из набора и обшивки. Под набором корпуса понимают конструк</w:t>
        <w:softHyphen/>
        <w:t>тивное оформление, состоящее из продольных и поперечных связей (шпангоутов и стрингеров).</w:t>
      </w:r>
    </w:p>
    <w:p>
      <w:pPr>
        <w:pStyle w:val="Normal1"/>
        <w:shd w:fill="FFFFFF" w:val="clear"/>
        <w:bidi w:val="0"/>
        <w:ind w:firstLine="709"/>
        <w:jc w:val="both"/>
        <w:rPr>
          <w:sz w:val="28"/>
        </w:rPr>
      </w:pPr>
      <w:r>
        <w:rPr>
          <w:color w:val="000000"/>
          <w:sz w:val="28"/>
        </w:rPr>
        <w:t>Продольные и поперечные связи служат основанием для об</w:t>
        <w:softHyphen/>
        <w:t>шивки – оболочки судна, обеспечивающей корпусу водонепро</w:t>
        <w:softHyphen/>
        <w:t>ницаемость и совместно с набором прочность и жесткость. Очертания корпуса, как правило, плавны, заострения характер</w:t>
        <w:softHyphen/>
        <w:t>ны только для носа и кормы.</w:t>
      </w:r>
    </w:p>
    <w:p>
      <w:pPr>
        <w:pStyle w:val="Normal1"/>
        <w:shd w:fill="FFFFFF" w:val="clear"/>
        <w:bidi w:val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днюю оконечность судна называют носом, а заднюю – кормой; боковые стороны, или стенки, корпуса называют пра</w:t>
        <w:softHyphen/>
        <w:t xml:space="preserve">вым и левым бортами, если смотреть с кормы на нос судна. Часть корпуса, находящуюся под водой, называют подводной, а над водой – надводной. Нижнюю часть корпуса называют днищем, а верхнюю – палубой и т. д. </w:t>
      </w:r>
    </w:p>
    <w:p>
      <w:pPr>
        <w:pStyle w:val="Normal1"/>
        <w:shd w:fill="FFFFFF" w:val="clear"/>
        <w:bidi w:val="0"/>
        <w:ind w:firstLine="709"/>
        <w:jc w:val="both"/>
        <w:rPr>
          <w:sz w:val="28"/>
        </w:rPr>
      </w:pPr>
      <w:r>
        <w:rPr>
          <w:color w:val="000000"/>
          <w:sz w:val="28"/>
        </w:rPr>
        <w:t>На ближайших 3-х заня</w:t>
        <w:softHyphen/>
        <w:t xml:space="preserve">тиях нам предстоит склеивать корпус яхты. 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Как я и говорил, изготавливать корпус будем из папье-маше на специальных болванках, имеющих форму корпуса яхты. Бумагу используем газетную – она лучше промокает и принимает лучше округлую форму. Клей будем использовать обойный – он при высыхании дает усадку и изделие получается твердым и прочным, что важно для корпуса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Чтобы слои бумаги с клеем не приклеились к болванкам, мы создаем разделительный слой из тонкой полиэтиленовой пленки. Пленку крепим скотчем в зоне палубы. Первый слой бумаги крепим полосами вокруг корпуса болванки, поперек. В зоне палубы полосы можно также закрепить скотчем. Полосы не должны быть слишком широкими, чем меньше полоски и кусочки бумаги, с помощью которых создается изделие из папье-маше, тем точнее оно повторяет необходимую нам форму, определяемую болванкой. Когда первый слой бумаги из полос закрепили, они промазываются «сплошняком» обойным клеем с помощью жесткой кисти. Здесь надо приноровиться столько клея, чтобы бумага смачивалась и пропитывалась, а лишнего клея (как говорят столяры «соплей» быть не должно). За один раз наносится 5-6 слоев бумаги. Затем им надо дать подсохнуть, хотя бы отчасти. 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Чтобы не запутаться с количеством и полнотой приклеиваемых слоев бумаги используют такой прием: один слой газетной бумаги берут с текстом, другой чистый, снова с текстом, снова чистый. Если нет чистой газетной бумаги (а это часто бывает), можно использовать слои газетной бумаги с цветной печатью текста и рисунков и с черно-белой. Небольшие кусочки бумаги прикладываются сверху к намазанным клеем слоям, и сверху «проходятся» кистью (не очень обильно смоченной клеем). 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Поначалу эта операция не очень хорошо получается у начинающих. Но как только принцип нанесения слоев станет понятен, а рука приладится приглаживать кистью слои, все станет на сои места. А  ваш арсенал моделиста и юного техника войдет новый полезный прием. В последующем мы разовьем этот прием, и я покажу вам, как можно будет практически этим же способом делать детали из пластмассы (стеклопластика). А из стеклопластика и углепластика изготавливают не только модели, но и настоящие, лодки, катера, яхты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Сегодня мы ограничимся нанесение 5-6 слоев бумаги. Кто освоился с приемом, могут нанести после небольшого перерыва на подсыхание первых 5-6 слоев еще 5-6 слоев. Всего получится 10-12 слоев. Больше этого за один прием делать не следует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Разберите обрезки и обрывки со стола, тщательно помойте кисти. Они нам еще пригодятся на последующих занятиях. Заготовки корпусов на болванках в свои коробки не кладите, пометьте их и поставьте рядком в одно место на полиэтиленовую пленку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widowControl/>
        <w:ind w:firstLine="709"/>
        <w:rPr/>
      </w:pPr>
      <w:r>
        <w:rPr>
          <w:color w:val="000000"/>
          <w:sz w:val="28"/>
          <w:lang w:val="en-US"/>
        </w:rPr>
        <w:t>VI</w:t>
      </w:r>
      <w:r>
        <w:rPr>
          <w:color w:val="000000"/>
          <w:sz w:val="28"/>
        </w:rPr>
        <w:t>. Итог занятия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Педагог: Ребята, что вам понравилось в сегодняшнем занятии?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Что было самым интересным?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Что показалось вам трудным?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Трудности не должны нас пугать. Уверяю вас, на следующем занятии у большинства сегодняшний прием нанесения слоев бумаги будет получаться нормально. Сделанные сегодня слои высохнут, отвердеют, и последующие операции будет проводить легче.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Дети: Ответы детей</w:t>
      </w:r>
    </w:p>
    <w:p>
      <w:pPr>
        <w:pStyle w:val="TextBody"/>
        <w:widowControl/>
        <w:ind w:firstLine="709"/>
        <w:rPr>
          <w:color w:val="000000"/>
          <w:sz w:val="28"/>
        </w:rPr>
      </w:pPr>
      <w:r>
        <w:rPr>
          <w:color w:val="000000"/>
          <w:sz w:val="28"/>
        </w:rPr>
        <w:t>Педагог: Спасибо вам за работу. До встречи.</w:t>
      </w:r>
    </w:p>
    <w:p>
      <w:pPr>
        <w:pStyle w:val="TextBody"/>
        <w:widowControl/>
        <w:spacing w:lineRule="atLeast" w:line="192" w:before="0" w:after="0"/>
        <w:ind w:firstLine="709"/>
        <w:rPr/>
      </w:pPr>
      <w:r>
        <w:rPr/>
      </w:r>
    </w:p>
    <w:p>
      <w:pPr>
        <w:pStyle w:val="TextBody"/>
        <w:widowControl/>
        <w:spacing w:before="0" w:after="120"/>
        <w:ind w:firstLine="709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Times New Roman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Times New Roman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Times New Roman"/>
      <w:b/>
      <w:bCs/>
      <w:sz w:val="28"/>
      <w:szCs w:val="28"/>
    </w:rPr>
  </w:style>
  <w:style w:type="paragraph" w:styleId="Heading4">
    <w:name w:val="Heading 4"/>
    <w:basedOn w:val="Style12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" w:cs="Times New Roman"/>
      <w:b/>
      <w:bCs/>
      <w:sz w:val="24"/>
      <w:szCs w:val="24"/>
    </w:rPr>
  </w:style>
  <w:style w:type="paragraph" w:styleId="Heading5">
    <w:name w:val="Heading 5"/>
    <w:basedOn w:val="Style12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SimSun" w:cs="Times New Roman"/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SimSun" w:cs="Symbol"/>
      <w:caps w:val="false"/>
      <w:smallCaps w:val="false"/>
      <w:color w:val="000000"/>
      <w:spacing w:val="0"/>
      <w:kern w:val="2"/>
      <w:sz w:val="24"/>
      <w:szCs w:val="24"/>
      <w:shd w:fill="auto" w:val="clear"/>
      <w:lang w:val="ru-RU" w:eastAsia="zh-CN" w:bidi="hi-IN"/>
    </w:rPr>
  </w:style>
  <w:style w:type="character" w:styleId="WW8Num3z0">
    <w:name w:val="WW8Num3z0"/>
    <w:qFormat/>
    <w:rPr>
      <w:rFonts w:ascii="Symbol" w:hAnsi="Symbol" w:cs="Symbol"/>
      <w:caps/>
      <w:color w:val="524638"/>
      <w:sz w:val="17"/>
      <w:shd w:fill="auto" w:val="clear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lang w:val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lang w:val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lang w:val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lang w:val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val="ru-RU"/>
    </w:rPr>
  </w:style>
  <w:style w:type="character" w:styleId="WW8Num11z0">
    <w:name w:val="WW8Num11z0"/>
    <w:qFormat/>
    <w:rPr>
      <w:rFonts w:ascii="Symbol" w:hAnsi="Symbol" w:cs="Symbol"/>
      <w:lang w:val="ru-RU"/>
    </w:rPr>
  </w:style>
  <w:style w:type="character" w:styleId="WW8Num12z0">
    <w:name w:val="WW8Num12z0"/>
    <w:qFormat/>
    <w:rPr>
      <w:rFonts w:ascii="Symbol" w:hAnsi="Symbol" w:cs="Symbol"/>
      <w:lang w:val="ru-RU"/>
    </w:rPr>
  </w:style>
  <w:style w:type="character" w:styleId="WW8Num13z0">
    <w:name w:val="WW8Num13z0"/>
    <w:qFormat/>
    <w:rPr>
      <w:rFonts w:ascii="Symbol" w:hAnsi="Symbol" w:cs="Symbol"/>
      <w:lang w:val="ru-RU"/>
    </w:rPr>
  </w:style>
  <w:style w:type="character" w:styleId="WW8Num14z0">
    <w:name w:val="WW8Num14z0"/>
    <w:qFormat/>
    <w:rPr>
      <w:rFonts w:ascii="Symbol" w:hAnsi="Symbol" w:cs="Symbol"/>
      <w:lang w:val="ru-RU"/>
    </w:rPr>
  </w:style>
  <w:style w:type="character" w:styleId="WW8Num15z0">
    <w:name w:val="WW8Num15z0"/>
    <w:qFormat/>
    <w:rPr>
      <w:rFonts w:ascii="Symbol" w:hAnsi="Symbol" w:cs="Symbol"/>
      <w:lang w:val="ru-RU"/>
    </w:rPr>
  </w:style>
  <w:style w:type="character" w:styleId="WW8Num16z0">
    <w:name w:val="WW8Num16z0"/>
    <w:qFormat/>
    <w:rPr>
      <w:rFonts w:ascii="Symbol" w:hAnsi="Symbol" w:cs="Symbol"/>
      <w:lang w:val="ru-RU"/>
    </w:rPr>
  </w:style>
  <w:style w:type="character" w:styleId="WW8Num17z0">
    <w:name w:val="WW8Num17z0"/>
    <w:qFormat/>
    <w:rPr>
      <w:rFonts w:ascii="Symbol" w:hAnsi="Symbol" w:cs="Symbol"/>
      <w:lang w:val="ru-RU"/>
    </w:rPr>
  </w:style>
  <w:style w:type="character" w:styleId="WW8Num18z0">
    <w:name w:val="WW8Num18z0"/>
    <w:qFormat/>
    <w:rPr>
      <w:rFonts w:ascii="Symbol" w:hAnsi="Symbol" w:cs="Symbol"/>
      <w:lang w:val="ru-RU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sz w:val="20"/>
      <w:lang w:val="ru-RU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lang w:val="ru-RU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1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Заголовок списка"/>
    <w:basedOn w:val="Normal"/>
    <w:next w:val="Style18"/>
    <w:qFormat/>
    <w:pPr>
      <w:ind w:left="0" w:right="0" w:hanging="0"/>
    </w:pPr>
    <w:rPr/>
  </w:style>
  <w:style w:type="paragraph" w:styleId="Style18">
    <w:name w:val="Содержимое списка"/>
    <w:basedOn w:val="Normal"/>
    <w:qFormat/>
    <w:pPr>
      <w:ind w:left="567" w:right="0" w:hanging="0"/>
    </w:pPr>
    <w:rPr/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Горизонтальная линия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Style21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18:55:00Z</dcterms:created>
  <dc:creator>Micle</dc:creator>
  <dc:description/>
  <dc:language>en-US</dc:language>
  <cp:lastModifiedBy>Micle</cp:lastModifiedBy>
  <dcterms:modified xsi:type="dcterms:W3CDTF">1999-01-02T06:48:00Z</dcterms:modified>
  <cp:revision>15</cp:revision>
  <dc:subject/>
  <dc:title>МУНИЦИПАЛЬНОЕ БЮДЖЕТНОЕ УЧРЕЖДЕНИЕ</dc:title>
</cp:coreProperties>
</file>