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Консультация для воспитателей и родител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32"/>
          <w:szCs w:val="32"/>
        </w:rPr>
        <w:t>«Влияние музыки на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оказывает на нас огромное влияние, действуя на психику, эмоции, душу и тело. Звуки определённой тональности могут приводить человека в различные состояния, возбуждение, радость, грусть, и даже панический стра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а влияет на наше настроение, но не только. С её помощью можно даже исцелять людей или помогать им справляться с их недугами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сильнейшем воздействии музыки на организм человека знали еще в древние времена и использовали ее в различных целя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зыка не имеет, ни с какой другой наукой, таких исторических и глубинных взаимоотношений, как с восстановительной медициной. Высокое значение лечебному влиянию музыки придавалось в медицинской науке древнего Египта, Греции, Рим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В Древности выделяли 3 направления влияния музыки на чело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духовную сущность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интелл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физическое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латон считал музыку главным средством воспитания гармоничной личн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ристотель утверждал что музыка способна оказывать воздействие на этическую сторону душ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рачеватель древности Авиценна лечил запахами и смехо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3 в. до н. э. в Парфянском царстве был выстроен медицинский центр. Здесь лечили музыкой от тоски и душевных переживаний 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>«Музыка, её первый звук, родилась одновременно с сотворением мира»-</w:t>
      </w:r>
      <w:r>
        <w:rPr>
          <w:sz w:val="28"/>
          <w:szCs w:val="28"/>
        </w:rPr>
        <w:t xml:space="preserve"> так утверждали древние мудре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древнейшие учения содержат в себе различные утверждения и опыт, накопленный тысячелетиями, воздействия музыки на животных, растения и человека. Мудрые всегда признавали особую силу звук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отерапия - метод психотерапии, основанный на эмоциональном восприятии музыки. В зависимости от мелодии, ее ритмической основы и исполнения музыка может оказывать самые разнообразные эффекты - от индивидуального ощущения внутренней гармонии и духовного очищения до неуправляемого агрессивного поведения больших человеческих масс. Ее можно использовать для влияния на самочувствие человек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</w:t>
      </w:r>
      <w:r>
        <w:rPr>
          <w:b/>
          <w:i/>
          <w:sz w:val="32"/>
          <w:szCs w:val="32"/>
        </w:rPr>
        <w:t>Достоинствами музыкотерап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бсолютная безвред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егкость и простота при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зможность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меньшение необходимости применения других лечебных методик, более нагрузочных и отнимающих больше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</w:rPr>
        <w:t>Рецептивная музыкотерапия</w:t>
      </w:r>
    </w:p>
    <w:p>
      <w:pPr>
        <w:pStyle w:val="Normal"/>
        <w:rPr/>
      </w:pPr>
      <w:r>
        <w:rPr>
          <w:sz w:val="28"/>
          <w:szCs w:val="28"/>
        </w:rPr>
        <w:t>Предполагает процесс восприятия музыки с терапевтической целью. Пациентам предлагают прослушивать различные музыкальные произведения, сопутствующие состоянию здоровья и ходу лечения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>Активная музыкотерапия</w:t>
      </w:r>
    </w:p>
    <w:p>
      <w:pPr>
        <w:pStyle w:val="Normal"/>
        <w:rPr/>
      </w:pPr>
      <w:r>
        <w:rPr>
          <w:sz w:val="28"/>
          <w:szCs w:val="28"/>
        </w:rPr>
        <w:t>Представляет собой терапевтически направленную, активную музыкальную деятельность: воспроизведение, фантазирование, импровизацию с помощью человеческого голоса и выбранных музыкальных инструментов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многих странах мира наибольшее распространение музыкотерапия получила как лечебная педагогика, лечебно-воспитательный метод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рассказала доктор медицинских наук, ведущий научный сотрудник РАМН Елена Петровна БОМБАРДИРОВА, влияние музыки на состояние детей первым в нашей стране начал изучать выдающийся психоневролог В. М. Бехтерев еще в начале XX столетия. Уже тогда было видно: детям полезно слушать классику и колыбельные, что музыка не только развивает детей, но и оздоравливает и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сять — двенадцать лет назад ученые Института педиатрии РАМН решили найти научное обоснование метода музыкотерапии. А самыми первыми пациентами, которые получали лечение музыкой, стали новорожденные отделения недоношенных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32"/>
          <w:szCs w:val="32"/>
        </w:rPr>
        <w:t>Что показали исслед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, пострадавших от недостатка кислорода во время внутриутробного развития, будь они доношенными или недоношенными, как правило, активность ферментов клетки снижена. После того, как младенцам давали прослушивать классическую музыку, активность ферментов клетки у них повышалась. Это показал цитохимический анализ. Младенцам также замеряли артериальное давление, пульс, ритм дыхания. И всюду видели классическую реакцию адаптации: организм приспосабливался к окружающей среде и чувствовал себя лучш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может, дети так реагируют на любой звуковой раздражитель — тиканье будильника, разговор? Может быть, гармония и мелодия тут ни при чем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следователи включали младенцам метроном, который отбивал медленный ритм в темпе спокойной музыки. Внешне новорожденные вели себя неплохо: успокаивались, засыпали. Но цитохимический анализ бесстрастно отмечал: на фоне работающего метронома в клетках идет угнетение ферментов. Это, между прочим, доказательство того, что рок-музыка с ярко выраженным пульсирующим ритмом вредна маленьким детя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гда новорожденные покидали стационар, врачи рекомендовали их родителям и дома наряду с массажем, специальной гимнастикой и упражнениями в воде продолжать сеансы музыкотерапии. Родители по-разному относились к такому совету, кто-то потом давал своему ребенку прослушивать музыку, кто-то — нет… Но когда через год все эти дети прошли обследование в Институте педиатрии, выяснились интересные вещи.      Младенцы, которые постоянно слушали классическую музыку, лучше справились с неврологическими нарушениями, чем те, чьи родители не поверили в целебную силу музыкотерапии. Так появилась достоверная статистик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ансы музыкотерапии хорошо влияют и на здоровых, нормально развивающихся малышей. Ведь и их иногда надо успокоить или, наоборот, взбодрить. Вот и можно это сделать с помощью расслабляющей или активизирующей музы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 в коем случае нельзя давать маленьким детям слушать музыку через наушники. Наши уши природой приспособлены для рассеянного звука. От направленного звука незрелый мозг может получить акустическую травму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сё же, музыка оказывает лечебное и терапевтическое свойство на здоровье человека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Для лечения гипертони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х «Концерт ре-минор» для скрипки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опен «Ноктюрн ре-минор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рток «Соната для фортепиан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укнер «Месса ля-мин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От мигрени и головной бол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царт «Дон Жуан» и «Симфония № 40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 «Венгерская рапсод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ршвин «Американец в Париже», Бетховен «Фидели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ачатурян «Сюита Маскарад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дельсон «Весенняя песн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воржак «Юмореск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</w:t>
      </w:r>
      <w:r>
        <w:rPr>
          <w:b/>
          <w:i/>
          <w:sz w:val="32"/>
          <w:szCs w:val="32"/>
        </w:rPr>
        <w:t>От бессониц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белиус «Грустный вальс», Шуман «Грезы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сне «Медитац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дриго «Адажи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ндельсон «Песни без сл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юк «Мелоди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ьесы Чай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ое явление можно направить и в положительную и в отрицательную стороны. Музыка - не исключение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</w:t>
      </w:r>
      <w:r>
        <w:rPr>
          <w:b/>
          <w:i/>
          <w:sz w:val="32"/>
          <w:szCs w:val="32"/>
        </w:rPr>
        <w:t>Влияние быстрой и громкой музы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 нашего организма напрямую зависит от гормонов. Они активизируют деятельность различных органов, благодаря чему изменяется наше физическое и эмоциональное состояние. При прослушивании различной музыки мозг подаёт сигналы организму производить те или иные гормоны. Быстрая и громкая музыка поднимает уровень кортизола, отчего человек становится более возбуждённым, раздражённым.    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Влияние медленной и спокойной музы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медленной и спокойной музыки действует совершенно иначе. Уровень кортизола и адреналин снижается, работа всех органов нормализуется, организм начинает мобилизовать свои внутренние ресурсы. С помощью такой музыки можно бороться со стрессами и депрессиями, а отсутствие стресса гораздо быстрее приведёт к выздоровлению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>Рок и диско-рит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ушают функциональное равновесие полушарий головного мозга. Способствуют выделению стресс-гормонов, «стирающих» в мозгу часть информаци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сихолог Д. Азаров считает что рок- музыка способна подтолкнуть человека на самоубийство. Он обнаружил, что повторение роковых сочетаний нот ведёт к самоуничтожению. Это солист группы «Лесоповал», гитарист группы «Чёрный кофе», сотрудник группы «Технология», гитарист группы «Алиса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к- музыка, воздействуя ультра- и инфра звуками, которые мы не слышим, но которые «слышат» все наши органы, способна разрушать мозг (по принципу известного 25- го кадра) 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32"/>
          <w:szCs w:val="32"/>
        </w:rPr>
        <w:t>Влияние музыки на женщин и муж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ужчин с высоким культурным уровнем большое влияние оказывает классическая музы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изком культурном уровне – популярная лёг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, независимо от образования, предпочитают слушать и больше реагируют на классическую музыку. Действует не столько содержание и тип музыки, сколько её рит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32"/>
          <w:szCs w:val="32"/>
        </w:rPr>
        <w:t>Мелодии, доставляющие человеку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медляют пульс, увеличивают силу сердечных сокра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пособствуют расширению сосудов и нормализации артериального д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имулируют выделение пищеварительных соков и повышают апп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и колокола, содержащие резонансное ультразвуковое излучение, за считанные секунды убивают тифозные палочки, возбудителей желтухи и вирусы грипп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i/>
          <w:sz w:val="32"/>
          <w:szCs w:val="32"/>
        </w:rPr>
        <w:t>Музыкальные виб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творно влияют на костную структуру, щитовидную железу, массируют внутренние органы, стимулируют кровообращение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</w:t>
      </w:r>
      <w:r>
        <w:rPr>
          <w:b/>
          <w:i/>
          <w:sz w:val="32"/>
          <w:szCs w:val="32"/>
        </w:rPr>
        <w:t>Доказан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узыка Моцарта оказывает положительное влияние на процессы высшей мозговой деятельно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узыка помогает справляться с болью и стрессом .</w:t>
      </w:r>
    </w:p>
    <w:p>
      <w:pPr>
        <w:pStyle w:val="Normal"/>
        <w:rPr/>
      </w:pPr>
      <w:r>
        <w:rPr>
          <w:sz w:val="28"/>
          <w:szCs w:val="28"/>
        </w:rPr>
        <w:t>3) Человек, засыпающий под нежные мелодии, всю ночь видит хорошие сны. 4) Музыка снимает напряженность, повышает внимание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Интересные фа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эпидемии в 16 веке в Италии люди впадали в оцепенение, застывали в неподвижности, переставали есть и пить. Они были убеждены, что укушены ядовитым тарантулом 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состояния оцепенения их выводила только танцевальная музыка, начинавшаяся с медленного ритма и убыстрявшаяся до неистовой пляски. От неё и произошла известная всему миру тарантелла 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i/>
          <w:sz w:val="32"/>
          <w:szCs w:val="32"/>
        </w:rPr>
        <w:t>Влияние музыки на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 пинчеров в зависимости от мелодии кровяное давление может меняться на 70 мм. ртутного стол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оровы будут давать больше молока, если их водить в консерва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ельфины с удовольствием слушают классику, особенно Бах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32"/>
          <w:szCs w:val="32"/>
        </w:rPr>
        <w:t>Влияние музыки на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 мажорных мелодий растения растут быстрее и расцветают на 2 недели раньше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Отрицательное влияние музыки на растения и живот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нижение количества молока и к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каз от пищи и потеря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медляется рост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ологический опрос показал, что подростки предпочитают рок, рэп, попсу, и диско-ритмы. Это безграмотно, и снижает работоспособность, отражается на умственной деятельности организма, что приводит к снижению результатов учёбы и к различным заболевания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i/>
          <w:sz w:val="32"/>
          <w:szCs w:val="32"/>
        </w:rPr>
        <w:t>Выводы: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Положительное влияние на состояние человека оказывает классическая му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легчение учебного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лучшение работы организма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Отрицательное влияние на человека – рок, рэп, диско-ритмы, поп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ушается работа нерв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хое настр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ражи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нижение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худшение результатов учебы,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32"/>
          <w:szCs w:val="32"/>
        </w:rPr>
        <w:t>Музыкотерапия противопоказан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ладенцам с предрасположенностью к судор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етям в тяжелом состоянии, которое сопровождается интоксикацией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Больным оти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етям, у которых резко нарастает внутричерепное д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зыка- это действительно очень хорошее лекарство, просто нужно его правильно принимать! И каждый человек должен понять, что без музыки нельзя жить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8:46:00Z</dcterms:created>
  <dc:creator>Lexa</dc:creator>
  <dc:description/>
  <cp:keywords/>
  <dc:language>en-US</dc:language>
  <cp:lastModifiedBy>Милена Смирнова</cp:lastModifiedBy>
  <dcterms:modified xsi:type="dcterms:W3CDTF">2019-05-07T20:41:00Z</dcterms:modified>
  <cp:revision>5</cp:revision>
  <dc:subject/>
  <dc:title>Консультация для воспитателей</dc:title>
</cp:coreProperties>
</file>