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Календарно-тематическое планирование 2 в  класс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060"/>
        <w:gridCol w:w="540"/>
        <w:gridCol w:w="3955"/>
        <w:gridCol w:w="3060"/>
        <w:gridCol w:w="2520"/>
        <w:gridCol w:w="787"/>
        <w:gridCol w:w="6"/>
        <w:gridCol w:w="16"/>
        <w:gridCol w:w="16"/>
        <w:gridCol w:w="16"/>
        <w:gridCol w:w="17"/>
        <w:gridCol w:w="65"/>
        <w:gridCol w:w="736"/>
      </w:tblGrid>
      <w:tr>
        <w:trPr>
          <w:trHeight w:val="809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)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 и тем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своению материал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  <w:tc>
          <w:tcPr>
            <w:tcW w:w="1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84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54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 музы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музыкальными инструментами и их звучание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узнавать знакомые песенки и подпевать их в хоре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ые упражнения с предметами ( )под музыку.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вижения учащихся по коврику «Гофр» со следочками, п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зличным сенсорным дорожкам (движение по подражанию учите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лю, по образцу, самостоятельно по </w:t>
            </w:r>
          </w:p>
          <w:p>
            <w:pPr>
              <w:pStyle w:val="Normal"/>
              <w:shd w:fill="FFFFFF" w:val="clear"/>
              <w:ind w:left="0" w:right="2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казательному жесту учителя)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 ребенка в музыкальных образа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музыкальными инструментами и их звучание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ые упражнения с предметами ( )под музыку.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вижения учащихся по коврику «Гофр» со следочками, п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зличным сенсорным дорожкам (движение по подражанию учите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лю, по образцу, самостоятельно по </w:t>
            </w:r>
          </w:p>
          <w:p>
            <w:pPr>
              <w:pStyle w:val="Normal"/>
              <w:shd w:fill="FFFFFF" w:val="clear"/>
              <w:ind w:left="0" w:right="2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казательному жесту учителя)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Музыка и зву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музыкальными инструментами и их звучание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овое подражание музыкальным инструментам и звуковые ассоциации: клавишные – дождик кап-кап, ударные  - гроза бум-бу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навание инструмента по картинке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ые упражнения с предметами ( )под музыку.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вижения учащихся по коврику «Гофр» со следочками, п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зличным сенсорным дорожкам (движение по подражанию учите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лю, по образцу, самостоятельно по </w:t>
            </w:r>
          </w:p>
          <w:p>
            <w:pPr>
              <w:pStyle w:val="Normal"/>
              <w:shd w:fill="FFFFFF" w:val="clear"/>
              <w:ind w:left="0" w:right="2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казательному жесту учителя)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Мои звучащие игрушки — шумовой оркест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музыкальными инструментами и их звучание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овое подражание музыкальным инструментам и звуковые ассоциации: клавишные – дождик кап-кап, ударные  - гроза бум-бу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навание инструмента по картинке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ые упражнения с предметами ( )под музыку.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вижения учащихся по коврику «Гофр» со следочками, п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зличным сенсорным дорожкам (движение по подражанию учите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лю, по образцу, самостоятельно по </w:t>
            </w:r>
          </w:p>
          <w:p>
            <w:pPr>
              <w:pStyle w:val="Normal"/>
              <w:shd w:fill="FFFFFF" w:val="clear"/>
              <w:ind w:left="0" w:right="2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казательному жесту учителя)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прогул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музыкальными инструментами и их звучание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овое подражание музыкальным инструментам и звуковые ассоциации: клавишные – дождик кап-кап, ударные  - гроза бум-бу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ые упражнения с предметами ( )под музыку.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вижения учащихся по коврику «Гофр» со следочками, п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зличным сенсорным дорожкам (движение по подражанию учите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лю, по образцу, самостоятельно по </w:t>
            </w:r>
          </w:p>
          <w:p>
            <w:pPr>
              <w:pStyle w:val="Normal"/>
              <w:shd w:fill="FFFFFF" w:val="clear"/>
              <w:ind w:left="0" w:right="2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казательному жесту учителя)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зыкальное путешествие по осеннему парк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музыкальными инструментами и их звучание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овое подражание музыкальным инструментам и звуковые ассоциации: клавишные – дождик кап-кап, ударные  - гроза бум-бу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ые упражнения с предметами ( )под музыку.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вижения учащихся по коврику «Гофр» со следочками, п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зличным сенсорным дорожкам (движение по подражанию учите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лю, по образцу, самостоятельно по </w:t>
            </w:r>
          </w:p>
          <w:p>
            <w:pPr>
              <w:pStyle w:val="Normal"/>
              <w:shd w:fill="FFFFFF" w:val="clear"/>
              <w:ind w:left="0" w:right="2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казательному жесту учителя)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соотносить звуки и музыкальный инструмен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В ритме музы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музыкальными инструментами и их звучание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овое подражание музыкальным инструментам и звуковые ассоциации: клавишные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ые упражнения с предметами ( )под музыку.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вижения учащихся по коврику «Гофр» со следочками, п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зличным сенсорным дорожкам (движение по подражанию учите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лю, по образцу, самостоятельно по </w:t>
            </w:r>
          </w:p>
          <w:p>
            <w:pPr>
              <w:pStyle w:val="Normal"/>
              <w:shd w:fill="FFFFFF" w:val="clear"/>
              <w:ind w:left="0" w:right="2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казательному жесту учителя)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соотносить звуки и музыкальный инструмен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лесен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музыкальными инструментами и их звучание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овое подражание музыкальным инструментам и звуковые ассоциации: клавишные – дождик кап-кап, ударные  - гроза бум-бу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ые упражнения с предметами ( )под музыку.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вижения учащихся по коврику «Гофр» со следочками, п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зличным сенсорным дорожкам (движение по подражанию учите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лю, по образцу, самостоятельно по </w:t>
            </w:r>
          </w:p>
          <w:p>
            <w:pPr>
              <w:pStyle w:val="Normal"/>
              <w:shd w:fill="FFFFFF" w:val="clear"/>
              <w:ind w:left="0" w:right="2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казательному жесту учителя)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гры и загад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музыкальными инструментами и их звучание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ковое подражание музыкальным инструментам и звуковые ассоциации: клавишные – дождик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навание инструмента по картинке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ые упражнения с предметами ( )под музыку.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вижения учащихся по коврику «Гофр» со следочками, п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зличным сенсорным дорожкам (движение по подражанию учите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лю, по образцу, самостоятельно по </w:t>
            </w:r>
          </w:p>
          <w:p>
            <w:pPr>
              <w:pStyle w:val="Normal"/>
              <w:shd w:fill="FFFFFF" w:val="clear"/>
              <w:ind w:left="0" w:right="2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казательному жесту учителя)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Волшебная страна звуков - пти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музыкальными инструментами и их звучание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овое подражание музыкальным инструментам и звуковые ассоциации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ые упражнения с предметами ( )под музыку.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вижения учащихся по коврику «Гофр» со следочками, п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зличным сенсорным дорожкам (движение по подражанию учите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лю, по образцу, самостоятельно по </w:t>
            </w:r>
          </w:p>
          <w:p>
            <w:pPr>
              <w:pStyle w:val="Normal"/>
              <w:shd w:fill="FFFFFF" w:val="clear"/>
              <w:ind w:left="0" w:right="2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казательному жесту учителя)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слушиваясь друг к другу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передавать мелод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ая страна звуков —  домашние живот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музыкальными инструментами и их звучание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ковое подражание музыкальным инструментам и звуковые ассоциации: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ые упражнения с предметами ( )под музыку.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вижения учащихся по коврику «Гофр» со следочками, п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зличным сенсорным дорожкам (движение по подражанию учите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лю, по образцу, самостоятельно по </w:t>
            </w:r>
          </w:p>
          <w:p>
            <w:pPr>
              <w:pStyle w:val="Normal"/>
              <w:shd w:fill="FFFFFF" w:val="clear"/>
              <w:ind w:left="0" w:right="2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казательному жесту учителя)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фер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музыкальными инструментами и их звучание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овое подражание музыкальным инструментам и звуковые ассоциации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на подражание лицу учителя (улыбается, грустит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ые упражнения с предметами ( )под музыку.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вижения учащихся по коврику «Гофр» со следочками, п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зличным сенсорным дорожкам (движение по подражанию учите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лю, по образцу, самостоятельно по </w:t>
            </w:r>
          </w:p>
          <w:p>
            <w:pPr>
              <w:pStyle w:val="Normal"/>
              <w:shd w:fill="FFFFFF" w:val="clear"/>
              <w:ind w:left="0" w:right="2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казательному жесту учителя)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прир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музыкальными инструментами и их звучание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овое подражание музыкальным инструментам и звуковые ассоциации: клавишные – дождик кап-кап, ударные  - гроза бум-бу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ые упражнения с предметами ( )под музыку.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вижения учащихся по коврику «Гофр» со следочками, п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зличным сенсорным дорожкам (движение по подражанию учите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лю, по образцу, самостоятельно по </w:t>
            </w:r>
          </w:p>
          <w:p>
            <w:pPr>
              <w:pStyle w:val="Normal"/>
              <w:shd w:fill="FFFFFF" w:val="clear"/>
              <w:ind w:left="0" w:right="2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казательному жесту учителя)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 xml:space="preserve"> 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ставать друг от друг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ш веселый хоров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музыкальными инструментами и их звучание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ковое подражание музыкальным инструментам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ые упражнения с предметами ( )под музыку.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вижения учащихся по коврику «Гофр» со следочками, п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зличным сенсорным дорожкам (движение по подражанию учите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лю, по образцу, самостоятельно по </w:t>
            </w:r>
          </w:p>
          <w:p>
            <w:pPr>
              <w:pStyle w:val="Normal"/>
              <w:shd w:fill="FFFFFF" w:val="clear"/>
              <w:ind w:left="0" w:right="2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казательному жесту учителя)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зыка в картинк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15427" w:type="dxa"/>
              <w:jc w:val="left"/>
              <w:tblInd w:w="-1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27"/>
            </w:tblGrid>
            <w:tr>
              <w:trPr/>
              <w:tc>
                <w:tcPr>
                  <w:tcW w:w="15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накомство с музыкальными инструментами и их звучанием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Звуковое подражание музыкальным инструментам 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звитие навыков хорового пения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звитие эмоциональной отзывчивости и реагирования на музыку различного характера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Упражнения на подражание лицу учителя (улыбается, грустит)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итмическое движение под музыку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гровые упражнения с предметами ( )под музыку.</w:t>
                  </w:r>
                </w:p>
                <w:p>
                  <w:pPr>
                    <w:pStyle w:val="Normal"/>
                    <w:shd w:fill="FFFFFF" w:val="clear"/>
                    <w:ind w:left="0" w:right="2" w:firstLine="35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pacing w:val="-4"/>
                      <w:sz w:val="24"/>
                      <w:szCs w:val="24"/>
                    </w:rPr>
                    <w:t xml:space="preserve">Движения учащихся по коврику «Гофр» со следочками, по </w:t>
                  </w:r>
                  <w:r>
                    <w:rPr>
                      <w:rFonts w:cs="Times New Roman" w:ascii="Times New Roman" w:hAnsi="Times New Roman"/>
                      <w:spacing w:val="-6"/>
                      <w:sz w:val="24"/>
                      <w:szCs w:val="24"/>
                    </w:rPr>
                    <w:t>различным сенсорным дорожкам (движение по подражанию учите</w:t>
                    <w:softHyphen/>
                  </w:r>
                  <w:r>
                    <w:rPr>
                      <w:rFonts w:cs="Times New Roman" w:ascii="Times New Roman" w:hAnsi="Times New Roman"/>
                      <w:spacing w:val="-5"/>
                      <w:sz w:val="24"/>
                      <w:szCs w:val="24"/>
                    </w:rPr>
                    <w:t xml:space="preserve">лю, по образцу, самостоятельно по </w:t>
                  </w:r>
                </w:p>
                <w:p>
                  <w:pPr>
                    <w:pStyle w:val="Normal"/>
                    <w:shd w:fill="FFFFFF" w:val="clear"/>
                    <w:ind w:left="0" w:right="2" w:hanging="0"/>
                    <w:jc w:val="both"/>
                    <w:rPr>
                      <w:rFonts w:ascii="Times New Roman" w:hAnsi="Times New Roman" w:cs="Times New Roman"/>
                      <w:spacing w:val="-5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5"/>
                      <w:sz w:val="24"/>
                      <w:szCs w:val="24"/>
                    </w:rPr>
                    <w:t>указательному жесту учителя)</w:t>
                  </w:r>
                </w:p>
                <w:p>
                  <w:pPr>
                    <w:pStyle w:val="Normal"/>
                    <w:shd w:fill="FFFFFF" w:val="clear"/>
                    <w:ind w:left="0" w:right="2" w:firstLine="357"/>
                    <w:jc w:val="both"/>
                    <w:rPr>
                      <w:rFonts w:ascii="Times New Roman" w:hAnsi="Times New Roman" w:cs="Times New Roman"/>
                      <w:spacing w:val="-5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5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rFonts w:ascii="Times New Roman" w:hAnsi="Times New Roman" w:cs="Times New Roman"/>
                      <w:spacing w:val="-5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5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зимней сказ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 xml:space="preserve">«Чтение» телесных 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val="ru-RU" w:eastAsia="en-US"/>
              </w:rPr>
              <w:t xml:space="preserve">и </w:t>
            </w: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>мимических дви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Знакомство с музыкальными инструментами и их звуча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 xml:space="preserve">Звуковое подражание музыкальным инструментам и звуковые ассоциации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знавание инструмента по картинк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Игровые упражнения с предметами ( )под музы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«Коляда, Коляда! Отворяй ворот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rFonts w:eastAsia="Calibri" w:cs="Calibri" w:ascii="Calibri" w:hAnsi="Calibri"/>
                <w:color w:val="000000"/>
                <w:sz w:val="24"/>
                <w:szCs w:val="20"/>
                <w:shd w:fill="FFFFFF" w:val="clear"/>
                <w:lang w:val="ru-RU" w:eastAsia="en-US"/>
              </w:rPr>
              <w:t>«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 xml:space="preserve">Чтение» телесных </w:t>
            </w:r>
            <w:r>
              <w:rPr>
                <w:rFonts w:eastAsia="Calibri" w:cs="Calibri" w:ascii="Calibri" w:hAnsi="Calibri"/>
                <w:b/>
                <w:sz w:val="24"/>
                <w:lang w:val="ru-RU" w:eastAsia="en-US"/>
              </w:rPr>
              <w:t xml:space="preserve">и 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>мимических движени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Знакомство с музыкальными инструментами и их звучание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 xml:space="preserve">Звуковое подражание музыкальным инструментам и звуковые ассоциаци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навыков хорового п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знавание инструмента по картинк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итмическое движение под музык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Игровые упражнения с предметами ( )под музыку.</w:t>
            </w:r>
          </w:p>
          <w:p>
            <w:pPr>
              <w:pStyle w:val="Normal"/>
              <w:rPr/>
            </w:pPr>
            <w:r>
              <w:rPr>
                <w:rStyle w:val="C0"/>
                <w:rFonts w:cs="Times New Roman" w:ascii="Times New Roman" w:hAnsi="Times New Roman"/>
                <w:color w:val="151515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0"/>
                <w:rFonts w:cs="Times New Roman" w:ascii="Times New Roman" w:hAnsi="Times New Roman"/>
                <w:color w:val="151515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Verdana"/>
                <w:color w:val="000000"/>
              </w:rPr>
            </w:pPr>
            <w:r>
              <w:rPr>
                <w:rFonts w:eastAsia="Verdana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соотносить звуки и музыкальный инструмен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 музыка дружить помога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>«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 xml:space="preserve">Чтение» телесных </w:t>
            </w:r>
            <w:r>
              <w:rPr>
                <w:rFonts w:eastAsia="Calibri" w:cs="Calibri" w:ascii="Calibri" w:hAnsi="Calibri"/>
                <w:b/>
                <w:sz w:val="24"/>
                <w:lang w:val="ru-RU" w:eastAsia="en-US"/>
              </w:rPr>
              <w:t xml:space="preserve">и 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>мимических дви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Знакомство с музыкальными инструментами и их звуча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 xml:space="preserve">Звуковое подражание музыкальным инструментам и звуковые ассоциации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знавание инструмента по картинк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Игровые упражнения с предметами ( )под музык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повторять звуки за учителе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узыкальным тропинкам — музыка в народном сти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 xml:space="preserve">«Чтение» телесных 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val="ru-RU" w:eastAsia="en-US"/>
              </w:rPr>
              <w:t xml:space="preserve">и </w:t>
            </w: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>мимических дви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Знакомство с музыкальными инструментами и их звуча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Звуковое подражание музыкальным инструментам и звуковые ассоциации: клавишные – дождик кап-кап, ударные  - гроза бум-бу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знавание инструмента по картинк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Игровые упражнения с предметами ( )под музы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bookmarkStart w:id="0" w:name="__DdeLink__32774_515548567"/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повторять звуки за учителе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  <w:bookmarkEnd w:id="0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В стране музыкальной сказки. «Репк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 w:eastAsia="en-US"/>
              </w:rPr>
              <w:t>«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 xml:space="preserve">Чтение» телесных </w:t>
            </w:r>
            <w:r>
              <w:rPr>
                <w:rFonts w:eastAsia="Calibri" w:cs="Calibri" w:ascii="Calibri" w:hAnsi="Calibri"/>
                <w:b/>
                <w:sz w:val="24"/>
                <w:lang w:val="ru-RU" w:eastAsia="en-US"/>
              </w:rPr>
              <w:t xml:space="preserve">и 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>мимических дви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Знакомство с музыкальными инструментами и их звуча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Звуковое подражание музыкальным инструментам и звуковые ассоциации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знавание инструмента по картинк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Игровые упражнения с предметами ( )под музы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соотносить звуки и музыкальный инструмен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ая деятельно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с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итмические иг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Знакомство с музыкальными инструментами и их звуча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Звуковое подражание музыкальным инструментам и звуковые ассоци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знавание инструмента по картинк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Игровые упражнения с предметами ( )под музык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соотносить звуки и музыкальный инструмен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теат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 w:eastAsia="en-US"/>
              </w:rPr>
              <w:t>«Чтение» телесных и мимических дви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Знакомство с музыкальными инструментами и их звуча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Звуковое подражание музыкальным инструментам и звуковые ассоциации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знавание инструмента по картинк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Игровые упражнения с предметами ( )под музык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соотносить звуки и музыкальный инструмен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узыка весны — бегут ручь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>«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 xml:space="preserve">Чтение» телесных </w:t>
            </w:r>
            <w:r>
              <w:rPr>
                <w:rFonts w:eastAsia="Calibri" w:cs="Calibri" w:ascii="Calibri" w:hAnsi="Calibri"/>
                <w:b/>
                <w:sz w:val="24"/>
                <w:lang w:val="ru-RU" w:eastAsia="en-US"/>
              </w:rPr>
              <w:t xml:space="preserve">и 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>мимических дви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Знакомство с музыкальными инструментами и их звуча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 xml:space="preserve">Звуковое подражание музыкальным инструментам и звуковые ассоциации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знавание инструмента по картинк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Игровые упражнения с предметами ( )под музыку.</w:t>
            </w:r>
          </w:p>
          <w:p>
            <w:pPr>
              <w:pStyle w:val="Normal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ть передать характер колыбельной в движен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соотносить звуки и музыкальный инструмен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ма — солнышка м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1" w:name="__DdeLink__32792_515548567"/>
            <w:r>
              <w:rPr>
                <w:rFonts w:eastAsia="Calibri" w:cs="Calibri" w:ascii="Calibri" w:hAnsi="Calibri"/>
                <w:b/>
                <w:sz w:val="24"/>
                <w:szCs w:val="24"/>
                <w:lang w:val="ru-RU" w:eastAsia="en-US"/>
              </w:rPr>
              <w:t>«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 xml:space="preserve">Чтение» телесных </w:t>
            </w:r>
            <w:r>
              <w:rPr>
                <w:rFonts w:eastAsia="Calibri" w:cs="Calibri" w:ascii="Calibri" w:hAnsi="Calibri"/>
                <w:b/>
                <w:sz w:val="24"/>
                <w:lang w:val="ru-RU" w:eastAsia="en-US"/>
              </w:rPr>
              <w:t xml:space="preserve">и 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>мимических дви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Знакомство с музыкальными инструментами и их звуча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 xml:space="preserve">Звуковое подражание музыкальным инструментам и звуковые ассоциации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знавание инструмента по картинк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bookmarkStart w:id="2" w:name="__DdeLink__32792_515548567"/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Игровые упражнения с предметами ( )под музыку.</w:t>
            </w:r>
            <w:bookmarkEnd w:id="2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соотносить звуки и музыкальный инструмен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с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песни из мультфильм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 w:eastAsia="en-US"/>
              </w:rPr>
              <w:t>«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 xml:space="preserve">Чтение» телесных </w:t>
            </w:r>
            <w:r>
              <w:rPr>
                <w:rFonts w:eastAsia="Calibri" w:cs="Calibri" w:ascii="Calibri" w:hAnsi="Calibri"/>
                <w:b/>
                <w:sz w:val="24"/>
                <w:lang w:val="ru-RU" w:eastAsia="en-US"/>
              </w:rPr>
              <w:t xml:space="preserve">и 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>мимических дви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 xml:space="preserve">Звуковые ассоциации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знавание инструмента по картинк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гровые упражнения с предметами ( )под музы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соотносить звуки и музыкальный инструмен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Веселые песенки — поднимаемся по музыкальной лесен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 xml:space="preserve">«Чтение» телесных 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val="ru-RU" w:eastAsia="en-US"/>
              </w:rPr>
              <w:t xml:space="preserve">и </w:t>
            </w: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>мимических дви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Знакомство с музыкальными инструментами и их звуча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Звуковое подражание музыкальным инструментам и звуковые ассоциации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знавание инструмента по картинк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Игровые упражнения с предметами ( )под музы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соотносить звуки и музыкальный инструмен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Музыкальный цветик — семицветик — веселые нотк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 w:eastAsia="en-US"/>
              </w:rPr>
              <w:t>«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 xml:space="preserve">Чтение» телесных </w:t>
            </w:r>
            <w:r>
              <w:rPr>
                <w:rFonts w:eastAsia="Calibri" w:cs="Calibri" w:ascii="Calibri" w:hAnsi="Calibri"/>
                <w:b/>
                <w:sz w:val="24"/>
                <w:lang w:val="ru-RU" w:eastAsia="en-US"/>
              </w:rPr>
              <w:t xml:space="preserve">и 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>мимических дви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 xml:space="preserve">Звуковые ассоциации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знавание инструмента по картинк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Игровые упражнения с предметами ( )под музы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соотносить звуки и музыкальный инструмен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 разные марш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>«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 xml:space="preserve">Чтение» телесных </w:t>
            </w:r>
            <w:r>
              <w:rPr>
                <w:rFonts w:eastAsia="Calibri" w:cs="Calibri" w:ascii="Calibri" w:hAnsi="Calibri"/>
                <w:b/>
                <w:sz w:val="24"/>
                <w:lang w:val="ru-RU" w:eastAsia="en-US"/>
              </w:rPr>
              <w:t xml:space="preserve">и 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>мимических дви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Знакомство с музыкальными инструментами и их звуча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 xml:space="preserve">звуковые ассоциации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знавание инструмента по картинк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Игровые упражнения с предметами ( )под музык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Emphasis"/>
                <w:rFonts w:eastAsia="Verdana"/>
                <w:b/>
                <w:bCs/>
                <w:i w:val="false"/>
                <w:color w:val="000000"/>
              </w:rPr>
              <w:t xml:space="preserve"> </w:t>
            </w:r>
            <w:r>
              <w:rPr>
                <w:rStyle w:val="Emphasis"/>
                <w:b/>
                <w:bCs/>
                <w:i w:val="false"/>
                <w:color w:val="000000"/>
              </w:rPr>
              <w:t xml:space="preserve">куплет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en-US"/>
              </w:rPr>
              <w:t>- 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соотносить звуки и музыкальный инструмен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ащие карти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Emphasis"/>
                <w:rFonts w:eastAsia="Calibri" w:cs="Calibri" w:ascii="Calibri" w:hAnsi="Calibri"/>
                <w:b/>
                <w:bCs/>
                <w:i w:val="false"/>
                <w:color w:val="000000"/>
                <w:sz w:val="24"/>
                <w:szCs w:val="24"/>
                <w:lang w:val="ru-RU" w:eastAsia="en-US"/>
              </w:rPr>
              <w:t>«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 xml:space="preserve">Чтение» телесных </w:t>
            </w:r>
            <w:r>
              <w:rPr>
                <w:rFonts w:eastAsia="Calibri" w:cs="Calibri" w:ascii="Calibri" w:hAnsi="Calibri"/>
                <w:b/>
                <w:sz w:val="24"/>
                <w:lang w:val="ru-RU" w:eastAsia="en-US"/>
              </w:rPr>
              <w:t xml:space="preserve">и 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>мимических дви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навыков слушания хорового п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знавание инструмента по картинк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Игровые упражнения с предметами ( )под музы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соотносить звуки и музыкальный инструмен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ческое интонирование «Весело - грустн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>«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 xml:space="preserve">Чтение» телесных </w:t>
            </w:r>
            <w:r>
              <w:rPr>
                <w:rFonts w:eastAsia="Calibri" w:cs="Calibri" w:ascii="Calibri" w:hAnsi="Calibri"/>
                <w:b/>
                <w:sz w:val="24"/>
                <w:lang w:val="ru-RU" w:eastAsia="en-US"/>
              </w:rPr>
              <w:t xml:space="preserve">и 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>мимических дви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 xml:space="preserve">Развитие навыков слуша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знавание инструмента по картинк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Игровые упражнения с предметами ( )под музы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соотносить звуки и музыкальный инструмен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с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кукольный теат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highlight w:val="yellow"/>
                <w:lang w:val="ru-RU" w:eastAsia="en-US"/>
              </w:rPr>
              <w:t>«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 xml:space="preserve">Чтение» телесных </w:t>
            </w:r>
            <w:r>
              <w:rPr>
                <w:rFonts w:eastAsia="Calibri" w:cs="Calibri" w:ascii="Calibri" w:hAnsi="Calibri"/>
                <w:b/>
                <w:sz w:val="24"/>
                <w:lang w:val="ru-RU" w:eastAsia="en-US"/>
              </w:rPr>
              <w:t xml:space="preserve">и 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>мимических дви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навыков слушания  и хорового п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знавание инструмента по картинк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Игровые упражнения с предметами ( )под музы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вслушиваться в звучащую музыку и определять характер произведения, выделять характерные интонационные музыкальные особенности музыкального сочин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эмоционально исполнять песн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выразить свое впечатление в пении, игре, или пластик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ст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цирк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 w:eastAsia="en-US"/>
              </w:rPr>
              <w:t>«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 xml:space="preserve">Чтение» телесных </w:t>
            </w:r>
            <w:r>
              <w:rPr>
                <w:rFonts w:eastAsia="Calibri" w:cs="Calibri" w:ascii="Calibri" w:hAnsi="Calibri"/>
                <w:b/>
                <w:sz w:val="24"/>
                <w:lang w:val="ru-RU" w:eastAsia="en-US"/>
              </w:rPr>
              <w:t xml:space="preserve">и 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>мимических дви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Звуковые ассоци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ритмических дви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знавание инструмента по картинк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Игровые упражнения с предметами ( )под музы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ru-RU"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соотносить звуки и музыкальный инструмен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, в котором все звучи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>«</w:t>
            </w:r>
            <w:bookmarkStart w:id="3" w:name="__DdeLink__32802_515548567"/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 xml:space="preserve">Чтение» телесных 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val="ru-RU" w:eastAsia="en-US"/>
              </w:rPr>
              <w:t xml:space="preserve">и </w:t>
            </w: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>мимических дви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Продолжаем знакомство с музыкальными инструментами и их звуча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навыков слушания и хорового п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знавание инструмента по картинк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Игровые упражнения с предметами ( )под музыку.</w:t>
            </w:r>
            <w:bookmarkEnd w:id="3"/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4" w:name="__DdeLink__9_539320046"/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  <w:bookmarkEnd w:id="4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есней весело шагат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5" w:name="__DdeLink__7_539320046"/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 xml:space="preserve">Чтение» телесных 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val="ru-RU" w:eastAsia="en-US"/>
              </w:rPr>
              <w:t xml:space="preserve">и </w:t>
            </w: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>мимических дви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Продолжаем знакомство с музыкальными инструментами и их звуча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навыков слушания и хорового п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знавание инструмента по картинк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bookmarkStart w:id="6" w:name="__DdeLink__7_539320046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гровые упражнения с предметами ( )под музыку.</w:t>
            </w:r>
            <w:bookmarkEnd w:id="6"/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с веселой песенкой о лет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 xml:space="preserve">Чтение» телесных 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val="ru-RU" w:eastAsia="en-US"/>
              </w:rPr>
              <w:t xml:space="preserve">и </w:t>
            </w: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>мимических дви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Продолжаем знакомство с музыкальными инструментами и их звуча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навыков слушания и хорового п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знавание инструмента по картинк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гровые упражнения с предметами ( )под музыку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alibri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9972040</wp:posOffset>
              </wp:positionH>
              <wp:positionV relativeFrom="paragraph">
                <wp:posOffset>635</wp:posOffset>
              </wp:positionV>
              <wp:extent cx="136525" cy="1301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25" cy="130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5pt;height:10.25pt;mso-wrap-distance-left:0pt;mso-wrap-distance-right:0pt;mso-wrap-distance-top:0pt;mso-wrap-distance-bottom:0pt;margin-top:0.05pt;mso-position-vertical-relative:text;margin-left:785.2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17"/>
      <w:szCs w:val="17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0">
    <w:name w:val="c0"/>
    <w:qFormat/>
    <w:rPr/>
  </w:style>
  <w:style w:type="character" w:styleId="C2">
    <w:name w:val="c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0:54:00Z</dcterms:created>
  <dc:creator>Владимир</dc:creator>
  <dc:description/>
  <dc:language>en-US</dc:language>
  <cp:lastModifiedBy/>
  <dcterms:modified xsi:type="dcterms:W3CDTF">2018-09-08T18:17:51Z</dcterms:modified>
  <cp:revision>3</cp:revision>
  <dc:subject/>
  <dc:title>Календарно-тематическое планирование</dc:title>
</cp:coreProperties>
</file>