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7 в 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4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60"/>
        <w:gridCol w:w="540"/>
        <w:gridCol w:w="3955"/>
        <w:gridCol w:w="3060"/>
        <w:gridCol w:w="2520"/>
        <w:gridCol w:w="787"/>
        <w:gridCol w:w="6"/>
        <w:gridCol w:w="16"/>
        <w:gridCol w:w="16"/>
        <w:gridCol w:w="16"/>
        <w:gridCol w:w="17"/>
        <w:gridCol w:w="65"/>
        <w:gridCol w:w="746"/>
      </w:tblGrid>
      <w:tr>
        <w:trPr>
          <w:trHeight w:val="80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)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и тем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своению материал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образы дет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итмы музы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чей очарование. Песни об осе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прогул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зыкальное путешествие по Санкт - Петербург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Музыка в мультфильм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лес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гры и заг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и звуковые ассоциации: клавишные – дождик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лшебная страна зву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лушиваясь друг к друг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передавать мелод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фер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 в му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ые ассоциации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 xml:space="preserve">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тавать друг от друг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Хоровод — хорово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овое подражание музыкальным инструментам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овые упражнения с предметами ( )под музыку.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вижения учащихся по коврику «Гофр» со следочками, п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личным сенсорным дорожкам (движение по подражанию учите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лю, по образцу, самостоятельно по </w:t>
            </w:r>
          </w:p>
          <w:p>
            <w:pPr>
              <w:pStyle w:val="Normal"/>
              <w:shd w:fill="FFFFFF" w:val="clear"/>
              <w:ind w:left="0" w:right="2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ельному жесту учителя)</w:t>
            </w:r>
          </w:p>
          <w:p>
            <w:pPr>
              <w:pStyle w:val="Normal"/>
              <w:shd w:fill="FFFFFF" w:val="clear"/>
              <w:ind w:left="0" w:right="2" w:firstLine="357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зыка в картинк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5427" w:type="dxa"/>
              <w:jc w:val="left"/>
              <w:tblInd w:w="-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7"/>
            </w:tblGrid>
            <w:tr>
              <w:trPr/>
              <w:tc>
                <w:tcPr>
                  <w:tcW w:w="15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накомство с музыкальными инструментами и их звучанием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Звуковое подражание музыкальным инструментам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витие навыков хорового пения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витие эмоциональной отзывчивости и реагирования на музыку различного характера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Упражнения на подражание лицу учителя (улыбается, грустит)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итмическое движение под музыку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гровые упражнения с предметами ( )под музыку.</w:t>
                  </w:r>
                </w:p>
                <w:p>
                  <w:pPr>
                    <w:pStyle w:val="Normal"/>
                    <w:shd w:fill="FFFFFF" w:val="clear"/>
                    <w:ind w:left="0" w:right="2" w:firstLine="35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4"/>
                      <w:sz w:val="24"/>
                      <w:szCs w:val="24"/>
                    </w:rPr>
                    <w:t xml:space="preserve">Движения учащихся по коврику «Гофр» со следочками, по </w:t>
                  </w:r>
                  <w:r>
                    <w:rPr>
                      <w:rFonts w:cs="Times New Roman" w:ascii="Times New Roman" w:hAnsi="Times New Roman"/>
                      <w:spacing w:val="-6"/>
                      <w:sz w:val="24"/>
                      <w:szCs w:val="24"/>
                    </w:rPr>
                    <w:t>различным сенсорным дорожкам (движение по подражанию учите</w:t>
                    <w:softHyphen/>
                  </w: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  <w:t xml:space="preserve">лю, по образцу, самостоятельно по </w:t>
                  </w:r>
                </w:p>
                <w:p>
                  <w:pPr>
                    <w:pStyle w:val="Normal"/>
                    <w:shd w:fill="FFFFFF" w:val="clear"/>
                    <w:ind w:left="0" w:right="2" w:hanging="0"/>
                    <w:jc w:val="both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  <w:t>указательному жесту учителя)</w:t>
                  </w:r>
                </w:p>
                <w:p>
                  <w:pPr>
                    <w:pStyle w:val="Normal"/>
                    <w:shd w:fill="FFFFFF" w:val="clear"/>
                    <w:ind w:left="0" w:right="2" w:firstLine="357"/>
                    <w:jc w:val="both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rFonts w:ascii="Times New Roman" w:hAnsi="Times New Roman" w:cs="Times New Roman"/>
                      <w:spacing w:val="-5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pacing w:val="-5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— зимушка, зи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«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Коляда, Коляда! Отворяй воро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eastAsia="Calibri" w:cs="Calibri" w:ascii="Calibri" w:hAnsi="Calibri"/>
                <w:color w:val="000000"/>
                <w:sz w:val="24"/>
                <w:szCs w:val="20"/>
                <w:shd w:fill="FFFFFF" w:val="clear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color w:val="151515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0"/>
                <w:rFonts w:cs="Times New Roman" w:ascii="Times New Roman" w:hAnsi="Times New Roman"/>
                <w:color w:val="151515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Verdana"/>
                <w:color w:val="000000"/>
              </w:rPr>
            </w:pPr>
            <w:r>
              <w:rPr>
                <w:rFonts w:eastAsia="Verdana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музыка дружить помога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зыкальным тропинкам — музыка в народном сти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«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 клавишные – дождик кап-кап, ударные  - гроза бум-бу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bookmarkStart w:id="0" w:name="__DdeLink__32774_515548567"/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bookmarkEnd w:id="0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Фольклорные игры и заба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ая деятельность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итмические и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старинной музы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Чтение» телесных и 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зыка вес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передать характер колыбельной в движ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 — солнышка м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" w:name="__DdeLink__32792_515548567"/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ое подражание музыкальным инструментам и 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bookmarkStart w:id="2" w:name="__DdeLink__32792_515548567"/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песни из мультфильм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овые упражнения с предметами ( )под музык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еселые но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«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ое подражание музыкальным инструментам и звуковые ассоциа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 ритме марш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Звуковые ассоциации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классической музы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Verdana"/>
                <w:b/>
                <w:bCs/>
                <w:i w:val="false"/>
                <w:color w:val="000000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color w:val="000000"/>
              </w:rPr>
              <w:t xml:space="preserve">купл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ащие карт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Calibri" w:cs="Calibri" w:ascii="Calibri" w:hAnsi="Calibri"/>
                <w:b/>
                <w:bCs/>
                <w:i w:val="false"/>
                <w:color w:val="000000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композиторы  де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Развитие навыков слуша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highlight w:val="yellow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слушиваться в звучащую музыку и определять характер произведения, выделять характерные интонационные музыкальные особенности музыкального сочи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эмоционально исполнять пес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ыразить свое впечатление в пении, игре, или плас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ческое интон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>«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Звуковые ассоци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рит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ru-RU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все звуч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«</w:t>
            </w:r>
            <w:bookmarkStart w:id="3" w:name="__DdeLink__32802_515548567"/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родолжаем 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Игровые упражнения с предметами ( )под музыку.</w:t>
            </w:r>
            <w:bookmarkEnd w:id="3"/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  <w:bookmarkStart w:id="4" w:name="__DdeLink__11_1958914442"/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bookmarkStart w:id="5" w:name="__DdeLink__11_1958914442"/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сней весело шага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родолжаем 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овые упражнения с предметами ( )под музыку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еселой песенкой о лете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 xml:space="preserve">Чтение» телесных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t xml:space="preserve">и </w:t>
            </w: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  <w:t>мимических движ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Продолжаем знакомство с музыкальными инструментами и их звуч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навыков слушания и хорового п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эмоциональной отзывчивости и реагирования на музыку различного характ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пражнения на подражание лицу учителя (улыбается, грустит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Узнавание инструмента по картин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итмическое движение под музы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гровые упражнения с предметами ( )под музыку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уметь повторять звуки за учителе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Calibri" w:cs="Times New Roman"/>
                <w:sz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соотносить звуки и музыкальный инструмен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val="ru-RU" w:eastAsia="en-US"/>
              </w:rPr>
              <w:t>- уметь выполнять движения в соответствии с изменением характера музыки (быстро – медленн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13589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0.2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7"/>
      <w:szCs w:val="17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54:00Z</dcterms:created>
  <dc:creator>Владимир</dc:creator>
  <dc:description/>
  <dc:language>en-US</dc:language>
  <cp:lastModifiedBy/>
  <dcterms:modified xsi:type="dcterms:W3CDTF">2018-09-08T19:55:28Z</dcterms:modified>
  <cp:revision>4</cp:revision>
  <dc:subject/>
  <dc:title>Календарно-тематическое планирование</dc:title>
</cp:coreProperties>
</file>