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лас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четверть </w:t>
      </w:r>
    </w:p>
    <w:tbl>
      <w:tblPr>
        <w:tblStyle w:val="a3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4"/>
        <w:gridCol w:w="2252"/>
        <w:gridCol w:w="1649"/>
        <w:gridCol w:w="952"/>
        <w:gridCol w:w="1010"/>
        <w:gridCol w:w="2747"/>
        <w:gridCol w:w="2746"/>
        <w:gridCol w:w="2824"/>
      </w:tblGrid>
      <w:tr>
        <w:trPr/>
        <w:tc>
          <w:tcPr>
            <w:tcW w:w="60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225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ема уро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Тип урока</w:t>
            </w:r>
          </w:p>
        </w:tc>
        <w:tc>
          <w:tcPr>
            <w:tcW w:w="164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личество часов</w:t>
            </w:r>
          </w:p>
        </w:tc>
        <w:tc>
          <w:tcPr>
            <w:tcW w:w="196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алендарные сроки</w:t>
            </w:r>
          </w:p>
        </w:tc>
        <w:tc>
          <w:tcPr>
            <w:tcW w:w="831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ланируемые результаты</w:t>
            </w:r>
          </w:p>
        </w:tc>
      </w:tr>
      <w:tr>
        <w:trPr/>
        <w:tc>
          <w:tcPr>
            <w:tcW w:w="6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25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4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 плану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 факту</w:t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едметные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Метапредметные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Личностные</w:t>
            </w:r>
          </w:p>
        </w:tc>
      </w:tr>
      <w:tr>
        <w:trPr/>
        <w:tc>
          <w:tcPr>
            <w:tcW w:w="14784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Лыжная подготовка (12 часов) 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ганизационно-методические требования на уроках, посвященных лыжной подготовке. Ступающий шаг на лыжах без пало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Ввод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ступающего шага на лыжах занятий по лыж</w:t>
              <w:softHyphen/>
              <w:t>ной подготовке, технику выполнения без палок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бывать недо</w:t>
              <w:softHyphen/>
              <w:t>стающую информацию с помощью вопросов; представлять конкретное содержание и излагать его в устной форм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ной деятельности и формиро</w:t>
              <w:softHyphen/>
              <w:t>вание личностного смысла учения; формирование установки на безопасный и здоровый образ жизни.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ользящий шаг на лыжах без палок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нения ступающего и скользящего шага на лыжах без палок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сохранять заданную цель; контро</w:t>
              <w:softHyphen/>
              <w:t>лировать свою деятельность по ре</w:t>
              <w:softHyphen/>
              <w:t>зультату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ной деятельности, доброжелательности и эмоциональ</w:t>
              <w:softHyphen/>
              <w:t>но-нравственной отзыв</w:t>
              <w:softHyphen/>
              <w:t xml:space="preserve">чивости, сопереживания чувствам других людей; </w:t>
            </w:r>
          </w:p>
        </w:tc>
      </w:tr>
      <w:tr>
        <w:trPr>
          <w:trHeight w:val="498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ороты переступанием на лыжах без пало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нения ступающего и скользящего шага на лы</w:t>
              <w:softHyphen/>
              <w:t>жах без палок; технику пово</w:t>
              <w:softHyphen/>
              <w:t>рота на лыжах без палок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ть перено</w:t>
              <w:softHyphen/>
              <w:t>сить лыжи на плече, передвигаться на лыжах ступающим и скользя</w:t>
              <w:softHyphen/>
              <w:t>щим шагом без палок, выполнять повороты переступанием на лыжах без палок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, принятие и освоение социальной роли; развитие этических чувств, доброжелательно</w:t>
              <w:softHyphen/>
              <w:t>сти и эмоционально-нрав</w:t>
              <w:softHyphen/>
              <w:t>ственной отзывчивости; развитие навыков сотруд</w:t>
              <w:softHyphen/>
              <w:t>ничества со сверстниками и взрослыми.</w:t>
            </w:r>
          </w:p>
        </w:tc>
      </w:tr>
      <w:tr>
        <w:trPr>
          <w:trHeight w:val="2248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упающий шаг на лыжах с палк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нения ступающего и скользящего шага на лыжах без палок, а так</w:t>
              <w:softHyphen/>
              <w:t>же ступающего шага с палками.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станавливать рабочие отношения; эффективно сотрудничать и способствовать продуктивной кооперации. деятельность по результату,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 xml:space="preserve">живания чувствам других людей; 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ользящий шаг на лыжах с палк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нения ступающего и скользящего шага на лы</w:t>
              <w:softHyphen/>
              <w:t>жах без палок, скользящего лыжного шага с палками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Формировать навыки работы в группе; слушать и слышать друг друга и учителя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орот переступанием на лыжах с палк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нения ступающего и скользящего шага на лы</w:t>
              <w:softHyphen/>
              <w:t>жах без палок, скользящего лыжного шага с палками, а также поворо</w:t>
              <w:softHyphen/>
              <w:t>тов переступанием на лыжах с палками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сохранять заданную цель; адекватно оценивать свои действия и действ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ртнер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ъем и спуск под уклон на лыжах без пало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</w:t>
              <w:softHyphen/>
              <w:t>нения подъе</w:t>
              <w:softHyphen/>
              <w:t>ма на склон «полуелочкой» без палок, а также знать технику спуска со склона в ос</w:t>
              <w:softHyphen/>
              <w:t>новной стойке без палок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ть передвигать</w:t>
              <w:softHyphen/>
              <w:t>ся на лыжах ступающим и скользя</w:t>
              <w:softHyphen/>
              <w:t>щим шагом без палок и с палками, выполнять спуск со склона в основ</w:t>
              <w:softHyphen/>
              <w:t>ной стойке и подъем на него «полу</w:t>
              <w:softHyphen/>
              <w:t>елочкой» на лыжах без палок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ъем и спуск под уклон на лыжах с палкам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.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проведения занятий по лыж</w:t>
              <w:softHyphen/>
              <w:t>ной подготовке, технику выпол</w:t>
              <w:softHyphen/>
              <w:t>нения подъема на склон «полуелочкой» с лыж</w:t>
              <w:softHyphen/>
              <w:t>ными палками, а также технику спуска со скло</w:t>
              <w:softHyphen/>
              <w:t>на в основной стойке с лыж</w:t>
              <w:softHyphen/>
              <w:t>ными палками. Познакомиться с техникой торможения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ть передвигать</w:t>
              <w:softHyphen/>
              <w:t>ся на лыжах ступающим и скользя</w:t>
              <w:softHyphen/>
              <w:t>щим шагом с палками; выполнять подъем и спуск со склона на лыжах с палками, торможение падением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. 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хождение дистанции 1 км на лыжа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знать возмож</w:t>
              <w:softHyphen/>
              <w:t>ности своего организма с по</w:t>
              <w:softHyphen/>
              <w:t>мощью прохождения дистан</w:t>
              <w:softHyphen/>
              <w:t>ции 1 км, знать технику выпол</w:t>
              <w:softHyphen/>
              <w:t>нения подъема на склон «полуелочкой» с лыж</w:t>
              <w:softHyphen/>
              <w:t>ными палками, а также спуска со склона в ос</w:t>
              <w:softHyphen/>
              <w:t>новной стойке с лыжными палками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 достаточной полнотой и точностью выражать свои мысли в соответствии с зада</w:t>
              <w:softHyphen/>
              <w:t>чами и условиями коммуникации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1486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ользящий шаг на лыжах «змейкой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, как выполняется скользящий шаг на лыжах «змейкой»; знать вариант биатлонного упражнения.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ть передви</w:t>
              <w:softHyphen/>
              <w:t>гаться «змейкой» на лыжах и метать на точность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хождение дистанции 1,5 км на лыжа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Тренировочный урок 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знать возмож</w:t>
              <w:softHyphen/>
              <w:t>ности своего организма с по</w:t>
              <w:softHyphen/>
              <w:t>мощью прохождения дистан</w:t>
              <w:softHyphen/>
              <w:t>ции 1,5 км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 достаточной полнотой и точностью выражать свои мысли в соответствии с зада</w:t>
              <w:softHyphen/>
              <w:t xml:space="preserve">чами и условиями коммуникации; устанавливать рабочие отношения.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22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нтрольный урок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по лыжной подготовке.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знать, как проводятся занятия по лыж</w:t>
              <w:softHyphen/>
              <w:t>ной подготовке.</w:t>
            </w:r>
          </w:p>
        </w:tc>
        <w:tc>
          <w:tcPr>
            <w:tcW w:w="2746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 достаточной полнотой и точностью выражать свои мысли в соответствии с зада</w:t>
              <w:softHyphen/>
              <w:t xml:space="preserve">чами и условиями коммуникации; формировать навыки учебного сотрудничества в индивидуальной и групповой работе.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360" w:hRule="exact"/>
        </w:trPr>
        <w:tc>
          <w:tcPr>
            <w:tcW w:w="14784" w:type="dxa"/>
            <w:gridSpan w:val="8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движные игры 22 часа</w:t>
            </w:r>
          </w:p>
        </w:tc>
      </w:tr>
      <w:tr>
        <w:trPr>
          <w:trHeight w:val="2831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нструктаж по техники безопасности на уроках  физической культуры при занятиях подвижными играми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Ввод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Знать технику безопасности при подвижных играх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 развитие навыков сотрудничества со сверст</w:t>
              <w:softHyphen/>
              <w:t>никами и взрослым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разных социальных ситуациях, умение не создавать конфликты, находить выходы из спорных ситуаций.</w:t>
            </w:r>
          </w:p>
        </w:tc>
      </w:tr>
      <w:tr>
        <w:trPr>
          <w:trHeight w:val="2419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Два мороза», «Караси и щу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 «Два мороза», «Караси и щука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 xml:space="preserve">живания чувствам других людей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2552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Класс- становись», «Третий лишний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асс- становись», «Третий лишний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скоростно- силовых качеств. Эстафет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мбинирован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онимать упражнения правильно их выполнять.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Вызов номеров», «Шишки, желуди, орех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мбинирован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 «Вызов номеров», «Шишки, желуди, орехи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703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Стоп кадр», «Волк во рву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топ кадр», «Волк во рву»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стафета с мяч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ая игра: «Запрещенное движени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Комбинирован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 «Запрещенное движение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ая игра: «Два мороза», «У медведя  во бору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Два мороза», «У медведя  во бору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302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У с мяч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ыжки на скакалк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ая игра: «Рыбак и рыбки»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еть правильно выполнять ОРУ с мячами, Прыгать на скакалке. Знать правила игры «Рыбак и рыбки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Развитие скоростно - силовых качеств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ая игра: «Совушк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 xml:space="preserve">Комбинированный урок 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Совушка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стафеты со скакал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авильно выполнять эстафеты со скакалками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434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 игры: «Караси и щука», «Два мороза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«Караси и щука», «Два мороза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силовых качеств. Эстафеты с обруч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ыполнять эстафеты с обручами. Правильно выполнять упражнения на развитие силовых качеств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стафеты с преодолением полосы препятствий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Выполнять эстафету с полосой препятствий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504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У со скакал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ыжки на скакалка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Вышибалы», «Третий лишний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Уметь выполнять ОРУ со скакалками, знать как прыгать на скакалках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 «Вышибалы», «Третий лишний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Эстафеты с обручами. Подвижные игры – «День и ночь», «Класс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как выполнять эстафету с обручами Знать правила игр «День и ночь», «Класс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ая игра «Белочка - защитниц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ы «Белочка - защитница»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419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хождение полосы препятств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, что такое полоса препят</w:t>
              <w:softHyphen/>
              <w:t xml:space="preserve">ствий и уметь ее проходить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хождение усложненной полосы препятств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, что такое услажненная полоса препят</w:t>
              <w:softHyphen/>
              <w:t>ствий и уметь ее проходить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Класс- становись», «Третий лишний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 : «Класс- становись», «Третий лишний»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ировать умение адекватно оценивать свои действия и действия партнера; самостоятель</w:t>
              <w:softHyphen/>
              <w:t>но выделять и формулировать по</w:t>
              <w:softHyphen/>
              <w:t>знавательную це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4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скоростно- силовых качеств. Эстафет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как делать упржнения на развитие скоростно-силовых качеств.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300" w:hanging="0"/>
              <w:jc w:val="both"/>
              <w:rPr>
                <w:rFonts w:ascii="Times New Roman" w:hAnsi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находить ошибки при выполнении учебных заданий, отбирать способы их исправления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170E0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170E02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общаться и взаимодействовать со сверстник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  <w:tr>
        <w:trPr>
          <w:trHeight w:val="2040" w:hRule="exact"/>
        </w:trPr>
        <w:tc>
          <w:tcPr>
            <w:tcW w:w="6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движные игры: «Вызов номеров», «Шишки, желуди, орехи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Учебный урок</w:t>
            </w:r>
          </w:p>
        </w:tc>
        <w:tc>
          <w:tcPr>
            <w:tcW w:w="16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.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ть правила игр «Вызов номеров», «Шишки, желуди, орехи»</w:t>
            </w:r>
          </w:p>
        </w:tc>
        <w:tc>
          <w:tcPr>
            <w:tcW w:w="274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ушать и слы</w:t>
              <w:softHyphen/>
              <w:t>шать друг друга и учителя; с достаточной полнотой и точностью выражать свои мысли в соответствии с задача</w:t>
              <w:softHyphen/>
              <w:t>ми и условиями коммуникации</w:t>
            </w:r>
          </w:p>
        </w:tc>
        <w:tc>
          <w:tcPr>
            <w:tcW w:w="28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витие мотивов учеб</w:t>
              <w:softHyphen/>
              <w:t>ной деятельности и фор</w:t>
              <w:softHyphen/>
              <w:t>мирование личностного смысла учения; развитие этических чувств, сопере</w:t>
              <w:softHyphen/>
              <w:t>живания чувствам других людей;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99"/>
    <w:qFormat/>
    <w:rsid w:val="00233b6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 w:customStyle="1">
    <w:name w:val="Heading 1"/>
    <w:basedOn w:val="Normal"/>
    <w:next w:val="Normal"/>
    <w:link w:val="Heading1Char"/>
    <w:uiPriority w:val="9"/>
    <w:qFormat/>
    <w:rsid w:val="00233b61"/>
    <w:pPr>
      <w:keepNext w:val="true"/>
      <w:keepLines/>
      <w:spacing w:before="480" w:after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 w:customStyle="1">
    <w:name w:val="Heading 2"/>
    <w:basedOn w:val="Normal"/>
    <w:next w:val="Normal"/>
    <w:link w:val="Heading2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 w:customStyle="1">
    <w:name w:val="Heading 3"/>
    <w:basedOn w:val="Normal"/>
    <w:next w:val="Normal"/>
    <w:link w:val="Heading3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 w:customStyle="1">
    <w:name w:val="Heading 4"/>
    <w:basedOn w:val="Normal"/>
    <w:next w:val="Normal"/>
    <w:link w:val="Heading4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 w:customStyle="1">
    <w:name w:val="Heading 5"/>
    <w:basedOn w:val="Normal"/>
    <w:next w:val="Normal"/>
    <w:link w:val="Heading5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 w:customStyle="1">
    <w:name w:val="Heading 6"/>
    <w:basedOn w:val="Normal"/>
    <w:next w:val="Normal"/>
    <w:link w:val="Heading6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 w:customStyle="1">
    <w:name w:val="Heading 7"/>
    <w:basedOn w:val="Normal"/>
    <w:next w:val="Normal"/>
    <w:link w:val="Heading7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 w:customStyle="1">
    <w:name w:val="Heading 8"/>
    <w:basedOn w:val="Normal"/>
    <w:next w:val="Normal"/>
    <w:link w:val="Heading8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 w:customStyle="1">
    <w:name w:val="Heading 9"/>
    <w:basedOn w:val="Normal"/>
    <w:next w:val="Normal"/>
    <w:link w:val="Heading9Char"/>
    <w:uiPriority w:val="9"/>
    <w:semiHidden/>
    <w:unhideWhenUsed/>
    <w:qFormat/>
    <w:rsid w:val="00233b61"/>
    <w:pPr>
      <w:keepNext w:val="true"/>
      <w:keepLines/>
      <w:spacing w:before="200" w:after="0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233b6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5" w:customStyle="1">
    <w:name w:val="Название Знак"/>
    <w:basedOn w:val="DefaultParagraphFont"/>
    <w:link w:val="Title"/>
    <w:uiPriority w:val="10"/>
    <w:qFormat/>
    <w:rsid w:val="00233b61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sz w:val="52"/>
      <w:szCs w:val="5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233b61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ubtleEmphasis">
    <w:name w:val="Subtle Emphasis"/>
    <w:basedOn w:val="DefaultParagraphFont"/>
    <w:uiPriority w:val="19"/>
    <w:qFormat/>
    <w:rsid w:val="00233b61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233b61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233b61"/>
    <w:rPr>
      <w:b/>
      <w:bCs/>
      <w:i/>
      <w:iCs/>
      <w:color w:val="4F81BD" w:themeColor="accent1"/>
    </w:rPr>
  </w:style>
  <w:style w:type="character" w:styleId="Strong">
    <w:name w:val="Strong"/>
    <w:basedOn w:val="DefaultParagraphFont"/>
    <w:uiPriority w:val="22"/>
    <w:qFormat/>
    <w:rsid w:val="00233b61"/>
    <w:rPr>
      <w:b/>
      <w:bCs/>
    </w:rPr>
  </w:style>
  <w:style w:type="character" w:styleId="2" w:customStyle="1">
    <w:name w:val="Цитата 2 Знак"/>
    <w:basedOn w:val="DefaultParagraphFont"/>
    <w:link w:val="Quote"/>
    <w:uiPriority w:val="29"/>
    <w:qFormat/>
    <w:rsid w:val="00233b61"/>
    <w:rPr>
      <w:i/>
      <w:iCs/>
      <w:color w:val="000000" w:themeColor="text1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233b61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233b61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233b61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233b61"/>
    <w:rPr>
      <w:b/>
      <w:bCs/>
      <w:smallCaps/>
      <w:spacing w:val="5"/>
    </w:rPr>
  </w:style>
  <w:style w:type="character" w:styleId="FootnoteTextChar" w:customStyle="1">
    <w:name w:val="Footnote Text Char"/>
    <w:basedOn w:val="DefaultParagraphFont"/>
    <w:link w:val="Footnotetext"/>
    <w:uiPriority w:val="99"/>
    <w:semiHidden/>
    <w:qFormat/>
    <w:rsid w:val="00233b61"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Footnotereference" w:customStyle="1">
    <w:name w:val="Footnote reference"/>
    <w:basedOn w:val="DefaultParagraphFont"/>
    <w:uiPriority w:val="99"/>
    <w:semiHidden/>
    <w:unhideWhenUsed/>
    <w:qFormat/>
    <w:rsid w:val="00233b61"/>
    <w:rPr>
      <w:vertAlign w:val="superscript"/>
    </w:rPr>
  </w:style>
  <w:style w:type="character" w:styleId="EndnoteTextChar" w:customStyle="1">
    <w:name w:val="Endnote Text Char"/>
    <w:basedOn w:val="DefaultParagraphFont"/>
    <w:link w:val="Endnotetext"/>
    <w:uiPriority w:val="99"/>
    <w:semiHidden/>
    <w:qFormat/>
    <w:rsid w:val="00233b61"/>
    <w:rPr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reference" w:customStyle="1">
    <w:name w:val="Endnote reference"/>
    <w:basedOn w:val="DefaultParagraphFont"/>
    <w:uiPriority w:val="99"/>
    <w:semiHidden/>
    <w:unhideWhenUsed/>
    <w:qFormat/>
    <w:rsid w:val="00233b61"/>
    <w:rPr>
      <w:vertAlign w:val="superscript"/>
    </w:rPr>
  </w:style>
  <w:style w:type="character" w:styleId="InternetLink">
    <w:name w:val="Hyperlink"/>
    <w:basedOn w:val="DefaultParagraphFont"/>
    <w:uiPriority w:val="99"/>
    <w:unhideWhenUsed/>
    <w:rsid w:val="00233b61"/>
    <w:rPr>
      <w:color w:val="0000FF" w:themeColor="hyperlink"/>
      <w:u w:val="single"/>
    </w:rPr>
  </w:style>
  <w:style w:type="character" w:styleId="Style8" w:customStyle="1">
    <w:name w:val="Текст Знак"/>
    <w:basedOn w:val="DefaultParagraphFont"/>
    <w:link w:val="PlainText"/>
    <w:uiPriority w:val="99"/>
    <w:qFormat/>
    <w:rsid w:val="00233b61"/>
    <w:rPr>
      <w:rFonts w:ascii="Courier New" w:hAnsi="Courier New" w:cs="Courier New"/>
      <w:sz w:val="21"/>
      <w:szCs w:val="21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33b6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33b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33b61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Title">
    <w:name w:val="Title"/>
    <w:basedOn w:val="Normal"/>
    <w:next w:val="Normal"/>
    <w:link w:val="Style5"/>
    <w:uiPriority w:val="10"/>
    <w:qFormat/>
    <w:rsid w:val="00233b61"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sz w:val="52"/>
      <w:szCs w:val="52"/>
    </w:rPr>
  </w:style>
  <w:style w:type="paragraph" w:styleId="Subtitle">
    <w:name w:val="Subtitle"/>
    <w:basedOn w:val="Normal"/>
    <w:next w:val="Normal"/>
    <w:link w:val="Style6"/>
    <w:uiPriority w:val="11"/>
    <w:qFormat/>
    <w:rsid w:val="00233b61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Quote">
    <w:name w:val="Quote"/>
    <w:basedOn w:val="Normal"/>
    <w:next w:val="Normal"/>
    <w:link w:val="2"/>
    <w:uiPriority w:val="29"/>
    <w:qFormat/>
    <w:rsid w:val="00233b61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233b61"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ListParagraph">
    <w:name w:val="List Paragraph"/>
    <w:basedOn w:val="Normal"/>
    <w:uiPriority w:val="34"/>
    <w:qFormat/>
    <w:rsid w:val="00233b61"/>
    <w:pPr>
      <w:spacing w:before="0" w:after="200"/>
      <w:ind w:left="720" w:hanging="0"/>
      <w:contextualSpacing/>
    </w:pPr>
    <w:rPr/>
  </w:style>
  <w:style w:type="paragraph" w:styleId="Footnotetext" w:customStyle="1">
    <w:name w:val="Footnote text"/>
    <w:basedOn w:val="Normal"/>
    <w:link w:val="FootnoteTextChar"/>
    <w:uiPriority w:val="99"/>
    <w:semiHidden/>
    <w:unhideWhenUsed/>
    <w:qFormat/>
    <w:rsid w:val="00233b61"/>
    <w:pPr>
      <w:spacing w:lineRule="auto" w:line="240" w:before="0" w:after="0"/>
    </w:pPr>
    <w:rPr>
      <w:sz w:val="20"/>
      <w:szCs w:val="20"/>
    </w:rPr>
  </w:style>
  <w:style w:type="paragraph" w:styleId="Endnotetext" w:customStyle="1">
    <w:name w:val="Endnote text"/>
    <w:basedOn w:val="Normal"/>
    <w:link w:val="EndnoteTextChar"/>
    <w:uiPriority w:val="99"/>
    <w:semiHidden/>
    <w:unhideWhenUsed/>
    <w:qFormat/>
    <w:rsid w:val="00233b61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link w:val="Style8"/>
    <w:uiPriority w:val="99"/>
    <w:semiHidden/>
    <w:unhideWhenUsed/>
    <w:qFormat/>
    <w:rsid w:val="00233b61"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 w:customStyle="1">
    <w:name w:val="Header"/>
    <w:basedOn w:val="Normal"/>
    <w:link w:val="HeaderChar"/>
    <w:uiPriority w:val="99"/>
    <w:unhideWhenUsed/>
    <w:rsid w:val="00233b61"/>
    <w:pPr>
      <w:spacing w:lineRule="auto" w:line="240" w:before="0" w:after="0"/>
    </w:pPr>
    <w:rPr/>
  </w:style>
  <w:style w:type="paragraph" w:styleId="Footer" w:customStyle="1">
    <w:name w:val="Footer"/>
    <w:basedOn w:val="Normal"/>
    <w:link w:val="FooterChar"/>
    <w:uiPriority w:val="99"/>
    <w:unhideWhenUsed/>
    <w:rsid w:val="00233b61"/>
    <w:pPr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33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17ED660-BD39-499D-B76C-44A6CA58EF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10</Pages>
  <Words>2384</Words>
  <Characters>13591</Characters>
  <CharactersWithSpaces>15944</CharactersWithSpaces>
  <Paragraphs>3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7:24:00Z</dcterms:created>
  <dc:creator>днс</dc:creator>
  <dc:description/>
  <dc:language>en-US</dc:language>
  <cp:lastModifiedBy>Администратор</cp:lastModifiedBy>
  <dcterms:modified xsi:type="dcterms:W3CDTF">2019-04-04T16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