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/>
      </w:pPr>
      <w:r>
        <w:rPr/>
        <w:t>средняя общеобразовательная школа №1 – «Школа Сколково-Тамбов»</w:t>
      </w:r>
    </w:p>
    <w:p>
      <w:pPr>
        <w:pStyle w:val="Normal"/>
        <w:spacing w:lineRule="auto" w:line="276" w:before="0" w:after="200"/>
        <w:jc w:val="center"/>
        <w:rPr/>
      </w:pPr>
      <w:r>
        <w:rPr/>
        <w:t>(МАОУ СОШ №1 – «Школа Сколково-Тамбов»)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к рабочей программе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учебного материала по математике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для  5е  классов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36"/>
          <w:szCs w:val="36"/>
        </w:rPr>
        <w:t>на 2018/2019учебный год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Количество часов за год:     204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Количество уроков в неделю:  6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Учитель:  Овчинникова Анжелика Александровна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2"/>
        <w:gridCol w:w="1418"/>
        <w:gridCol w:w="1418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Тема уро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 (факт)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ВОДНОЕ 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над чис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ind w:left="176" w:hanging="17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текстов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геометрические с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1.  НАТУРАЛЬНЫЕ ЧИСЛА И НУ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   Ряд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5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   Десятичная система записи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5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ая система записи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5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есятичная система записи натуральных чис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   Сравнение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натураль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равнение натуральных чис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4   Сложение. Законы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5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5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5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ложение. Законы сло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   Выч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9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9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Вычита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9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   Решение текстовых задач с помощью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   Умножение. Законы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3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3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умножение. Законы умно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   Распределительный зак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зак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распределительного зак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9   Сложение и вычитание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3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3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3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 «Сложение и вычитание столбиком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е «Натуральные числа №1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№1 по теме «Натуральные чис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.10   Умножение чисел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4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ел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4"/>
              </w:numPr>
              <w:ind w:left="227" w:hanging="227"/>
              <w:jc w:val="both"/>
              <w:rPr/>
            </w:pPr>
            <w:r>
              <w:rPr>
                <w:sz w:val="22"/>
                <w:szCs w:val="22"/>
              </w:rPr>
              <w:t>Решение задач по теме «Умножение чисел столбико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4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умножения чисел столб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1   Степень с натуральным показа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7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7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тепень с натуральным показателе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   Деление наце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це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4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еление нацел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текстовых задач на тему «Деление нацел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3   Решение текстовых задач с помощью умножения и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6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6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4   Задачи «на ча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0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0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асти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0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исла по его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0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Задачи на ча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5   Деление с остат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еление с остатко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деления с остат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6   Числовые вы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7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7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Числовые выра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по теме «Натуральные числа и ноль 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№2 по теме «Натуральные числа и но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7   Нахождение двух чисел по их сумме и раз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3"/>
              </w:numPr>
              <w:tabs>
                <w:tab w:val="clear" w:pos="708"/>
                <w:tab w:val="left" w:pos="241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вух чисел по их сум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3"/>
              </w:numPr>
              <w:tabs>
                <w:tab w:val="clear" w:pos="708"/>
                <w:tab w:val="left" w:pos="241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му: «Нахождение двух чисел по их сумм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3"/>
              </w:numPr>
              <w:tabs>
                <w:tab w:val="clear" w:pos="708"/>
                <w:tab w:val="left" w:pos="241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вух чисел по их раз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3"/>
              </w:numPr>
              <w:tabs>
                <w:tab w:val="clear" w:pos="708"/>
                <w:tab w:val="left" w:pos="241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ему: «Нахождение двух чисел по их разности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2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i/>
                <w:sz w:val="22"/>
                <w:szCs w:val="22"/>
              </w:rPr>
              <w:t>Дополнение к Главе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числения с помощью калькуля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торические с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заниматель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2.  ИЗМЕРЕНИЕ ВЕЛИ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   Прямая. Луч. Отре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4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. Луч. Отре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4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ямая. Луч. Отрез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2   Измерение отрез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мерение отрез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ind w:left="227" w:hanging="22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ешение задач по теме «Измерение отрезк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3   Метрические единицы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7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ические единицы дл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3"/>
              </w:numPr>
              <w:tabs>
                <w:tab w:val="clear" w:pos="708"/>
                <w:tab w:val="left" w:pos="257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Метрические единицы длин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4   Представление натуральных чисел на координатном луч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  <w:tab w:val="left" w:pos="317" w:leader="none"/>
              </w:tabs>
              <w:ind w:left="227" w:hanging="22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натуральных чисел на координатном луч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9"/>
              </w:numPr>
              <w:tabs>
                <w:tab w:val="clear" w:pos="708"/>
                <w:tab w:val="left" w:pos="257" w:leader="none"/>
                <w:tab w:val="left" w:pos="317" w:leader="none"/>
              </w:tabs>
              <w:ind w:left="227" w:hanging="22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по теме «Представление натуральных чисел на координатном луч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 №3 по теме «Измерение величи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контрольной работы №3 по теме «Измерение величи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   Окружность и круг. Сфера и ш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ружность и круг. Сфера и ш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6   Углы. Измерение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Углы. Измерение угл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7   Треуголь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тре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по теме «Треугольн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8   Четырехуголь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  <w:tab w:val="left" w:pos="31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уголь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  <w:tab w:val="left" w:pos="31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 четырех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  <w:tab w:val="left" w:pos="31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Четырехугольн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9   Площадь прямоугольника. Единицы площ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7"/>
              </w:numPr>
              <w:tabs>
                <w:tab w:val="clear" w:pos="708"/>
                <w:tab w:val="left" w:pos="257" w:leader="none"/>
                <w:tab w:val="left" w:pos="31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7"/>
              </w:numPr>
              <w:tabs>
                <w:tab w:val="clear" w:pos="708"/>
                <w:tab w:val="left" w:pos="257" w:leader="none"/>
                <w:tab w:val="left" w:pos="31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7"/>
              </w:numPr>
              <w:tabs>
                <w:tab w:val="clear" w:pos="708"/>
                <w:tab w:val="left" w:pos="257" w:leader="none"/>
              </w:tabs>
              <w:ind w:left="257" w:hanging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лощадь прямоугольника. Единицы площад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0   Прямоугольный параллелепип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3"/>
              </w:numPr>
              <w:tabs>
                <w:tab w:val="clear" w:pos="708"/>
                <w:tab w:val="left" w:pos="257" w:leader="none"/>
                <w:tab w:val="left" w:pos="31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3"/>
              </w:numPr>
              <w:tabs>
                <w:tab w:val="clear" w:pos="708"/>
                <w:tab w:val="left" w:pos="257" w:leader="none"/>
              </w:tabs>
              <w:ind w:left="257" w:hanging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ямоугольный параллелепипед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1   Объем прямоугольного параллелепипеда. Единицы объе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ямоугольного параллелепипед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объе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Объем прямоугольного параллелепипеда. Единицы объе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2   Единицы м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3   Единицы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4   Задачи на дви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. Путь, скорость,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. Движение по ре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. Скорость удаления, скорость сбл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по теме «Измерение величи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№4 по теме «Измерение величи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ение к главе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ногоуголь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торические с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ешение занимательных зада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3.  ДЕЛМОСТЬ НАУРАЛЬ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   Свойства дел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6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л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6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делим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6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войства делим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   Признаки дел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10, на 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9, на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2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изнаки делим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   Простые и составн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остые и составные чис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   Делители натурального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натурального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1"/>
              </w:numPr>
              <w:ind w:left="227" w:hanging="227"/>
              <w:jc w:val="both"/>
              <w:rPr/>
            </w:pPr>
            <w:r>
              <w:rPr>
                <w:sz w:val="22"/>
                <w:szCs w:val="22"/>
              </w:rPr>
              <w:t>Решение задач по теме «Делители натурального чис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   Наибольший общий делит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щий делит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 простые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Наибольший общий делит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наибольшего общего дел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6   Наименьшее общее крат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 (1 способ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 (2 способ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0"/>
              </w:numPr>
              <w:ind w:left="227" w:hanging="227"/>
              <w:jc w:val="both"/>
              <w:rPr/>
            </w:pPr>
            <w:r>
              <w:rPr>
                <w:sz w:val="22"/>
                <w:szCs w:val="22"/>
              </w:rPr>
              <w:t>Решение задач по теме «Наименьшее общее кратно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0"/>
              </w:numPr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с помощью наименьшего общего крат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5 по теме «Делимость натуральных чис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№5 по теме «Делимость натуральных чис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ение к главе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.Использование четности и нечетности при решении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Исторические с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заниматель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4.  ОБЫКНОВЕННЫЕ 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  Понятие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онятие дроб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  Равенство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Равенство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правил равенства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3   Задачи на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дроби от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целого по значению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Задачи на дроб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тему: «Задачи на дроб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4   Приведение дробей к общему знамена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257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257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иведение дробей к общему знаменателю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0"/>
              </w:numPr>
              <w:tabs>
                <w:tab w:val="clear" w:pos="708"/>
                <w:tab w:val="left" w:pos="257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ведение дробей к общему знамена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5   Сравн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равне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равнение дробей с единиц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6   Слож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робей с одинаковыми знаменател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робей с разными знаменател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ложе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сложение дроб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7   Законы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ый закон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ый закон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/>
            </w:pPr>
            <w:r>
              <w:rPr>
                <w:sz w:val="22"/>
                <w:szCs w:val="22"/>
              </w:rPr>
              <w:t>Решение задач по теме «Законы сло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законов с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8   Вычита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робей с одинаковыми знаменател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робей с разными знаменател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Вычита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шение задач на сложение и вычита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 по теме «Сложение и вычита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№6 по теме «Сложение и вычита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9   Умнож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турального числа на дроб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Умноже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множ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0   Законы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зак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1   Дел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роби на натуральное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еле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227" w:hanging="22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2   Нахождение части целого и целого по его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асти цел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целого по его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4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Нахождение части целого и целого по его ча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 по теме «Умножение и деление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онтрольной работы №7 по теме «Умножение и деление дробей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3   Задачи на совместну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овместну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еизвестной величины при совмест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Задачи на совместную работ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неизвестной величины при совмест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4   Понятие смешанной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мешанной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целой части из неправильной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мешанной дроби в виде неправильной дроб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5   Сложе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Сложение смешанных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суммы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6   Вычита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Вычитание смешанных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разности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7   Умножение и деле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Умножение смешанных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еление смешанных дроб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множение и деление смешанных дроб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 по теме «Смешанные дроб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№8 по теме «Смешанные дроб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8   Представление дробей на координатном луч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дробей на координатном луч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реднего арифметического нескольки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среднего арифметического нескольки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едставление дробей на координатном луч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9   Площадь прямоугольника. Объем прямоугольного параллелепип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угольного параллелепип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/>
            </w:pPr>
            <w:r>
              <w:rPr>
                <w:sz w:val="22"/>
                <w:szCs w:val="22"/>
              </w:rPr>
              <w:t>Решение задач на нахождение площади прямоугольника и объема пр. параллелепип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ение к главе 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ложные задачи на движение по ре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задач по теме: «Сложные задачи на движение по рек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.Решение заниматель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ОЕ 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Натуральные числа и но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Натуральные числа и но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Измерение величи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Измерение величи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Делимость натуральных чис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елимость натуральных чис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227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Обыкновенные дроб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9 по теме «Итоговая контрольная рабо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3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№9 по теме «Итоговая контрольная рабо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3BA0F5"/>
      <w:kern w:val="2"/>
      <w:sz w:val="43"/>
      <w:szCs w:val="43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color w:val="3BA0F5"/>
      <w:sz w:val="34"/>
      <w:szCs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BA0F5"/>
      <w:kern w:val="2"/>
      <w:sz w:val="43"/>
      <w:szCs w:val="43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3BA0F5"/>
      <w:sz w:val="34"/>
      <w:szCs w:val="3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color w:val="000000"/>
      <w:sz w:val="24"/>
      <w:szCs w:val="20"/>
      <w:lang w:val="en-US"/>
    </w:rPr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color w:val="000000"/>
      <w:sz w:val="24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9:40:00Z</dcterms:created>
  <dc:creator>Попов Сергей Витальевич</dc:creator>
  <dc:description/>
  <cp:keywords/>
  <dc:language>en-US</dc:language>
  <cp:lastModifiedBy>angelica.doll1996@yandex.ru</cp:lastModifiedBy>
  <cp:lastPrinted>2011-09-27T15:02:00Z</cp:lastPrinted>
  <dcterms:modified xsi:type="dcterms:W3CDTF">2018-10-14T19:40:00Z</dcterms:modified>
  <cp:revision>2</cp:revision>
  <dc:subject/>
  <dc:title/>
</cp:coreProperties>
</file>