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553"/>
        <w:gridCol w:w="2728"/>
        <w:gridCol w:w="2551"/>
        <w:gridCol w:w="2268"/>
        <w:gridCol w:w="184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2"/>
                <w:szCs w:val="22"/>
                <w:lang w:val="ru-RU" w:eastAsia="ru-RU" w:bidi="ar-SA"/>
              </w:rPr>
              <w:t>Тема уро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val="ru-RU" w:eastAsia="en-US" w:bidi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Форма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ока 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ока (факт)</w:t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яд натуральных чисел. Десятичная система записи натуральных чисе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яд натуральных чисе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сятичная система записи натуральных чисе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Десятичная система записи натуральных чисел». Сравнение натуральных чисе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Десятичная система записи натуральных чисел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равнение натуральных чисе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Сравнение натуральных чисел». Слож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Сравнение натуральных чисел». Сложе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сложения. Решение задач по теме «Сложение. Законы сло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слож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Сложение. Законы сло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Вычитание. Решение задач на применение вычита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Вычитание. Решение задач на применение вычита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Решение текстовых задач с помощью сложения и вычитания. Умножение. (Коррекционная работа по совершенствованию вычислительных навыков и умения решать задачи)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слож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множени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умножения. Решение задач по теме «умножение. Законы умно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умножения. Решение задач по теме «умножение. Законы умно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спределительный закон. Решение задач на применение распределительного закона. Сложение столбик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спределительный закон. Решение задач на применение распределительного закон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столбик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Вычитание столбиком. Решение задач по теме «Сложение и вычитание столбиком»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Вычитание столбиком. Решение задач по теме «Сложение и вычитание столбиком»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множение чисел столбиком. Решение задач по теме «Умножение чисел столбиком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множение чисел столбик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Умножение чисел столбиком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тепень с натуральным показателем. Решение задач по теме «Степень с натуральным показателем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тепень с натуральным показателем. Решение задач по теме «Степень с натуральным показателем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Деление нацело. Решение текстовых задач на тему «Деление нацело». Решение текстовых задач с помощью умножения. (Коррекционная работа по совершенствованию навыка умножения и деления чисел)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ление нацело. Решение текстовых задач на тему «Деление нацело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умнож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дачи на части. Решение задач на части с помощью рассужден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дачи на части. Решение задач на части с помощью рассужден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Задачи на части». Деление с остатк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Задачи на част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ление с остатк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деления с остатк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деления с остатк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Числовые выражения. Решение задач по теме «Числовые выра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Числовые выраж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Числовые выра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Нахождение двух чисел по их сумме и разности. (Коррекционная работа по совершенствованию вычислительных навыков)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хождение двух чисел по их сумме и разно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ямая. Луч. Отрезок. Решение задач по теме «Прямая. Луч. Отрезок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ямая. Луч. Отрезок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Прямая. Луч. Отрезок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Измерение отрезк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Измерение отрезк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Метрические единицы длины. </w:t>
            </w: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Представление натуральных чисел на координатном луч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етрические единицы длин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Представление натуральных чисел на координатном луч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ая работа №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кружность и круг. Сфера и шар. Углы. Измерение уг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кружность и круг. Сфера и шар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глы. Измерение уг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Треугольники. </w:t>
            </w: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Решение задач по теме «Треугольник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Треугольники. </w:t>
            </w: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Решение задач по теме «Треугольник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Четырехугольники. Площадь прямоугольника. Единицы площад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Четырехугольни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лощадь прямоугольника. Единицы площад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Площадь прямоугольника. Единицы площад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b/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Площадь прямоугольника. Единицы площад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ямоугольный параллелепипед. Решение задач по теме «Прямоугольный параллелепипед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ямоугольный параллелепипе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Прямоугольный параллелепипед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бъем прямоугольного параллелепипеда. Единицы объем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бъем прямоугольного параллелепипеда. Единицы объем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Единицы массы. Единицы времен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Единицы масс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Единицы времен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дачи на движение. Путь, скорость, врем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(Коррекционная работа по совершенствованию умения решать задачи)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дачи на движение. Путь, скорость, врем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дачи на движение. Движение по реке. Задачи на движение. Скорость удаления, скорость сближ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дачи на движение. Движение по рек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дачи на движение. Скорость удаления, скорость сближ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войства делимости. Решение задач по теме «Свойства делимост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войства делимости. Решение задач по теме «Свойства делимост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изнаки делимости на 10, на 5, н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изнаки делимости на 9, на 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изнаки делимости на 10, на 5, на 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изнаки делимости на 9, на 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стые и составные числа. Решение задач по теме «Делители натурального числ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стые и составные числа. Решение задач по теме «Делители натурального числа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лители натурального числа. Наибольший общий делитель. (Коррекционная работа по совершенствованию навыка умножения и деления чисел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лители натурального числ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больший общий делител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ая работа №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наибольшего общего делителя. Наименьшее общее кратно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наибольшего общего дел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ьшее общее кратно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наименьшего общего кратног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наименьшего общего кратног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Наименьшее общее кратное». Понятие дроб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Наименьшее общее кратное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нятие дроб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венство дробей. Решение задач по теме «Равенство дробей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венство дробей. Решение задач по теме «Равенство дробей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венство дробей. Решение задач по теме «Равенство дробей». Задачи на дроб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венство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Равенство дробей». Задачи на дроб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заоч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Задачи на дроб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Задачи на дроб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ая работа №3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«Задачи на дроб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иведение дробей к общему знаменателю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0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иведение дробей к общему знаменателю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равнение дробей. Решение задач на сравнение дробей с единиц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  <w:t>1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равнение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сравнение дробей с единиц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ение дробей с одинаковыми знаменателями. (Коррекционная работа по совершенствованию вычислительных навыков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  <w:t>11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ение дробей с одинаковыми знаменателя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ение дробей с разными знаменателями. Решение задач по теме «Сложение дробей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ение дробей с разными знаменателя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«Сложение дробей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коны сложения. Решение задач по теме «Законы сло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коны сложения. Решение задач по теме «Законы сложения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читание дробей с одинаковыми знаменателями. Вычитание дробей с разными знаменателя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читание дробей с одинаковыми знаменателя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читание дробей с разными знаменателя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нтрольная работа №4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множение дробей. Умножение натурального числа на дробь. (Коррекционная работа по совершенствованию навыка умножения и деления чисе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  <w:t>1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множение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множение натурального числа на дроб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коны умножения. Распределительный зако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коны умножения. Распределительный закон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ление дробей. Деление дроби на натуральное числ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ление дроб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ление дроби на натуральное числ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Нахождение части целого. Нахождение целого по его ча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Нахождение части целого. Нахождение целого по его част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«Нахождение части целого и целого по его части». Задачи на совместную работ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«Нахождение части целого и целого по его част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дачи на совместную работ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нахождение неизвестной величины при совместной работ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нахождение неизвестной величины при совместной работ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нятие смешанной дроби. Выделение целой части из неправильной дроб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нятие смешанной дроб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деление целой части из неправильной дроб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едставление смешанной дроби в виде неправильной дроби. Сложе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едставление смешанной дроби в виде неправильной дроби. Сложе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читание смешанных дробей. Решение задач на нахождение разности и суммы смешанных дробей. (Коррекционная работа по совершенствованию вычислительных навыков и умения решать задачи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чита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нахождение разности и суммы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нтрольная работа №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множение смешанных дробей. Деле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множе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ле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умножение и деле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умножение и деление смешанных дроб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едставление дробей на координатном луче. Решение задач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едставление дробей на координатном луч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лощадь прямоугольника. Объем прямоугольного параллелепипед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лощадь прямоугольника. Объем прямоугольного параллелепипед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по теме «Натуральные числа и ноль», «Измерение величин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по теме «Натуральные числа и ноль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по теме «Измерение величин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по теме «Делимость натуральных чисел». (Коррекционная работа по совершенствованию навыка умножения и деления чисел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по теме «Делимость натуральных чисел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по теме «Обыкновенные дроб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по теме «Обыкновенные дроб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«Обыкновенные дроби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Итоговая контрольная работ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7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ИНМ-Урок изучения нового матер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ЗПМ-Урок закрепления пройденного матер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-Урок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-Урок рефлек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-Урок повто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3BA0F5"/>
      <w:kern w:val="2"/>
      <w:sz w:val="43"/>
      <w:szCs w:val="42"/>
      <w:lang w:val="en-US" w:eastAsia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color w:val="3BA0F5"/>
      <w:sz w:val="34"/>
      <w:szCs w:val="3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BA0F5"/>
      <w:kern w:val="2"/>
      <w:sz w:val="43"/>
      <w:szCs w:val="42"/>
      <w:lang w:val="en-US" w:eastAsia="ru-RU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3BA0F5"/>
      <w:sz w:val="34"/>
      <w:szCs w:val="34"/>
      <w:lang w:val="en-US" w:eastAsia="ru-RU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6"/>
      <w:szCs w:val="26"/>
      <w:lang w:val="en-US" w:eastAsia="ru-RU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  <w:lang w:val="en-US" w:eastAsia="ru-RU" w:bidi="en-US"/>
    </w:rPr>
  </w:style>
  <w:style w:type="character" w:styleId="Style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6:00Z</dcterms:created>
  <dc:creator>Попов Сергей Витальевич</dc:creator>
  <dc:description/>
  <dc:language>en-US</dc:language>
  <cp:lastModifiedBy>User</cp:lastModifiedBy>
  <dcterms:modified xsi:type="dcterms:W3CDTF">2019-05-08T10:36:58Z</dcterms:modified>
  <cp:revision>3</cp:revision>
  <dc:subject/>
  <dc:title/>
</cp:coreProperties>
</file>