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/>
        <w:t>Календарно-тематическое планирование</w:t>
      </w:r>
    </w:p>
    <w:tbl>
      <w:tblPr>
        <w:tblW w:w="15158" w:type="dxa"/>
        <w:jc w:val="left"/>
        <w:tblInd w:w="-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4553"/>
        <w:gridCol w:w="2586"/>
        <w:gridCol w:w="3260"/>
        <w:gridCol w:w="1701"/>
        <w:gridCol w:w="1701"/>
      </w:tblGrid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 w:bidi="en-US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п/п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center"/>
              <w:rPr>
                <w:bCs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bCs/>
                <w:color w:val="000000"/>
                <w:sz w:val="22"/>
                <w:szCs w:val="22"/>
                <w:lang w:val="en-US" w:eastAsia="en-US" w:bidi="en-US"/>
              </w:rPr>
            </w:r>
          </w:p>
          <w:p>
            <w:pPr>
              <w:pStyle w:val="Heading1"/>
              <w:spacing w:before="0" w:after="0"/>
              <w:jc w:val="center"/>
              <w:rPr>
                <w:bCs/>
                <w:color w:val="000000"/>
                <w:sz w:val="22"/>
                <w:szCs w:val="22"/>
                <w:lang w:val="ru-RU" w:eastAsia="en-US" w:bidi="en-US"/>
              </w:rPr>
            </w:pPr>
            <w:r>
              <w:rPr>
                <w:rFonts w:eastAsia="Times New Roman" w:cs="Times New Roman"/>
                <w:bCs/>
                <w:color w:val="000000"/>
                <w:kern w:val="2"/>
                <w:sz w:val="22"/>
                <w:szCs w:val="22"/>
                <w:lang w:val="ru-RU" w:eastAsia="ru-RU" w:bidi="ar-SA"/>
              </w:rPr>
              <w:t>Тема урока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 w:eastAsia="en-US" w:bidi="en-US"/>
              </w:rPr>
            </w:pPr>
            <w:r>
              <w:rPr>
                <w:bCs/>
                <w:color w:val="000000"/>
                <w:sz w:val="22"/>
                <w:szCs w:val="22"/>
                <w:lang w:val="ru-RU" w:eastAsia="en-US" w:bidi="en-US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Форма обу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Тип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Д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прове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рока (пл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Д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прове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рока (факт)</w:t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1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Измерение величин. Делимость натуральных чис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И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US" w:eastAsia="en-US" w:bidi="en-US"/>
              </w:rPr>
            </w:pPr>
            <w:r>
              <w:rPr>
                <w:i/>
                <w:sz w:val="22"/>
                <w:szCs w:val="22"/>
                <w:lang w:val="en-US" w:eastAsia="en-US" w:bidi="en-US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2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 xml:space="preserve">Измерение величин.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3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Делимость натуральных чис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US" w:eastAsia="en-US" w:bidi="en-US"/>
              </w:rPr>
            </w:pPr>
            <w:r>
              <w:rPr>
                <w:i/>
                <w:sz w:val="22"/>
                <w:szCs w:val="22"/>
                <w:lang w:val="en-US" w:eastAsia="en-US" w:bidi="en-US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4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Решение текстовых задач. Обыкновенные дроби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И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5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Решение текстовых задач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6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Обыкновенные дроби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US" w:eastAsia="en-US" w:bidi="en-US"/>
              </w:rPr>
            </w:pPr>
            <w:r>
              <w:rPr>
                <w:i/>
                <w:sz w:val="22"/>
                <w:szCs w:val="22"/>
                <w:lang w:val="en-US" w:eastAsia="en-US" w:bidi="en-US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7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Отношение чисел и величин. Решение задач на тему “Отношения чисел и величин”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И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8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Отношение чисел и величин.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Решение задач на тему “Отношения чисел и величин”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9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 xml:space="preserve">Масштаб. Решение задач по теме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“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Масштаб”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И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10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Масштаб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11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Решение задач по теме “Масштаб”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12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Пропорции. Решение задач по теме “Пропорции”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И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14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Пропорции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15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Круговые диаграммы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И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16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Решение задач по теме “Пропорции”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17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Круговые диаграммы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18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Понятие о проценте. Решение задач по теме” Понятие о проценте”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И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US" w:eastAsia="en-US" w:bidi="en-US"/>
              </w:rPr>
            </w:pPr>
            <w:r>
              <w:rPr>
                <w:i/>
                <w:sz w:val="22"/>
                <w:szCs w:val="22"/>
                <w:lang w:val="en-US" w:eastAsia="en-US" w:bidi="en-US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19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Понятие о проценте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20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Отрицательные целые числа. Противоположные числа. Модуль числа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И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21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Решение задач по теме” Понятие о проценте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22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Отрицательные целые числа. Противоположные числа. Модуль числа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23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Сравнение целых чисел. Решение задач по теме “Сравнение целых чисел”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И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24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Сравнение целых чисел. Решение задач по теме “Сравнение целых чисел”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25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Сложение целых чисел. Сложение целых чисел одинаковых знаков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И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26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Сложение целых чис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27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Сложение целых чисел одинаковых знаков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28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Сложение целых чисел разных знаков. Решение задач на тему “Сложение целых чис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И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US" w:eastAsia="en-US" w:bidi="en-US"/>
              </w:rPr>
            </w:pPr>
            <w:r>
              <w:rPr>
                <w:i/>
                <w:sz w:val="22"/>
                <w:szCs w:val="22"/>
                <w:lang w:val="en-US" w:eastAsia="en-US" w:bidi="en-US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29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Сложение целых чисел разных знаков. Решение задач на тему “Сложение целых чис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30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коны сложения целых чисел. Решение задач по теме “Законы сложения целых чисел”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И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31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коны сложения целых чис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32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Решение задач по теме “Законы сложения целых чисел”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33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Разность целых чисел. Решение задач на тему “Разность целых чисел”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И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34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Разность целых чисел. Решение задач на тему “Разность целых чисел”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35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Применение суммы и разности целых чисел к решению уравнений. Решение задач на сложение и вычитание целых чис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И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36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Применение суммы и разности целых чисел к решению уравнений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37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Решение задач на сложение и вычитание целых чис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US" w:eastAsia="en-US" w:bidi="en-US"/>
              </w:rPr>
            </w:pPr>
            <w:r>
              <w:rPr>
                <w:i/>
                <w:sz w:val="22"/>
                <w:szCs w:val="22"/>
                <w:lang w:val="en-US" w:eastAsia="en-US" w:bidi="en-US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38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Контрольная работа №1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39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Работа над ошибками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40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Анализ контрольной работы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US" w:eastAsia="en-US" w:bidi="en-US"/>
              </w:rPr>
            </w:pPr>
            <w:r>
              <w:rPr>
                <w:i/>
                <w:sz w:val="22"/>
                <w:szCs w:val="22"/>
                <w:lang w:val="en-US" w:eastAsia="en-US" w:bidi="en-US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41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Решение задач на сложение и вычитание целых чис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42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Повторение и систематизация учебного материала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43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Произведение целых чисел. Законы умножения целых чис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И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US" w:eastAsia="en-US" w:bidi="en-US"/>
              </w:rPr>
            </w:pPr>
            <w:r>
              <w:rPr>
                <w:i/>
                <w:sz w:val="22"/>
                <w:szCs w:val="22"/>
                <w:lang w:val="en-US" w:eastAsia="en-US" w:bidi="en-US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44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Произведение целых чис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45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Решение задач по теме “Произведение целых чисел”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И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46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коны умножения целых чис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47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Решение задач по теме “Произведение целых чисел”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US" w:eastAsia="en-US" w:bidi="en-US"/>
              </w:rPr>
            </w:pPr>
            <w:r>
              <w:rPr>
                <w:i/>
                <w:sz w:val="22"/>
                <w:szCs w:val="22"/>
                <w:lang w:val="en-US" w:eastAsia="en-US" w:bidi="en-US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48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Распределительный закон. Решение задач на тему “Распределительный закон”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И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49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 xml:space="preserve">Распределительный закон.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50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Раскрытие скобок и заключение в скобки. Решение задач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И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51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Решение задач на тему “Распределительный закон”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US" w:eastAsia="en-US" w:bidi="en-US"/>
              </w:rPr>
            </w:pPr>
            <w:r>
              <w:rPr>
                <w:i/>
                <w:sz w:val="22"/>
                <w:szCs w:val="22"/>
                <w:lang w:val="en-US" w:eastAsia="en-US" w:bidi="en-US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52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Раскрытие скобок и заключение в скобки. Решение задач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53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Действия с суммами нескольких слагаемых. Решение задач на тему “Действия с суммами нескольких слагаемых”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И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54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Решение задач на тему “Действия с суммами нескольких слагаемых”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55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Контрольная работа №2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US" w:eastAsia="en-US" w:bidi="en-US"/>
              </w:rPr>
            </w:pPr>
            <w:r>
              <w:rPr>
                <w:i/>
                <w:sz w:val="22"/>
                <w:szCs w:val="22"/>
                <w:lang w:val="en-US" w:eastAsia="en-US" w:bidi="en-US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56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Анализ контрольной работы. Работа над ошибками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57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Действия с суммами нескольких слагаемых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58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Представление целых чисел на координатной оси. Решение задач на тему “Представление целых чисел на координатной оси”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И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59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Решение задач на тему “Представление целых чисел на координатной оси”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US" w:eastAsia="en-US" w:bidi="en-US"/>
              </w:rPr>
            </w:pPr>
            <w:r>
              <w:rPr>
                <w:i/>
                <w:sz w:val="22"/>
                <w:szCs w:val="22"/>
                <w:lang w:val="en-US" w:eastAsia="en-US" w:bidi="en-US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60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Решение задач на тему “Целые числа”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И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61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Решение задач на тему “Представление целых чисел на координатной оси”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62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Решение задач на тему “Целые числа”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63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Отрицательные дроби. Решение задач на тему “Отрицательные дроби”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И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US" w:eastAsia="en-US" w:bidi="en-US"/>
              </w:rPr>
            </w:pPr>
            <w:r>
              <w:rPr>
                <w:b/>
                <w:i/>
                <w:sz w:val="22"/>
                <w:szCs w:val="22"/>
                <w:lang w:val="en-US" w:eastAsia="en-US" w:bidi="en-US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64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Отрицательные дроби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65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Рациональные числа. Решение задач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И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66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Решение задач на тему “Отрицательные дроби”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67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Рациональные числа. Решение задач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68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Сравнение рациональных чисел. Решение задач по теме “Сравнение рациональных чисел”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И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69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rFonts w:eastAsia="Times New Roman" w:cs="Times New Roman"/>
                <w:iCs/>
                <w:color w:val="000000"/>
                <w:sz w:val="22"/>
                <w:szCs w:val="22"/>
                <w:lang w:val="ru-RU" w:eastAsia="ru-RU" w:bidi="ar-SA"/>
              </w:rPr>
              <w:t>Сравнение рациональных чис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70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Сложение дробей. Решение задач по теме “Сложение дробей”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И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US" w:eastAsia="en-US" w:bidi="en-US"/>
              </w:rPr>
            </w:pPr>
            <w:r>
              <w:rPr>
                <w:i/>
                <w:sz w:val="22"/>
                <w:szCs w:val="22"/>
                <w:lang w:val="en-US" w:eastAsia="en-US" w:bidi="en-US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71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Сложение дробей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72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Решение задач по теме “Сравнение и сложение дробей”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73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Вычитание дробей. Решение задач на тему “Вычитание дробей”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И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US" w:eastAsia="en-US" w:bidi="en-US"/>
              </w:rPr>
            </w:pPr>
            <w:r>
              <w:rPr>
                <w:i/>
                <w:sz w:val="22"/>
                <w:szCs w:val="22"/>
                <w:lang w:val="en-US" w:eastAsia="en-US" w:bidi="en-US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74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rFonts w:eastAsia="Times New Roman" w:cs="Times New Roman"/>
                <w:iCs/>
                <w:color w:val="000000"/>
                <w:sz w:val="22"/>
                <w:szCs w:val="22"/>
                <w:lang w:val="ru-RU" w:eastAsia="ru-RU" w:bidi="ar-SA"/>
              </w:rPr>
              <w:t>Вычитание дробей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75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rFonts w:eastAsia="Times New Roman" w:cs="Times New Roman"/>
                <w:iCs/>
                <w:color w:val="000000"/>
                <w:sz w:val="22"/>
                <w:szCs w:val="22"/>
                <w:lang w:val="ru-RU" w:eastAsia="ru-RU" w:bidi="ar-SA"/>
              </w:rPr>
              <w:t>Умножение дробей. Решение задач на тему “Умножение дробей”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И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76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317" w:leader="none"/>
              </w:tabs>
              <w:spacing w:before="0" w:after="0"/>
              <w:ind w:left="0" w:hanging="0"/>
              <w:contextualSpacing/>
              <w:jc w:val="both"/>
              <w:rPr>
                <w:iCs/>
                <w:sz w:val="22"/>
                <w:szCs w:val="22"/>
              </w:rPr>
            </w:pPr>
            <w:r>
              <w:rPr>
                <w:rFonts w:eastAsia="Times New Roman" w:cs="Times New Roman"/>
                <w:iCs/>
                <w:color w:val="000000"/>
                <w:sz w:val="22"/>
                <w:szCs w:val="22"/>
                <w:lang w:val="ru-RU" w:eastAsia="ru-RU" w:bidi="ar-SA"/>
              </w:rPr>
              <w:t>Умножение дробей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77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Решение задач на тему “Вычитание дробей”, “Умножение дробей”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78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Деление дробей. Решение задач на тему “Деление дробей”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И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79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Деление дробей. Решение задач на тему “Деление дробей”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80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коны сложения. Законы умножения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И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81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коны сложения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82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коны умножения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83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Контрольная работа №3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84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Работа над ошибками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85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Анализ контрольной работы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86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Решение задач на тему “Законы сложения и умножения”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87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Повторение и систематизация учебного материала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88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Смешанные дроби произвольного знака. Сложение и вычитание смешанных дробей произвольного знака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И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89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Смешанные дроби произвольного знака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90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множение и деление смешанных дробей произвольного знака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И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91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Сложение и вычитание смешанных дробей произвольного знака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92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множение и деление смешанных дробей произвольного знака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93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Решение задач по теме “Смешанные дроби произвольного знака”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И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94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Решение задач по теме “Смешанные дроби произвольного знака”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95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Изображение рациональных чисел на координатной оси. Решение задач по теме “Изображение рациональных чисел на координатной оси”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И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96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Изображение рациональных чисел на координатной оси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97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Решение задач по теме “Изображение рациональных чисел на координатной оси”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98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равнения. Решение задач на нахождение неизвестного компонента при сложении и вычитании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И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99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равнения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100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Решение задач на нахождение неизвестного компонента при умножении и делении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И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101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Решение задач на нахождение неизвестного компонента при сложении и вычитании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102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Решение задач на нахождение неизвестного компонента при умножении и делении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 xml:space="preserve">заочно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103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Решение задач с помощью уравнений. Решение текстовых задач с помощью уравнений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И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104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Решение задач с помощью уравнений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105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Решение текстовых задач с помощью уравнений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И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106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Решение текстовых задач с помощью уравнений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107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Повторение и систематизация учебного материала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ЗП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08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Контрольная работа №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09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Работа над ошибками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за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10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Анализ контрольной работы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ru-RU" w:bidi="ar-SA"/>
              </w:rPr>
              <w:t>111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Решение текстовых задач с помощью уравнений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за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ЗП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12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Повторение и систематизация учебного материала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за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ЗП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13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Понятие положительной десятичной дроби. Решение задач по теме “Понятие положительной десятичной дроби”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И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ru-RU" w:bidi="ar-SA"/>
              </w:rPr>
              <w:t>114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Понятие положительной десятичной дроби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за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ЗП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15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Сравнение положительных десятичных дробей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И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16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Решение задач по теме “Понятие положительной десятичной дроби”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за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ЗП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17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Сравнение положительных десятичных дробей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за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ЗП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18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Сложение положительных десятичных дробей. Решение задач на тему “Сложение положительных десятичных дробей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И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19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Сложение положительных десятичных дробей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за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ЗП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20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Вычитание положительных десятичных дробей. Решение задач на тему “Вычитание положительных десятичных дробей”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И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21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Вычитание положительных десятичных дробей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за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ЗП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22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Решение задач на тему “Сложение и вычитание десятичных дробей”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за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ЗП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23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Перенос запятой в положительной десятичной дроби. Решение задач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И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24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Перенос запятой в положительной десятичной дроби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за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ЗП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25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Контрольная работа №5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ru-RU" w:bidi="ar-SA"/>
              </w:rPr>
              <w:t>126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Анализ контрольной работы. Работа над ошибками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за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27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Решение задач на тему «Перенос запятой в положительной десятичной дроби.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за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ЗП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28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множение положительной десятичных дробей. Решение задач на нахождение произведения положительных десятичных дробей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И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29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множение положительной десятичных дробей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за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ЗП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30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Деление положительных десятичных дробей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И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31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Решение задач на нахождение произведения положительных десятичных дробей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за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ЗП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32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Деление положительных десятичных дробей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за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ЗП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33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Решение задач по теме “Арифметические действия с положительными десятичными дробями”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И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34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Решение задач по теме “Арифметические действия с положительными десятичными дробями”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за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ЗП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35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Десятичные дроби и проценты. Решение задач на нахождение процента от числа. Решение задач на нахождение числа по его процентам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И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36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Десятичные дроби и проценты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за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ЗП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37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Десятичные дроби и проценты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за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ЗП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38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Сложные задачи на проценты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И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39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Сложные задачи на проценты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за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ЗП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40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Контрольная работа №6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41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Анализ контрольной работы. Работа над ошибками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за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42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Решение задач на тему “Сложные задачи на проценты”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за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ЗП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43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Десятичные дроби любого знака. Приближение десятичных дробей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И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44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Десятичные дроби любого знака. Приближение десятичных дробей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за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ЗП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45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Приближение суммы и разности двух чисел. Приближение произведения и частного двух чис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И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46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Приближение суммы и разности двух чис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за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ЗП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47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Приближение произведения и частного двух чис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за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ЗП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48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Решение задач по теме “Десятичные дроби и проценты”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И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49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Решение задач по теме “Десятичные дроби и проценты”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за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ЗП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50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Контрольная работа №7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52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Анализ контрольной работы. Работа над ошибками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за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53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Повторение и систематизация учебного материала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за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ЗП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54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Разложение положительной обыкновенной дроби в конечную десятичную дробь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И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55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Разложение положительной обыкновенной дроби в конечную десятичную дробь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за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ЗП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56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Периодические десятичные дроби. Решение задач на тему “Периодические десятичные дроби”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И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57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Периодические десятичные дроби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за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ЗП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58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Решение задач на тему “Периодические десятичные дроби”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за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ЗП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59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Периодичность десятичного разложения обыкновенной дроби. Решение задач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И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60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Периодичность десятичного разложения обыкновенной дроби. Решение задач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за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ЗП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61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Непериодические десятичные дроби. Действительные числа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И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62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Непериодические десятичные дроби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за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ЗП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63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Действительные числа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за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ЗП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64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Длина отрезка. Длина окружности. Площадь круга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И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65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Решение задач на тему «Длина отрезка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за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ЗП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66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Контрольная работа №8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67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Анализ контрольной работы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за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68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Решение задач на тему “Длина окружности. Площадь круг”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за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ЗП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69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Координатная ось. Декартова система координат. Столбчатые диаграммы и графики. Столбчатые диаграммы и графики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И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170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Координатная ось. Декартова система координат. Столбчатые диаграммы и графики. Столбчатые диаграммы и графики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за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УЗП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ИНМ-Урок изучения нового материал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ЗПМ-Урок закрепления пройденного материал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К-Урок контрол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Р-Урок рефлекс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П-Урок повтор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ambria">
    <w:charset w:val="00"/>
    <w:family w:val="auto"/>
    <w:pitch w:val="default"/>
  </w:font>
  <w:font w:name="Segoe UI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50" w:after="150"/>
      <w:outlineLvl w:val="0"/>
    </w:pPr>
    <w:rPr>
      <w:color w:val="3BA0F5"/>
      <w:kern w:val="2"/>
      <w:sz w:val="43"/>
      <w:szCs w:val="42"/>
      <w:lang w:val="en-US" w:eastAsia="en-US" w:bidi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50" w:after="150"/>
      <w:outlineLvl w:val="1"/>
    </w:pPr>
    <w:rPr>
      <w:color w:val="3BA0F5"/>
      <w:sz w:val="34"/>
      <w:szCs w:val="34"/>
      <w:lang w:val="en-US" w:eastAsia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 w:eastAsia="en-US" w:bidi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cs="Cambria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cs="Cambria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cs="Cambria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cs="Cambria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cs="Cambria"/>
      <w:color w:val="272727"/>
      <w:sz w:val="21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b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3BA0F5"/>
      <w:kern w:val="2"/>
      <w:sz w:val="43"/>
      <w:szCs w:val="42"/>
      <w:lang w:val="en-US" w:eastAsia="ru-RU" w:bidi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3BA0F5"/>
      <w:sz w:val="34"/>
      <w:szCs w:val="34"/>
      <w:lang w:val="en-US" w:eastAsia="ru-RU" w:bidi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00"/>
      <w:sz w:val="26"/>
      <w:szCs w:val="26"/>
      <w:lang w:val="en-US" w:eastAsia="ru-RU" w:bidi="en-US"/>
    </w:rPr>
  </w:style>
  <w:style w:type="character" w:styleId="4">
    <w:name w:val="Заголовок 4 Знак"/>
    <w:qFormat/>
    <w:rPr>
      <w:rFonts w:ascii="Cambria" w:hAnsi="Cambria" w:cs="Cambria"/>
      <w:i/>
      <w:iCs/>
      <w:color w:val="2E74B5"/>
    </w:rPr>
  </w:style>
  <w:style w:type="character" w:styleId="5">
    <w:name w:val="Заголовок 5 Знак"/>
    <w:qFormat/>
    <w:rPr>
      <w:rFonts w:ascii="Cambria" w:hAnsi="Cambria" w:cs="Cambria"/>
      <w:color w:val="2E74B5"/>
    </w:rPr>
  </w:style>
  <w:style w:type="character" w:styleId="6">
    <w:name w:val="Заголовок 6 Знак"/>
    <w:qFormat/>
    <w:rPr>
      <w:rFonts w:ascii="Cambria" w:hAnsi="Cambria" w:cs="Cambria"/>
      <w:color w:val="1F4D78"/>
    </w:rPr>
  </w:style>
  <w:style w:type="character" w:styleId="7">
    <w:name w:val="Заголовок 7 Знак"/>
    <w:qFormat/>
    <w:rPr>
      <w:rFonts w:ascii="Cambria" w:hAnsi="Cambria" w:cs="Cambria"/>
      <w:i/>
      <w:iCs/>
      <w:color w:val="1F4D78"/>
    </w:rPr>
  </w:style>
  <w:style w:type="character" w:styleId="8">
    <w:name w:val="Заголовок 8 Знак"/>
    <w:qFormat/>
    <w:rPr>
      <w:rFonts w:ascii="Cambria" w:hAnsi="Cambria" w:cs="Cambria"/>
      <w:color w:val="272727"/>
      <w:sz w:val="21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Cs w:val="20"/>
      <w:lang w:val="en-US" w:eastAsia="ru-RU" w:bidi="en-US"/>
    </w:rPr>
  </w:style>
  <w:style w:type="character" w:styleId="Style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2:44:00Z</dcterms:created>
  <dc:creator>Попов Сергей Витальевич</dc:creator>
  <dc:description/>
  <dc:language>en-US</dc:language>
  <cp:lastModifiedBy>User</cp:lastModifiedBy>
  <dcterms:modified xsi:type="dcterms:W3CDTF">2019-05-08T10:34:07Z</dcterms:modified>
  <cp:revision>3</cp:revision>
  <dc:subject/>
  <dc:title/>
</cp:coreProperties>
</file>