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 </w:t>
        <w:br/>
        <w:t xml:space="preserve">ТМК ОУ «Хатангская средняя  школа-интернат» «ОЧАГ» </w:t>
        <w:br/>
        <w:t>сл. О. В. Ушак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а, школа – наш любимый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и снова встретились мы в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есь творим, играем и пое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ы наш мир прекрасный дет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ый «Очаг», цвети, цвети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огревай любовью наше сердц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ый «Очаг», ты радостное детств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ый «Очаг», с тобой мы навсегда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й мир открой, учитель,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ги мечте осуществ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 реальность сказка преврат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роту подарит В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ый «Очаг», цвети, цвети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огревай любовью наше сердц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ый «Очаг», ты радостное детств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ый «Очаг», с тобой мы навсегда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ся, труд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изной горд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рузьям помог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в доб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славить Таймы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одную обитель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а задач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ник и учител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ый «Очаг», цвети, цвети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огревай любовью наше сердц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ый «Очаг», ты радостное детств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ый «Очаг», с тобой мы навсегд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путствие выпускника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ой ученик!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озможно, не понять тебе сейчас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то лишь добро несет тебе своим трудом учитель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ак тягостна наука кажется подчас,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 очень надоел тот скучный «мир открытий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о выйдешь скоро ты за двери детства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тоб в новый, взрослый мир вой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то даст ОН? Какое выбрать средств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тобы познать тебе свой путь и счастье обрес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о вспомни, друг мой, ты учителя урок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Его всегда печальный, добрый образ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Храни в душе добро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мей прощать, любит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 обойдешь бесчестья пропасть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Ольга Викторовна  Ушакова ,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МК ОУ «Хатангская средняя школа-интернат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, север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9400" cy="113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день. Сегодня ты прекра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луч горит в моей душ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вер, север, знаю:  не напр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звал меня к се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уров ты, север: мало св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жа, вьюга, и мороз стучит в ок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ною ты любим за э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 снегов твоих, как сказки полотн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ут, когда тоскуют вьюг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просит радости, теп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, крепкие в твоей закалке, север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дро дарят искорки доб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горят они и светят яр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ереги, мой друг, в себе любов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ало нежности на с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е в стуже нас она согреет внов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че руки, ближе плеч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рядышком, лад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, милый друг, привет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й, сказочный наш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воет, снег клочк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круг замете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ам с тобой так нуж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 помолчать вдв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лчим о том, что в прош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: его уж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ть все невозмож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ищешь там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, день, сегодня ты прекра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шлому дороги больше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учен урок, хоть был опас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дравствуй, мир, и миллион дорог. </w:t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льга Викторовна  Ушакова ,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МК ОУ «Хатангская средняя школа-интерна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ается Хатанг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019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над Хатангой синее-син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по элипсу ходит кру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огда понимается, мнится м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весенняя бьется в твой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здесь тягучая, словно моли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яться долго – спасешься не вдр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очень долгая, словная забыт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песня долганских стару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наступила дневная поляр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светит и ночью и д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 селе тебя радостно встрет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родного, стряхнувшего с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я Хатанга, сколько же славны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ных людей пригласила в свой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ие, стойкие, мудрые люд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сокровищем, светом, ог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огонь никогда не потух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согреет тебя и во льд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танга, Хатанга, знаю, что буд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любовь твоя навсег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над Хатангой синее-син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по элипсу ходит кру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есна, белоснежно красива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ость, вошедшая  в каждый  наш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льга Викторовна  Ушакова ,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МК ОУ «Хатангская средняя школа-интерна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42:00Z</dcterms:created>
  <dc:creator>хсши</dc:creator>
  <dc:description/>
  <cp:keywords/>
  <dc:language>en-US</dc:language>
  <cp:lastModifiedBy>хсши</cp:lastModifiedBy>
  <dcterms:modified xsi:type="dcterms:W3CDTF">2019-05-08T08:28:00Z</dcterms:modified>
  <cp:revision>6</cp:revision>
  <dc:subject/>
  <dc:title/>
</cp:coreProperties>
</file>