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Бальзинская средняя общеобразовательная школ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научно-практическая конференц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Шаг в будущее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Тема исследования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«Молоко и его состав. Сок жизни»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Выполнила: Лысенко Валерия,</w:t>
      </w:r>
    </w:p>
    <w:p>
      <w:pPr>
        <w:pStyle w:val="Normal"/>
        <w:spacing w:lineRule="auto" w:line="360"/>
        <w:jc w:val="right"/>
        <w:rPr/>
      </w:pPr>
      <w:r>
        <w:rPr>
          <w:sz w:val="36"/>
          <w:szCs w:val="36"/>
        </w:rPr>
        <w:t>ученица 3 класса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Руководитель: Лысенко Ю.В.,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ело Бальзино, 2018 год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.Введение…………………………………………….1-3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.Теоретическая часть……………………………….4-6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 Практическая часть………………………………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Описание опытов……………………………….7-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- Вывод по практической части…………………10-13</w:t>
      </w:r>
    </w:p>
    <w:p>
      <w:pPr>
        <w:pStyle w:val="Normal"/>
        <w:spacing w:lineRule="auto" w:line="360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>. Заключение………………………………………..14-1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>. Приложения………………………………………..17-3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>. Список литературы……………………………….31-32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олоко и его свойства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к жизни.</w:t>
      </w:r>
    </w:p>
    <w:p>
      <w:pPr>
        <w:pStyle w:val="Heading3"/>
        <w:spacing w:lineRule="auto" w:line="36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Введение</w:t>
      </w:r>
    </w:p>
    <w:p>
      <w:pPr>
        <w:pStyle w:val="Normal"/>
        <w:spacing w:lineRule="auto" w:line="360"/>
        <w:ind w:left="5220" w:hanging="0"/>
        <w:rPr>
          <w:sz w:val="36"/>
          <w:szCs w:val="36"/>
        </w:rPr>
      </w:pPr>
      <w:r>
        <w:rPr>
          <w:sz w:val="36"/>
          <w:szCs w:val="36"/>
        </w:rPr>
        <w:t>«Молоко- это изумительная пища, приготовленная самой природой».</w:t>
      </w:r>
    </w:p>
    <w:p>
      <w:pPr>
        <w:pStyle w:val="Normal"/>
        <w:spacing w:lineRule="auto" w:line="360"/>
        <w:ind w:left="5220" w:hanging="0"/>
        <w:rPr/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И.П.Павлов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>Практически все продукты питания обладают полезными свойствами, хотя бы потому, что насыщает организм человека питательными веществами, которые преобразуются в необходимые элементы, позволяющие человеку двигаться и думать, то есть дают энергию для жизни, одним из таких продуктов является молоко.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 xml:space="preserve">Природа создала ценный продукт-молоко. Молоко является единственной пищей для новорождённого млекопитающего и человека в первые недели их жизни, следовательно, оно должно содержать в себе всё, что необходимо для поддержания  жизни детёныша и для его роста. Действительно, в этот период развития детёныши получают с молоком почти все необходимые питательные вещества, особенно лактозу и казеин, которые образуются только в материнском молоке. Единственная пища, которую младенец может переваривать – молоко его матери. 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>Ему легко глотать эту тёплую и чуть солоноватую жидкость, в которой он находит все необходимые вещества. Еще в молоке находятся микроэлементы и витамины, без которых ребенок не стал бы противостоять инфекциям.</w:t>
      </w:r>
    </w:p>
    <w:p>
      <w:pPr>
        <w:pStyle w:val="3"/>
        <w:spacing w:lineRule="auto" w:line="360"/>
        <w:ind w:left="-720" w:firstLine="540"/>
        <w:rPr>
          <w:sz w:val="36"/>
          <w:szCs w:val="36"/>
        </w:rPr>
      </w:pPr>
      <w:r>
        <w:rPr>
          <w:sz w:val="36"/>
          <w:szCs w:val="36"/>
        </w:rPr>
        <w:t xml:space="preserve">В обществе всегда царило мнение, что молоко-источник здоровья. Описывая пышущего здоровьем человека, о нем говорят: «кровь с молоком!» 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b/>
          <w:i/>
          <w:sz w:val="36"/>
          <w:szCs w:val="36"/>
        </w:rPr>
        <w:t>Тема:</w:t>
      </w:r>
      <w:r>
        <w:rPr>
          <w:sz w:val="36"/>
          <w:szCs w:val="36"/>
        </w:rPr>
        <w:t xml:space="preserve"> Сок жизни.</w:t>
      </w:r>
    </w:p>
    <w:p>
      <w:pPr>
        <w:pStyle w:val="Normal"/>
        <w:spacing w:lineRule="auto" w:line="360"/>
        <w:ind w:left="-720" w:right="-5" w:hanging="0"/>
        <w:rPr/>
      </w:pPr>
      <w:r>
        <w:rPr>
          <w:b/>
          <w:i/>
          <w:sz w:val="36"/>
          <w:szCs w:val="36"/>
        </w:rPr>
        <w:t>Актуальность</w:t>
      </w:r>
      <w:r>
        <w:rPr>
          <w:sz w:val="36"/>
          <w:szCs w:val="36"/>
        </w:rPr>
        <w:t xml:space="preserve"> темы заключается  в том, что важно быть внимательным к себе, к своему здоровью, уметь защищать свой организм от вредных воздействий, ведь человеческая жизнь бесценна. Многие школьники не любят молоко и блюда из него. В нашей столовой можно наблюдать, что основная масса учащихся не съедает приготовленные молочные  блюда. Возникает вопрос: зачем переводятся продукты, вкладывается труд людей? Но взрослые всё же настойчиво продолжают вносить в меню молочные блюда. Зачем? Мы считаем, что на сегодняшний день, эта тема актуальна для нашей школы. </w:t>
      </w:r>
    </w:p>
    <w:p>
      <w:pPr>
        <w:pStyle w:val="Normal"/>
        <w:spacing w:lineRule="auto" w:line="360"/>
        <w:ind w:left="-720" w:right="-5" w:hanging="0"/>
        <w:rPr/>
      </w:pPr>
      <w:r>
        <w:rPr>
          <w:b/>
          <w:i/>
          <w:sz w:val="36"/>
          <w:szCs w:val="36"/>
        </w:rPr>
        <w:t>Проблема.</w:t>
      </w:r>
      <w:r>
        <w:rPr>
          <w:sz w:val="36"/>
          <w:szCs w:val="36"/>
        </w:rPr>
        <w:t xml:space="preserve"> Почему подрастающее поколение негативно относятся к молоку и молочным продуктам?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b/>
          <w:i/>
          <w:sz w:val="36"/>
          <w:szCs w:val="36"/>
        </w:rPr>
        <w:t>Цель:</w:t>
      </w:r>
      <w:r>
        <w:rPr>
          <w:sz w:val="36"/>
          <w:szCs w:val="36"/>
        </w:rPr>
        <w:t xml:space="preserve"> определить  значимость молока и молочных продуктов  в жизни подрастающего поколения.</w:t>
      </w:r>
    </w:p>
    <w:p>
      <w:pPr>
        <w:pStyle w:val="Normal"/>
        <w:spacing w:lineRule="auto" w:line="360"/>
        <w:ind w:left="-720" w:right="-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дачи: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Теоретические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1) изучить литературные источники;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2) изучить состав молока;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3) изучить значимость молока и молочных продуктов для подрастающего организма.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Практические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1) исследовать состав молока;</w:t>
      </w:r>
    </w:p>
    <w:p>
      <w:pPr>
        <w:pStyle w:val="Normal"/>
        <w:spacing w:lineRule="auto" w:line="360"/>
        <w:ind w:left="-720" w:right="-5" w:hanging="900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2) провести анкетирование с целью выявления значимости молока и молочных продуктов в жизни школьников.</w:t>
      </w:r>
    </w:p>
    <w:p>
      <w:pPr>
        <w:pStyle w:val="Normal"/>
        <w:spacing w:lineRule="auto" w:line="360"/>
        <w:ind w:left="-720" w:right="-5" w:hanging="900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Методы исследования: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исторический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практический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наблюдение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диагностический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анкетирование;</w:t>
      </w:r>
    </w:p>
    <w:p>
      <w:pPr>
        <w:pStyle w:val="Normal"/>
        <w:numPr>
          <w:ilvl w:val="0"/>
          <w:numId w:val="4"/>
        </w:numPr>
        <w:spacing w:lineRule="auto" w:line="360"/>
        <w:ind w:left="1800" w:right="-5" w:hanging="0"/>
        <w:rPr>
          <w:sz w:val="36"/>
          <w:szCs w:val="36"/>
        </w:rPr>
      </w:pPr>
      <w:r>
        <w:rPr>
          <w:sz w:val="36"/>
          <w:szCs w:val="36"/>
        </w:rPr>
        <w:t>обобщение.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жидаемые результа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620" w:leader="none"/>
        </w:tabs>
        <w:spacing w:lineRule="auto" w:line="360"/>
        <w:ind w:left="-720" w:right="-5" w:hanging="0"/>
        <w:rPr/>
      </w:pPr>
      <w:r>
        <w:rPr>
          <w:sz w:val="36"/>
          <w:szCs w:val="36"/>
        </w:rPr>
        <w:t>определим место молока и молочных продуктов в жизни подрастающего покол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620" w:leader="none"/>
        </w:tabs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выясним причины негативного отношения учащимися  к молочным блюдам.</w:t>
      </w:r>
      <w:r>
        <w:br w:type="page"/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сновная часть</w:t>
      </w:r>
    </w:p>
    <w:p>
      <w:pPr>
        <w:pStyle w:val="Normal"/>
        <w:spacing w:lineRule="auto" w:line="360"/>
        <w:ind w:left="-720" w:right="-5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Теоретический этап исследования</w:t>
      </w:r>
    </w:p>
    <w:p>
      <w:pPr>
        <w:pStyle w:val="Normal"/>
        <w:spacing w:lineRule="auto" w:line="360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>Изучение  литературных источников.</w:t>
      </w:r>
    </w:p>
    <w:p>
      <w:pPr>
        <w:pStyle w:val="Normal"/>
        <w:spacing w:lineRule="auto" w:line="360"/>
        <w:ind w:left="-720" w:right="-5" w:firstLine="540"/>
        <w:rPr>
          <w:sz w:val="36"/>
          <w:szCs w:val="36"/>
        </w:rPr>
      </w:pPr>
      <w:r>
        <w:rPr>
          <w:sz w:val="36"/>
          <w:szCs w:val="36"/>
        </w:rPr>
        <w:t>Изучив литературу, мы увидели, что молоко играет важную роль на разных этапах в жизни человека.</w:t>
      </w:r>
    </w:p>
    <w:p>
      <w:pPr>
        <w:pStyle w:val="TextBodyIndent"/>
        <w:spacing w:lineRule="auto" w:line="360"/>
        <w:ind w:left="-720" w:right="-5" w:firstLine="360"/>
        <w:rPr/>
      </w:pPr>
      <w:r>
        <w:rPr>
          <w:sz w:val="36"/>
          <w:szCs w:val="36"/>
        </w:rPr>
        <w:t>Единственная пища, которую младенец может переваривать – молоко его матери. Ему легко глотать эту тёплую и чуть солоноватую жидкость, в которой он находит все необходимые вещества. Еще в молоке находятся микроэлементы и витамины, без которых ребенок не стал бы противостоять инфекциям. Все эти вещества попадают в молоко из организма человека и поэтому кормящая мама должна хорошо питаться. Хотя учёные создали множество смесей, ни одна смесь не может полностью заменить материнское молоко. Молоко-это особая жидкость. Оно состоит из воды и находящихся в ней мелких капелек жира и др. питательных веществ. Коровье молоко содержит 87% воды, а также необходимую для человека ежедневную норму кальция, белка и витаминов А и В. Молоко содержит необходимые для организма детёныша соли. Чем быстрее детёныш растёт, тем больше солей в материнском молоке.</w:t>
      </w:r>
    </w:p>
    <w:p>
      <w:pPr>
        <w:pStyle w:val="Normal"/>
        <w:spacing w:lineRule="auto" w:line="360"/>
        <w:ind w:left="-720" w:right="-5" w:firstLine="540"/>
        <w:rPr>
          <w:sz w:val="36"/>
          <w:szCs w:val="36"/>
        </w:rPr>
      </w:pPr>
      <w:r>
        <w:rPr>
          <w:sz w:val="36"/>
          <w:szCs w:val="36"/>
        </w:rPr>
        <w:t>Когда человек начал пить молоко?</w:t>
      </w:r>
    </w:p>
    <w:p>
      <w:pPr>
        <w:pStyle w:val="Normal"/>
        <w:spacing w:lineRule="auto" w:line="360"/>
        <w:ind w:left="-720" w:right="-5" w:hanging="0"/>
        <w:rPr/>
      </w:pPr>
      <w:r>
        <w:rPr>
          <w:sz w:val="36"/>
          <w:szCs w:val="36"/>
        </w:rPr>
        <w:t>1)  Молоко существовало до нашей эры.  В 1200г. татары готовили концентрированное и, возможно сухое молоко и употребляли его в пищу во время своих походов под предводительством Чингиз Хана. В 1856г. было произведено сгущенное  молоко. Оно широко употреблялось во время   Гражданской войны.</w:t>
      </w:r>
    </w:p>
    <w:p>
      <w:pPr>
        <w:pStyle w:val="Normal"/>
        <w:spacing w:lineRule="auto" w:line="360"/>
        <w:ind w:left="-720" w:right="-5" w:hanging="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Человек, попробовав молоко начал изготавливать из него масло, сыр и другие продукты.</w:t>
      </w:r>
    </w:p>
    <w:p>
      <w:pPr>
        <w:pStyle w:val="Normal"/>
        <w:spacing w:lineRule="auto" w:line="360"/>
        <w:ind w:left="-720" w:right="-5" w:firstLine="360"/>
        <w:rPr>
          <w:sz w:val="36"/>
          <w:szCs w:val="36"/>
        </w:rPr>
      </w:pPr>
      <w:r>
        <w:rPr>
          <w:sz w:val="36"/>
          <w:szCs w:val="36"/>
        </w:rPr>
        <w:t>В разных странах употребляют  молоко от разных животных. Я предлагаю вам обратить внимание на таблицу, где показан сравнительный анализ молока от разных животных.</w:t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8900</wp:posOffset>
                </wp:positionH>
                <wp:positionV relativeFrom="paragraph">
                  <wp:posOffset>55880</wp:posOffset>
                </wp:positionV>
                <wp:extent cx="4895850" cy="553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03"/>
                              <w:gridCol w:w="1335"/>
                              <w:gridCol w:w="1379"/>
                              <w:gridCol w:w="1335"/>
                              <w:gridCol w:w="145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ид живот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о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Бел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Жир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Лактоз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(молочный саха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р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8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з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8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Ов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3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Кобыл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9,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,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,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винь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6,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,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,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,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436.2pt;mso-wrap-distance-left:9pt;mso-wrap-distance-right:9pt;mso-wrap-distance-top:0pt;mso-wrap-distance-bottom:0pt;margin-top:4.4pt;mso-position-vertical-relative:text;margin-left:-7pt;mso-position-horizontal-relative:margin">
                <v:fill opacity="0f"/>
                <v:textbox inset="0in,0in,0in,0in">
                  <w:txbxContent>
                    <w:tbl>
                      <w:tblPr>
                        <w:tblW w:w="7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03"/>
                        <w:gridCol w:w="1335"/>
                        <w:gridCol w:w="1379"/>
                        <w:gridCol w:w="1335"/>
                        <w:gridCol w:w="145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ид живот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Бел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Жи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акто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молочный саха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ро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8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з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8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в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3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был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9,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,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,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винь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6,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,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lineRule="auto" w:line="360"/>
        <w:ind w:right="-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еще я обратила внимание, что летом молоко очень вкусное, зимой – нет. Я думаю, что это зависит от того, какими травами питается корова. Ведь в сочной траве витаминов больше. А еще я заметила, что от моей коровы молоко густое, вкусное. А вот у моей бабушки в городе Балее молоко не вкусное. Это наверно потому, что скудная растительность, да еще и радиац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Меня это заинтересовало, и, попросив помощи у взрослых, я решила изучить состав молока. С учителем химии я провела исследования. Вот мои результаты.</w:t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-720"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ктическая часть исследования.</w:t>
      </w:r>
    </w:p>
    <w:p>
      <w:pPr>
        <w:pStyle w:val="Normal"/>
        <w:spacing w:lineRule="auto" w:line="360"/>
        <w:ind w:left="-720"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сследование состава молока</w:t>
      </w:r>
    </w:p>
    <w:p>
      <w:pPr>
        <w:pStyle w:val="Normal"/>
        <w:ind w:right="-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Опыт №1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sz w:val="36"/>
          <w:szCs w:val="36"/>
        </w:rPr>
        <w:t>Определение наличия белка в молоке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лить в стакан молока, дать постоять в течение 15 – 20 часов.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наверх всплывут густые жирные сливки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(Которые можно снять ложкой. Остальные 9/10 стакана будет заключать в себя «тощее», т. е. «снятое молоко»)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тделить «снятое» молоко. Добавить уксусной (соляной кислоты).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молоко свернулось, образуя творожные хлопья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цедить. Хлопья промыть и высушить.</w:t>
      </w:r>
    </w:p>
    <w:p>
      <w:pPr>
        <w:pStyle w:val="Normal"/>
        <w:tabs>
          <w:tab w:val="clear" w:pos="708"/>
          <w:tab w:val="left" w:pos="-3060" w:leader="none"/>
        </w:tabs>
        <w:ind w:left="-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ывод: высушенная творожная масса  /казеин молока/ - это молочный бел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пыт №2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  <w:r>
        <w:rPr>
          <w:sz w:val="36"/>
          <w:szCs w:val="36"/>
        </w:rPr>
        <w:t>Определение наличия белка в молоке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пробирку с 1 мл молока добавить 1 мл 10 % гидроксида натрия. </w:t>
      </w:r>
    </w:p>
    <w:p>
      <w:pPr>
        <w:pStyle w:val="Normal"/>
        <w:tabs>
          <w:tab w:val="clear" w:pos="708"/>
          <w:tab w:val="left" w:pos="-180" w:leader="none"/>
        </w:tabs>
        <w:ind w:left="-900" w:hanging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о каплям добавить 1 % раствор медного купорос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(после каждой капли содержимое пробирки взбалтываем)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появляется фиолетовая окрас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ывод:  это свидетельствует о наличии белк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Опыт №3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пределение наличия углевода в молок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 пробирку налить 1 мл молока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обавить 1 мл 10 % раствора гидроксида натрия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бавить каплями 5 % раствора медного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купорос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образуется синий осадо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греваем пробирку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блюдаем: на дне пробирки  появился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ярко-оранжевый осадок.</w:t>
      </w:r>
    </w:p>
    <w:p>
      <w:pPr>
        <w:pStyle w:val="Normal"/>
        <w:ind w:left="-5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ывод:  ярко – оранжевая окраска свидетельствует о наличии лактозы, т. е. молочного сахар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>Опыт №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36"/>
          <w:szCs w:val="36"/>
        </w:rPr>
      </w:pPr>
      <w:r>
        <w:rPr>
          <w:rFonts w:cs="Times New Roman"/>
          <w:b/>
          <w:bCs/>
          <w:kern w:val="0"/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Определение наличия минеральных веществ в молоке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Налить немного молока в фарфоровую чашку для выпарив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держать фарфоровую чашку над пламенем спиртов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 появляется запах, образуется сухая масса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должить держать над  пламенем спиртовки фарфоровую чашку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блюдаем: на дне чашки беловатый налёт.</w:t>
      </w:r>
    </w:p>
    <w:p>
      <w:pPr>
        <w:pStyle w:val="Normal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ывод: Появление запаха показывает, что сгорают органические вещества молок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На дне чашке от молока остаётся зола - это минеральные соли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right="-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вод по практической части.</w:t>
      </w:r>
    </w:p>
    <w:p>
      <w:pPr>
        <w:pStyle w:val="Normal"/>
        <w:spacing w:lineRule="auto" w:line="360"/>
        <w:ind w:left="-540" w:right="-5" w:hanging="0"/>
        <w:rPr/>
      </w:pPr>
      <w:r>
        <w:rPr>
          <w:sz w:val="36"/>
          <w:szCs w:val="36"/>
        </w:rPr>
        <w:t xml:space="preserve">Самой ценной составной частью молока является белок. Белки молока более полноценны, чем белки мяса и рыбы, и быстрее перевариваются. Молоко обладает антибиотическими и иммунными свойствами и служит источником защиты нашего организма от инфекции. Молоко рекомендуется пить ежедневно, особенно детям дошкольного возраста, школьникам и подросткам. Молоко и молочные продукты хорошо сбалансированы и легко усваиваются организмом. Молоко богато полноценным высококачественным белком. В состав минеральных веществ молока входят очень многие элементы.  Они находятся в молоке в легко усваиваемой форме – ни одно пищевое вещество не передаёт организму кальций и фосфор лучше, чем молоко.  Основная функция белка строительная и поэтому это одна из причин употребления  молока в пищу подрастающим поколением.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40" w:right="-5" w:hanging="0"/>
        <w:rPr/>
      </w:pPr>
      <w:r>
        <w:rPr>
          <w:sz w:val="36"/>
          <w:szCs w:val="36"/>
        </w:rPr>
        <w:t>Молоко – это один из продуктов, содержащий все известные витамины. Все витамины важны для жизнедеятельности подрастающего организма: снижают утомление, предотвращают раздражительность и расстройство нервной системы, способствуют росту и развитию. В молоке содержится также много других полезных веществ, участвующих в процессах обмена, повышающих сопротивляемость организма, вступающих в борьбу с вредными микроорганизмами кишечн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Я люблю творог, сыр, сметану, йогурт, мороженое. А это все получают из молока. Мама говорит, что еще много каких продуктов можно получить из молока. Поэтому я решила почитать литературу и нашла занимательную информацию. Мне было очень интересно и вам, я думаю, тоже будет интересно узнать (Приложение №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>Вот, что интересное я нашла в литературе. А как же наши школьники относятся к этим продуктам и, конечно же, к молоку. Мы составили анкету для учащихся 1-6 классы и вот какие получили результаты (Приложение № 2).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i/>
          <w:i/>
          <w:kern w:val="0"/>
          <w:sz w:val="36"/>
          <w:szCs w:val="36"/>
        </w:rPr>
      </w:pPr>
      <w:r>
        <w:rPr>
          <w:rFonts w:cs="Times New Roman" w:ascii="Times New Roman" w:hAnsi="Times New Roman"/>
          <w:bCs w:val="false"/>
          <w:i/>
          <w:kern w:val="0"/>
          <w:sz w:val="36"/>
          <w:szCs w:val="36"/>
        </w:rPr>
        <w:t>Вывод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36"/>
          <w:szCs w:val="36"/>
        </w:rPr>
        <w:t xml:space="preserve">Почему многие люди не любят молоко и молочные блюда?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 Физиологическая причина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Несмотря на высокую полноценность молока, не все люди хорошо переносят его. Примерно у 3 – 5 человек из 100 оно вызывает тяжесть в желудке, кислую отрыжку, расстройство деятельности кишечника. Эта непереносимость молока  может быть объяснена отсутствием или недостаточной активностью фермента лактазы. Лактоза расщепляется под действием фермента лактаза на глюкозу и галактозу. Нарушение синтеза лактазы является</w:t>
      </w:r>
      <w:r>
        <w:rPr>
          <w:sz w:val="36"/>
          <w:szCs w:val="36"/>
          <w:vertAlign w:val="superscript"/>
        </w:rPr>
        <w:t xml:space="preserve">  </w:t>
      </w:r>
      <w:r>
        <w:rPr>
          <w:sz w:val="36"/>
          <w:szCs w:val="36"/>
        </w:rPr>
        <w:t>причиной врожденной непереносимости молока  у новорожденных. У некоторых взрослых людей активность лактазы  может снизиться, и тогда молочные продукты также будут плохо переноситься. Причиной этого является заболевание пищеварительного тракта или длительное  воздержание от употребления молок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ругая вероятная причина  - повышенная чувствительность к молочным белкам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- Психологическая причин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Если при разовом употреблением молока, оно оказалось недоброкачественным, имеющий посторонний запах и вкус, что могло и повлиять на дальнейшее отношение к нему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Если в детстве родители постоянно и настойчиво принуждали к употреблению молока /молочных блюд/, у ребёнка могло выработаться негативное отношение к нему.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арное молоко имеет иной вкус, чем охлаждено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екомендаци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/тем, кто не любит молоко, но считающим его важным продуктом/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ивыкайте к нему постепенно, начиная с 2 – 3 чайных ложек в стакане ч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ле чая следует поесть каши с молоком (50 г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 последующие дни количество молока в каше увеличить до 100 г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Далее увеличивать до 150 г.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Одновременно полезно употреблять ацидофилин, творог или сыр (по 20- 50 г)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еобходимо знать всем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Не рекомендуется использовать молоко в сочетании с продуктами, вызывающими вздутие кишечника  - капуста, горох, овощи, зелень, минеральные воды.      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Не рекомендуется использовать молоко после солёной и копченой рыбы, жирной мясной пищи и колб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ключ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Исследовав молоко и его свойства, мы убедились в том, что молоко и молочные продукты являются защитниками нашего организма. Это и объясняет, что молоко важно  для подрастающего поколения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Через диагностическое исследование мы выявили, что основная часть учащихся Бальзинской средней школы  не любят молоко, молочные продукты и блюда из них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рактическая часть нашего исследования показала, что  почти все эти вещества находятся в молоке: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Белки выполняют  много функций и основная – строительная.  Поэтому это одна из причин употребления  молока в пищу подрастающим поколением;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Белки состоят из аминокислот, среди которых есть незаменимые и могут поступать в организм только с молоком. Аминокислоты участвуют во многих обменных процессах и предотвращают  возможные нарушения в организме.  Всё это  можно предотвратить, если подрастающие поколение будет в пищу употреблять молоко или молочные продукты. Установлено, что 1 литр молока удовлетворяет почти половину суточной потребности даже взрослого человека в незаменимых аминокислотах. 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>Минеральные вещества  находятся в молоке в легко усваиваемой форме – ни один пищевой продукт не передаёт организму кальций и фосфор лучше, чем молоко.  Отсюда следует, что это необходимо для подрастающего организма. Ценность минерального состава молока – сбалансированность элементов, обеспечивающая нормальное развитие костной и других систем, особенно важно для подрастающего организма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свояемость лактозы (углевод) составляет 98 %, это способствует быстрому  процессу образования энергии, что играет положительную роль для  роста организма и его  умственную деятельность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олочный жир биологически самый полноценный и содержит в себе все известные жирные кислоты. Низкомолекулярные жирные кислоты редко встречаются в других пищевых жирах. Для растущего организма играют важную роль витамины, среди которых могут растворяться только в молочных жирах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олоко – это один из продуктов, содержащий все известные витамины. Все витамины важны для жизнедеятельности подрастающего организма: снижают утомление, предотвращают раздражительность и расстройство нервной системы, способствуют росту и развитию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 молоке содержится также много других полезных веществ, участвующих в процессах обмена, повышающих сопротивляемость организма, вступающих в борьбу с вредными микроорганизмами кишечника – антибиотические тела, иммунные тела, опсонины, лизоцимы, лактенин и др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 детей, которые пьют  много молока и регулярно бывают на солнце, нарушения работы околощитовидных желёз случается очень редко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олоко является единственной пищей для новорождённого млекопитающего и человека в первые недели их жизни, ведь оно содержит  в себе всё, что необходимо для поддержания  жизни детёныша и для его роста. Молоко очень важно употреблять школьникам, ведь их растущий организм требует много веществ для физического и умственного развития.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едь действительно  молоко является изумительной пищей, приготовленной самой природой.</w:t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азнообразие молочных продуктов и их значение (Приложение № 1)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6"/>
          <w:szCs w:val="36"/>
          <w:u w:val="single"/>
        </w:rPr>
        <w:t>Творог.</w:t>
      </w:r>
      <w:r>
        <w:rPr>
          <w:sz w:val="36"/>
          <w:szCs w:val="36"/>
        </w:rPr>
        <w:t xml:space="preserve"> По свидетельству римского писателя и ученого Марка Теренция Варрона, этот продукт готовили еще в Древнем Риме. Заквашивали молоко сгустком, который извлекали из желудка телят, козлят или ягнят, питавшихся только материнским молоком. Употребляли его в пищу соленым и несоленым, а иногда смешивали с молоком, вином или медом. Творог - продукт универсального применения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Наша промышленность вырабатывает творог обезжиренный, столовый, крестьянский, полужирный и жирный, а также содержащий плодово-ягодные наполнители. В высокожирных творожных изделий содержится  20-26% жира. К ним соотносятся масса творожная сладкая особая, сырки творожные сладкие особые. Близки к этой группе изделий творожные торты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Непосредственно в пищу можно употреблять только свежий творог, т.к. будучи белково-жировым концентратом, он является благоприятной средой для развития микроорганизмов, поэтому быстро портится. Осторожно нужно обращаться с творогом, выработанным из сухого молока. В нем могут содержаться нежелательные, иногда даже вредные для здоровья микроорганизмы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 xml:space="preserve">Для ликвидации сезонности в снабжении населения творогом часть этого продукта, выработанного в летнее время, закладывают в деревянные кадки или картонные коробки с прокладкой из полиэтиленовой пленки, замораживают при температуре минус 35 °С и хранят при минус 18 °С. В таком состоянии творог можно хранить 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до 6 месяцев. Размораживать его нужно постепенно при низких положительных температурах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6"/>
          <w:szCs w:val="36"/>
          <w:u w:val="single"/>
        </w:rPr>
        <w:t xml:space="preserve">Сыр </w:t>
      </w:r>
      <w:r>
        <w:rPr>
          <w:sz w:val="36"/>
          <w:szCs w:val="36"/>
        </w:rPr>
        <w:t>- диетический продукт, высокопитательный, вкусный, легкоперевариваемый. Самое высокое его потребление отмечается во Франции: каждый француз за год потребляет в среднем 14,7 кг сыра. На втором месте находятся голландцы, потребляющие по 12 кг, а на третьем - шведы, съедающие по 11 кг сыра в год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Сыр - концентрат молока. Белки, жиры, минеральные соли находятся в сыре почти в тех же пропорциях, что и в молоке. По вкусу сыры бывают острыми, нежными, ароматными, солеными и сладкими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6"/>
          <w:szCs w:val="36"/>
          <w:u w:val="single"/>
        </w:rPr>
        <w:t xml:space="preserve">Сметана </w:t>
      </w:r>
      <w:r>
        <w:rPr>
          <w:sz w:val="36"/>
          <w:szCs w:val="36"/>
        </w:rPr>
        <w:t>- это кисломолочный продукт, вырабатываемый в промышленных условиях из пастеризованных сливок путем сквашивания их закваской, приготовленной на чистых культурах молочнокислых и ароматобразующих бактерий. На предприятиях молочной промышленности в настоящее время вырабатывают сметану диетическую с жирностью 10% и столовую с жирностью 20 и 25%. Кроме того, существуют технологии изготовления обыкновенной сметаны 30 и 36%-ной жирности и любительской - 40%-ной жирности. Сметана заметно улучшает вкус щей, борщей, соусов, приправ. Хороша она и сама по себе.</w:t>
      </w:r>
    </w:p>
    <w:p>
      <w:pPr>
        <w:pStyle w:val="Normal"/>
        <w:spacing w:lineRule="auto" w:line="360"/>
        <w:ind w:left="-720" w:hanging="0"/>
        <w:rPr>
          <w:sz w:val="36"/>
          <w:szCs w:val="36"/>
        </w:rPr>
      </w:pPr>
      <w:r>
        <w:rPr>
          <w:sz w:val="36"/>
          <w:szCs w:val="36"/>
        </w:rPr>
        <w:t>Это русский национальный продукт. Долгие годы его умели готовить только в нашей стране. После второй мировой войны производством сметаны стали заниматься и в других странах, но в ограниченном количестве - только для салатов. В США и Аргентине, например, сметану иногда называют русскими сливками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b/>
          <w:sz w:val="36"/>
          <w:szCs w:val="36"/>
          <w:u w:val="single"/>
        </w:rPr>
        <w:t>Сливки.</w:t>
      </w:r>
      <w:r>
        <w:rPr>
          <w:sz w:val="36"/>
          <w:szCs w:val="36"/>
        </w:rPr>
        <w:t xml:space="preserve"> Само название «сливки» говорит о том, что это слой, слитый с поверхности молока. На городских молочных заводах кроме обычных столовых сливок вырабатывают также сливки с сахаром и сливочные напитки с шоколадом, кофе, миндалем и т.д. Кроме того, сливки получают для дальнейшей переработки в сметану, масло, а также для нормализации по жиру различных молочных продуктов. Сливки применяют и в других отраслях пищевой промышленности: кондитерской, маргариновой, хлебопекарной, а также на предприятиях общественного питания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Сливки легко усваиваются организмом, не вызывая тяжести в желудке, поэтому их применяют в питании тяжелобольных и раненых. При их избыточном потреблении возможно расстройство кишечника. Вследствие большого содержания в сливках холестерина их не рекомендуют при атеросклерозе, ожирении, заболеваниях печени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Простокваша.</w:t>
      </w:r>
      <w:r>
        <w:rPr>
          <w:sz w:val="32"/>
          <w:szCs w:val="36"/>
        </w:rPr>
        <w:t xml:space="preserve"> Различают следующие виды простокваши: обыкновенную, минскую, украинскую (ряженка), варенец, ацидофильную, южную (мацун), йогурт (болгарская). Простокваша - имеет невысокую кислотность, что позволяет отнести ее к продуктам детского и лечебного питания. Она может быть жирной и обезжиренной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Мечниковская простокваша отличается от простокваши обыкновенной тем, что для ее сквашивания кроме молочнокислого стрептококка используют еще и болгарскую палочку, которая создает выраженный острый вкус и нежную, но плотную консистенцию готового продукта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Ряженка</w:t>
      </w:r>
      <w:r>
        <w:rPr>
          <w:sz w:val="32"/>
          <w:szCs w:val="36"/>
        </w:rPr>
        <w:t xml:space="preserve"> имеет кремовый цвет и своеобразный вкус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Йогурт</w:t>
      </w:r>
      <w:r>
        <w:rPr>
          <w:sz w:val="32"/>
          <w:szCs w:val="36"/>
        </w:rPr>
        <w:t xml:space="preserve"> быстро утоляет чувство голода, уменьшает жажду. Как и большинство кисломолочных продуктов, он полезен людям всех возрастов, особенно пожилым, беременным женщинам и кормящим матерям. Повышенное содержание белка и жира позволяет рекомендовать йогурт людям, выздоравливающим после тяжелых заболеваний. Ежедневное употребление йогурта способствует быстрому восстановлению сил, покрывает потребность организма в жизненно важных веществах.     Финская простокваша подобна обыкновенной, имеет приятный освежающий вкус, обладает большой плотностью. Эта простокваша обладает высокой питательностью. Ее лечебные качества аналогичны йогурту и другим кисломолочным продуктам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Иногда простокваши производят с различного рода вкусовыми и ароматическими добавками (сахар, сливки, корица, ванилин, фруктово-ягодные соки) и реализуют под различными местными названиями.</w:t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Мороженое.</w:t>
      </w:r>
      <w:r>
        <w:rPr>
          <w:sz w:val="32"/>
          <w:szCs w:val="36"/>
        </w:rPr>
        <w:t xml:space="preserve"> Первое мороженое было изготовлено в глубокой древности. Итальянский путешественник Марко Поло (1254-1323)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привез из Китая много рецептов его изготовления. В то время технология изготовления мороженого содержалась в глубокой тайне. Мороженое стало одним из изысканнейших блюд королей и их придворных. Дворцовых кулинаров под присягой заставляли хранить секрет его приготовления. Разглашение тайны грозило</w:t>
        <w:br/>
        <w:t>смертной казнью.</w:t>
      </w:r>
    </w:p>
    <w:p>
      <w:pPr>
        <w:pStyle w:val="Normal"/>
        <w:spacing w:lineRule="auto" w:line="360"/>
        <w:ind w:left="-720" w:hanging="0"/>
        <w:rPr/>
      </w:pPr>
      <w:r>
        <w:rPr>
          <w:sz w:val="32"/>
          <w:szCs w:val="36"/>
        </w:rPr>
        <w:t xml:space="preserve">В России первые упоминания об этом продукте относятся к концу </w:t>
      </w:r>
      <w:r>
        <w:rPr>
          <w:sz w:val="32"/>
          <w:szCs w:val="36"/>
          <w:lang w:val="en-US"/>
        </w:rPr>
        <w:t>XVIII</w:t>
      </w:r>
      <w:r>
        <w:rPr>
          <w:sz w:val="32"/>
          <w:szCs w:val="36"/>
        </w:rPr>
        <w:t xml:space="preserve"> века. Сейчас трудно найти человека, который не любил бы мороженое, этот замечательный молочный продукт, отличающийся особо приятным вкусом. Оно прочно вошло в наш быт. У нас едят его в любое время года. По богатству ассортимента оно занимает одно из первых мест среди других продуктов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Мороженое  -  это продукт, состоящий из замороженной смеси натурального молока, сливок, сгущенного или сухого молока, свекловичного сахара, различных вкусовых и ароматических веществ (какао, миндаль, изюм, ванилин, орехи и т.д.), стабилизаторов (агарагар, желатин и др.) и воздуха.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 xml:space="preserve">Мороженое по своему химическому составу делят на три вида: молочное, сливочное и |пломбир. Изготовляют также фруктово-ягодное мороженое (малиновое, клубничное, вишневое, абрикосовое и др.). Этот вид мороженого готовят только из плодов и ягод или из  натуральных плодово-ягодных соков и пюре, плодов и ягод. 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 xml:space="preserve">Мороженое - высококалорийный продукт. Оно полезно больным, перенесшим тяжелые  операции (в частности, в полости живота), которым нельзя употреблять твердую пищу, а так же при язвенной болезни с кровотечениями,  туберкулезе, истощении, малокровии. Мороженое противопоказано при диабете, болезнях печени, ожирении, атеросклерозе (допустимо только фруктовое), гастритах и колитах. </w:t>
      </w:r>
    </w:p>
    <w:p>
      <w:pPr>
        <w:pStyle w:val="Normal"/>
        <w:spacing w:lineRule="auto" w:line="360"/>
        <w:ind w:left="-720" w:hanging="0"/>
        <w:rPr/>
      </w:pPr>
      <w:r>
        <w:rPr>
          <w:sz w:val="32"/>
          <w:szCs w:val="36"/>
        </w:rPr>
        <w:t>Сливочное масло издавна имеет славу лучшего пищевого жира. Промышленность вырабатывала ограниченный ассортимент масел: сладко-сливочное, кисло-сливочное, вологодское и сливочное с добавками. Диетологи</w:t>
      </w:r>
      <w:r>
        <w:rPr>
          <w:sz w:val="32"/>
          <w:szCs w:val="36"/>
          <w:vertAlign w:val="superscript"/>
        </w:rPr>
        <w:t xml:space="preserve"> </w:t>
      </w:r>
      <w:r>
        <w:rPr>
          <w:sz w:val="32"/>
          <w:szCs w:val="36"/>
        </w:rPr>
        <w:t>в последние годы настойчиво рекомендуют, потребление низкокалорийных молочных продуктов, поэтому в мировой практике сложилась</w:t>
      </w:r>
      <w:r>
        <w:rPr>
          <w:sz w:val="32"/>
          <w:szCs w:val="36"/>
          <w:vertAlign w:val="superscript"/>
        </w:rPr>
        <w:t xml:space="preserve"> </w:t>
      </w:r>
      <w:r>
        <w:rPr>
          <w:sz w:val="32"/>
          <w:szCs w:val="36"/>
        </w:rPr>
        <w:t>тенденция к увеличению выпуска масел, обогащенных белком.</w:t>
        <w:tab/>
      </w:r>
    </w:p>
    <w:p>
      <w:pPr>
        <w:pStyle w:val="Normal"/>
        <w:spacing w:lineRule="auto" w:line="360"/>
        <w:ind w:left="-720" w:hanging="0"/>
        <w:rPr/>
      </w:pPr>
      <w:r>
        <w:rPr>
          <w:b/>
          <w:sz w:val="32"/>
          <w:szCs w:val="36"/>
          <w:u w:val="single"/>
        </w:rPr>
        <w:t>Кефир</w:t>
      </w:r>
      <w:r>
        <w:rPr>
          <w:sz w:val="32"/>
          <w:szCs w:val="36"/>
        </w:rPr>
        <w:t xml:space="preserve"> производится с помощью кефирных грибков, представляющих собой симбиоз  (совместное существование организмов) многих микробов (молочнокислые стрептококки,  молочнокислые палочки, уксуснокислые бактерии, ароматобразующие бактерии и дрожжи). По кислотности, накоплению углекислоты  и спирта, а также по степени набухания белков кефир подразделяется на слабый (односуточный), средний (двухсуточный) и крепкий  (трехсуточный). Они оказывают на организм  человека различное физиологическое действие. Слабый кефир обладает ослабляющим  действием, </w:t>
      </w:r>
    </w:p>
    <w:p>
      <w:pPr>
        <w:pStyle w:val="Normal"/>
        <w:spacing w:lineRule="auto" w:line="360"/>
        <w:ind w:left="-720" w:hanging="0"/>
        <w:rPr>
          <w:sz w:val="32"/>
          <w:szCs w:val="36"/>
        </w:rPr>
      </w:pPr>
      <w:r>
        <w:rPr>
          <w:sz w:val="32"/>
          <w:szCs w:val="36"/>
        </w:rPr>
        <w:t>а крепкий, наоборот, закрепляющим. Кефир обладает всеми полезными свойствами кисломолочных напитков. Он полезен  страдающим болезнями печени, поджелудочной железы, атеросклерозом и ожирением.</w:t>
      </w:r>
    </w:p>
    <w:p>
      <w:pPr>
        <w:pStyle w:val="Heading6"/>
        <w:ind w:left="-900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</w:t>
      </w:r>
      <w:r>
        <w:rPr>
          <w:b/>
          <w:bCs/>
          <w:sz w:val="32"/>
          <w:szCs w:val="36"/>
        </w:rPr>
        <w:t xml:space="preserve">        </w:t>
      </w:r>
      <w:r>
        <w:rPr>
          <w:sz w:val="32"/>
          <w:szCs w:val="36"/>
        </w:rPr>
        <w:t xml:space="preserve">                </w:t>
      </w:r>
      <w:r>
        <w:rPr>
          <w:b/>
          <w:sz w:val="32"/>
          <w:szCs w:val="36"/>
        </w:rPr>
        <w:t xml:space="preserve"> </w:t>
      </w:r>
      <w:r>
        <w:rPr>
          <w:b/>
          <w:sz w:val="32"/>
          <w:szCs w:val="36"/>
        </w:rPr>
        <w:t xml:space="preserve">Анкета   </w:t>
      </w:r>
      <w:r>
        <w:rPr>
          <w:sz w:val="32"/>
          <w:szCs w:val="36"/>
        </w:rPr>
        <w:t xml:space="preserve"> </w:t>
      </w:r>
      <w:r>
        <w:rPr>
          <w:b/>
          <w:sz w:val="32"/>
          <w:szCs w:val="36"/>
        </w:rPr>
        <w:t>«Молоко в моей жизни»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0"/>
        </w:numPr>
        <w:rPr>
          <w:sz w:val="32"/>
          <w:szCs w:val="36"/>
        </w:rPr>
      </w:pPr>
      <w:r>
        <w:rPr>
          <w:sz w:val="32"/>
          <w:szCs w:val="36"/>
        </w:rPr>
        <w:t>Ф.И.О.?</w:t>
      </w:r>
    </w:p>
    <w:p>
      <w:pPr>
        <w:pStyle w:val="Normal"/>
        <w:numPr>
          <w:ilvl w:val="0"/>
          <w:numId w:val="5"/>
        </w:numPr>
        <w:rPr>
          <w:sz w:val="32"/>
          <w:szCs w:val="36"/>
        </w:rPr>
      </w:pPr>
      <w:r>
        <w:rPr>
          <w:sz w:val="32"/>
          <w:szCs w:val="36"/>
        </w:rPr>
        <w:t>Класс?</w:t>
      </w:r>
    </w:p>
    <w:p>
      <w:pPr>
        <w:pStyle w:val="Normal"/>
        <w:numPr>
          <w:ilvl w:val="0"/>
          <w:numId w:val="5"/>
        </w:numPr>
        <w:rPr>
          <w:sz w:val="32"/>
          <w:szCs w:val="36"/>
        </w:rPr>
      </w:pPr>
      <w:r>
        <w:rPr>
          <w:sz w:val="32"/>
          <w:szCs w:val="36"/>
        </w:rPr>
        <w:t>Как вы относитесь к молоку?</w:t>
      </w:r>
    </w:p>
    <w:p>
      <w:pPr>
        <w:pStyle w:val="Normal"/>
        <w:numPr>
          <w:ilvl w:val="0"/>
          <w:numId w:val="5"/>
        </w:numPr>
        <w:rPr>
          <w:sz w:val="32"/>
          <w:szCs w:val="36"/>
        </w:rPr>
      </w:pPr>
      <w:r>
        <w:rPr>
          <w:sz w:val="32"/>
          <w:szCs w:val="36"/>
        </w:rPr>
        <w:t>Какие продукты вы любите: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а)  питьевое молоко;</w:t>
      </w:r>
    </w:p>
    <w:p>
      <w:pPr>
        <w:pStyle w:val="Normal"/>
        <w:tabs>
          <w:tab w:val="clear" w:pos="708"/>
          <w:tab w:val="left" w:pos="7140" w:leader="none"/>
        </w:tabs>
        <w:ind w:left="1800" w:hanging="0"/>
        <w:rPr>
          <w:sz w:val="32"/>
          <w:szCs w:val="36"/>
        </w:rPr>
      </w:pPr>
      <w:r>
        <w:rPr>
          <w:sz w:val="32"/>
          <w:szCs w:val="36"/>
        </w:rPr>
        <w:t>б)  топлёное молоко;</w:t>
        <w:tab/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в)  творог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г)  сыр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д)  сметана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ж)  простокваша (ряженка)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з)  йогурт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и)  мороженое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к)  кефир;</w:t>
      </w:r>
    </w:p>
    <w:p>
      <w:pPr>
        <w:pStyle w:val="Normal"/>
        <w:ind w:left="1800" w:hanging="0"/>
        <w:rPr>
          <w:sz w:val="32"/>
          <w:szCs w:val="36"/>
        </w:rPr>
      </w:pPr>
      <w:r>
        <w:rPr>
          <w:sz w:val="32"/>
          <w:szCs w:val="36"/>
        </w:rPr>
        <w:t>л)  сливочное масло.</w:t>
      </w:r>
    </w:p>
    <w:p>
      <w:pPr>
        <w:pStyle w:val="Normal"/>
        <w:ind w:left="360" w:hanging="0"/>
        <w:rPr>
          <w:sz w:val="32"/>
          <w:szCs w:val="36"/>
        </w:rPr>
      </w:pPr>
      <w:r>
        <w:rPr>
          <w:sz w:val="32"/>
          <w:szCs w:val="36"/>
        </w:rPr>
        <w:t>5.  Любите ли вы молочные блюда?</w:t>
      </w:r>
    </w:p>
    <w:p>
      <w:pPr>
        <w:pStyle w:val="Normal"/>
        <w:ind w:left="360" w:hanging="0"/>
        <w:rPr>
          <w:sz w:val="32"/>
          <w:szCs w:val="36"/>
        </w:rPr>
      </w:pPr>
      <w:r>
        <w:rPr>
          <w:sz w:val="32"/>
          <w:szCs w:val="36"/>
        </w:rPr>
        <w:t>6. Менялось ли ваше отношение к молоку в течение жизни? Как?</w:t>
      </w:r>
    </w:p>
    <w:p>
      <w:pPr>
        <w:pStyle w:val="Normal"/>
        <w:ind w:left="360" w:hanging="0"/>
        <w:rPr/>
      </w:pPr>
      <w:r>
        <w:rPr>
          <w:sz w:val="32"/>
          <w:szCs w:val="36"/>
        </w:rPr>
        <w:t xml:space="preserve">7.  Считаете ли вы молоко цельным продуктом?   </w:t>
      </w:r>
      <w:r>
        <w:rPr>
          <w:b/>
          <w:bCs/>
          <w:sz w:val="32"/>
          <w:szCs w:val="36"/>
        </w:rPr>
        <w:t xml:space="preserve">                  </w:t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2"/>
          <w:szCs w:val="36"/>
        </w:rPr>
      </w:pPr>
      <w:r>
        <w:rPr>
          <w:sz w:val="32"/>
          <w:szCs w:val="36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940" w:right="-5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>Анкетирование «Молоко в моей жизни» (Приложение № 2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 xml:space="preserve">Проведённое нами анкетирование показало, что основная масса школьников нашей школы отрицательно относятся к молоку (65%) и лишь 35 % положительно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  <w:lang w:val="en-US" w:eastAsia="en-US"/>
        </w:rP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6.05pt;width:333pt;height:17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497446441" r:id="rId2"/>
        </w:objec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10.55pt;width:342pt;height:213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184750150" r:id="rId4"/>
        </w:objec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 xml:space="preserve">По данному вопросу нами было выявлено, что  большая часть опрошенных (66%) не любят молочные блюда и всего 34 %  нормально воспринимают их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8.2pt;width:396pt;height:246.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1528790985" r:id="rId6"/>
        </w:objec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>Все опрошенные негативно относящиеся к молоку не считают его ценным продуктом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Cs w:val="36"/>
        </w:rPr>
      </w:pPr>
      <w:r>
        <w:rPr>
          <w:rFonts w:cs="Times New Roman" w:ascii="Times New Roman" w:hAnsi="Times New Roman"/>
          <w:b w:val="false"/>
          <w:bCs w:val="false"/>
          <w:kern w:val="0"/>
          <w:szCs w:val="36"/>
        </w:rPr>
        <w:t>Радует, что есть дети (35 %), которые понимают ценность молок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6"/>
        </w:rPr>
      </w:pPr>
      <w:r>
        <w:rPr>
          <w:rFonts w:cs="Times New Roman"/>
          <w:b/>
          <w:bCs/>
          <w:kern w:val="0"/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писок литературы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Коньков В.П.   Что мы знаем о корове. Рассказы о домашних животных и животноводстве: Научно – популярная книга – Иркутск: Восточно – Сибирское книжное издательство, 1990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Кугенев П.В.  Молоко и молочные продукты. – 3 изд., - М.: Россельхозиздат, 1985.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Познавательный журнал для девочек и мальчиков. Детская энциклопедия. Творожные радости. Рекомендован Министерством образования России для внеклассного чтения в средней школе. Учредитель – ЗАО «Аргументы и факты»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sz w:val="32"/>
          <w:szCs w:val="36"/>
        </w:rPr>
      </w:pPr>
      <w:r>
        <w:rPr>
          <w:sz w:val="32"/>
          <w:szCs w:val="36"/>
        </w:rPr>
        <w:t>Школьный фразеологический словарь русского языка / Сост. Москвин А.Ю. – М.: ЗАО Изд- во Центрполиграф: ООО «Полюс»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32"/>
          <w:szCs w:val="36"/>
        </w:rPr>
        <w:t>Большая энциклопедия школьника. Москва. Издательский  дом «Дрофа».1999г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32"/>
          <w:szCs w:val="36"/>
        </w:rPr>
        <w:t xml:space="preserve">Популярная энциклопедия для детей «Все обо всем» Г. Шалаева, научный редактор В. Славкин, АСТ, г. Москва, 1997г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6"/>
        </w:rPr>
      </w:pPr>
      <w:r>
        <w:rPr>
          <w:sz w:val="32"/>
          <w:szCs w:val="36"/>
        </w:rPr>
        <w:t>Журнал «Семь дней».  Татьяна ЧУХРОВА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32"/>
          <w:szCs w:val="36"/>
        </w:rPr>
        <w:t xml:space="preserve">Ресурсы Интернет </w:t>
      </w:r>
      <w:hyperlink r:id="rId8" w:tgtFrame="_blank">
        <w:r>
          <w:rPr>
            <w:rStyle w:val="InternetLink"/>
            <w:sz w:val="32"/>
            <w:szCs w:val="36"/>
          </w:rPr>
          <w:t>http://www.moloko.cc/view_news.php?id=10-05-2006</w:t>
        </w:r>
      </w:hyperlink>
      <w:r>
        <w:rPr>
          <w:sz w:val="32"/>
          <w:szCs w:val="36"/>
        </w:rPr>
        <w:br/>
        <w:t xml:space="preserve">                               http://www.gazeta.kz/art.asp?aid=7213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32"/>
          <w:szCs w:val="36"/>
        </w:rPr>
      </w:pPr>
      <w:r>
        <w:rPr>
          <w:sz w:val="32"/>
          <w:szCs w:val="36"/>
        </w:rPr>
        <w:t xml:space="preserve">e-mail: </w:t>
      </w:r>
      <w:hyperlink r:id="rId9">
        <w:r>
          <w:rPr>
            <w:rStyle w:val="InternetLink"/>
            <w:sz w:val="32"/>
            <w:szCs w:val="36"/>
          </w:rPr>
          <w:t>kefirgribok@yandex.ru</w:t>
        </w:r>
      </w:hyperlink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4"/>
        <w:spacing w:lineRule="auto" w:line="36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720" w:right="-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106" w:gutter="0" w:header="0" w:top="1134" w:footer="0" w:bottom="107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72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www.moloko.cc/view_news.php?id=10-05-2006" TargetMode="External"/><Relationship Id="rId9" Type="http://schemas.openxmlformats.org/officeDocument/2006/relationships/hyperlink" Target="mailto:kefirgribok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1:56:00Z</dcterms:created>
  <dc:creator>Бальзино</dc:creator>
  <dc:description/>
  <cp:keywords/>
  <dc:language>en-US</dc:language>
  <cp:lastModifiedBy>admin</cp:lastModifiedBy>
  <cp:lastPrinted>2009-12-14T23:57:00Z</cp:lastPrinted>
  <dcterms:modified xsi:type="dcterms:W3CDTF">2019-05-08T04:54:00Z</dcterms:modified>
  <cp:revision>19</cp:revision>
  <dc:subject/>
  <dc:title/>
</cp:coreProperties>
</file>