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КОУ ВО «Специальная (коррекционная) общеобразовательная школа-интернат г. Меленк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Внеклассное мероприятие для учащихся 8 – 10 классов</w:t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>«Моя профессия – швея»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/>
      </w:pPr>
      <w:r>
        <w:rPr>
          <w:b/>
          <w:sz w:val="40"/>
          <w:szCs w:val="40"/>
        </w:rPr>
        <w:t>Подготовила и провела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учитель профессионально-трудового 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учения: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еляева Н. 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8г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бобщить и систематизировать знания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углубить знания учащихся; формировать навыки и умения при работе с тканью; способствовать коррекции и развитию устной речи; логического мышления; устойчивого внимания; памяти; воспитывать мотивацию к уч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оробочки для индивидуального пользования с инструментами и раздаточным материал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шаблоны "ромб" – 6 шту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ртновские мелки – 6 штук; ткань 50х25см.- 6 шту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ожницы – 6 шту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бумага для запис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рандаши – 6 шту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гольницы с набором английских булавок – 6 шту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даточные карточки со словами о профессии – 6 шту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туральные изделия (платье) – 2 шту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онверты с набором элементов для составления переда блузки и фартука и шабло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глы и нит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ультимедиа презент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д занят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онный момент. Психологический настрой на урок. Вступительное слово учител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Шитьё – изумительное дело. Это прежде всего возможность всегда выглядеть модно и элегантно, не тратя много денег. А если вы шьёте ещё и для своих домашних, то в семье вы просто незаменимый челове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освоили технологию пошива различных изделий. Чтобы изделия получились качественными и красивыми, вы старались работать как можно лучше. Для этого вы выработали у себя точность и аккуратность в работе, терпение и трудолюб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ление презентации «Моя профессия – шве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редставление участниц конкур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0 класс – Буслова Анастасия, Мишина Виктория, Сидорова Виктор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класс – Царькова Мар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класс – Сидорова Анастасия, Лаврентьева Н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Разминк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Задание:</w:t>
      </w:r>
      <w:r>
        <w:rPr>
          <w:sz w:val="28"/>
          <w:szCs w:val="28"/>
        </w:rPr>
        <w:t xml:space="preserve"> ответить на вопросы.</w:t>
      </w:r>
    </w:p>
    <w:p>
      <w:pPr>
        <w:pStyle w:val="Normal"/>
        <w:rPr/>
      </w:pPr>
      <w:r>
        <w:rPr>
          <w:sz w:val="28"/>
          <w:szCs w:val="28"/>
          <w:u w:val="single"/>
        </w:rPr>
        <w:t>1 Вопрос.</w:t>
      </w:r>
      <w:r>
        <w:rPr>
          <w:sz w:val="28"/>
          <w:szCs w:val="28"/>
        </w:rPr>
        <w:t xml:space="preserve"> Какой стиль имеет одежда, в которой должен ходить учащийся? 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портив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лассиче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омантиче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2 Вопрос.</w:t>
      </w:r>
      <w:r>
        <w:rPr>
          <w:sz w:val="28"/>
          <w:szCs w:val="28"/>
        </w:rPr>
        <w:t xml:space="preserve">  У какой детали больший вырез горловины? 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У какой из этих деталей срез называется пройма? 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ука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ер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пи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3 Вопрос. </w:t>
      </w:r>
      <w:r>
        <w:rPr>
          <w:sz w:val="28"/>
          <w:szCs w:val="28"/>
        </w:rPr>
        <w:t>К какому из перечисленных инструментов принадлежит названная деталь или узе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тюг.</w:t>
      </w:r>
    </w:p>
    <w:p>
      <w:pPr>
        <w:pStyle w:val="Normal"/>
        <w:rPr/>
      </w:pPr>
      <w:r>
        <w:rPr>
          <w:sz w:val="28"/>
          <w:szCs w:val="28"/>
        </w:rPr>
        <w:t>2.Ножн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Швейная маш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Лезв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инт-разъединител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Терморегулято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ука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ил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латформ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оль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4 Вопрос. </w:t>
      </w:r>
      <w:r>
        <w:rPr>
          <w:sz w:val="28"/>
          <w:szCs w:val="28"/>
        </w:rPr>
        <w:t>Какая ткань имеет самые большие теплозащитные свойства? (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акая из этих тканей относится к х/б? 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акая из этих тканей растительного происхождения? 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Шёл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ит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Дра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5 Вопрос.</w:t>
      </w:r>
      <w:r>
        <w:rPr>
          <w:sz w:val="28"/>
          <w:szCs w:val="28"/>
        </w:rPr>
        <w:t xml:space="preserve"> Фартук без нагрудника. С каких технологических операций мы начинаем пошив этого изделия? 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бработать боковые и нижний срезы.</w:t>
      </w:r>
    </w:p>
    <w:p>
      <w:pPr>
        <w:pStyle w:val="Normal"/>
        <w:rPr/>
      </w:pPr>
      <w:r>
        <w:rPr>
          <w:sz w:val="28"/>
          <w:szCs w:val="28"/>
        </w:rPr>
        <w:t>2. Настроч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бработать верхний сре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6 Вопрос.</w:t>
      </w:r>
      <w:r>
        <w:rPr>
          <w:sz w:val="28"/>
          <w:szCs w:val="28"/>
        </w:rPr>
        <w:t xml:space="preserve"> Какой шов используется при пошиве наволочки? 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акой из этих швов не относится к бельевым? 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вой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клад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Запошивоч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Экономная швея. Швея-обмеловщиц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Задание: </w:t>
      </w:r>
      <w:r>
        <w:rPr>
          <w:sz w:val="28"/>
          <w:szCs w:val="28"/>
        </w:rPr>
        <w:t>обвести шаблоны-ромбы, экономно расположив на ткани. Побеждает тот, кто за отведённое время обведёт большее количество ромбов. Время 3 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Швея-раскройщиц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Задание:</w:t>
      </w:r>
      <w:r>
        <w:rPr>
          <w:sz w:val="28"/>
          <w:szCs w:val="28"/>
        </w:rPr>
        <w:t xml:space="preserve"> вырезать обведенные ромбы. Побеждает тот, кто вырежет быстрее, при этом выпады ткани имеют наименьшую площа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Швея – конструкто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Задание: </w:t>
      </w:r>
      <w:r>
        <w:rPr>
          <w:sz w:val="28"/>
          <w:szCs w:val="28"/>
        </w:rPr>
        <w:t>распределите все швейные изделия по основному призна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легкая одеж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верхняя одеж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нательное бел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постельное бел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простейшие изде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головные убо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уза, юбка, брюки, скатерть, шляпа, пижама, ночная сорочка, салфетка, простынь, шапка, фартук, косынка, берет, наволочка, полотенце, пальто, платье, сарафан,  пододеяльник, куртка, пана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Что это за профессия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Задание:</w:t>
      </w:r>
      <w:r>
        <w:rPr>
          <w:sz w:val="28"/>
          <w:szCs w:val="28"/>
        </w:rPr>
        <w:t xml:space="preserve"> отгадать, что это за профес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ила, рубанок, доски. (столя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кань, ножницы, швейная машина. (шве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Тетради, красная паста, журнал. (учитель)</w:t>
      </w:r>
    </w:p>
    <w:p>
      <w:pPr>
        <w:pStyle w:val="Normal"/>
        <w:rPr/>
      </w:pPr>
      <w:r>
        <w:rPr>
          <w:sz w:val="28"/>
          <w:szCs w:val="28"/>
        </w:rPr>
        <w:t>4. Люди, лекарства, кабинет.(врач)</w:t>
      </w:r>
    </w:p>
    <w:p>
      <w:pPr>
        <w:pStyle w:val="Normal"/>
        <w:rPr/>
      </w:pPr>
      <w:r>
        <w:rPr>
          <w:sz w:val="28"/>
          <w:szCs w:val="28"/>
        </w:rPr>
        <w:t>5. Книги, стеллажи, зал. (библиотекарь)</w:t>
      </w:r>
    </w:p>
    <w:p>
      <w:pPr>
        <w:pStyle w:val="Normal"/>
        <w:rPr/>
      </w:pPr>
      <w:r>
        <w:rPr>
          <w:sz w:val="28"/>
          <w:szCs w:val="28"/>
        </w:rPr>
        <w:t>6. Краска, кисть, стена. (маля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Дорога, руль, пассажиры. (водитель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Физминут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Задание:</w:t>
      </w:r>
      <w:r>
        <w:rPr>
          <w:sz w:val="28"/>
          <w:szCs w:val="28"/>
        </w:rPr>
        <w:t xml:space="preserve"> соедините нити в од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Отгадайте загадк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830" w:hRule="atLeast"/>
        </w:trPr>
        <w:tc>
          <w:tcPr>
            <w:tcW w:w="9571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Очень шустрая подружка,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чень острая и с ушком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этом ушке длинный хвост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м она сшивает холст (игла)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 Тонка, одноуха, остра (игла)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 Остра как игла, а шить ею нельзя (булавка)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 По реке Простыне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дёт пароход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 за ним такая гладь –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и морщинки не видать (утюг)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. Из этого ведёрка нельзя воды напиться (напёрсток)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. Лысая головка истыкана  иголкой, на палец надевают, шить помогает (наперсток).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. Без сантиметра.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Задание:</w:t>
      </w:r>
      <w:r>
        <w:rPr>
          <w:sz w:val="28"/>
          <w:szCs w:val="28"/>
        </w:rPr>
        <w:t xml:space="preserve"> участницам предлагается проверить умеют ли они производить замеры на глаз.</w:t>
      </w:r>
    </w:p>
    <w:p>
      <w:pPr>
        <w:pStyle w:val="Normal"/>
        <w:rPr/>
      </w:pPr>
      <w:r>
        <w:rPr>
          <w:sz w:val="28"/>
          <w:szCs w:val="28"/>
        </w:rPr>
        <w:t>1. Определить длину карандаша в с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колько раз карандаш уложится по длине стола?</w:t>
      </w:r>
    </w:p>
    <w:p>
      <w:pPr>
        <w:pStyle w:val="Normal"/>
        <w:rPr/>
      </w:pPr>
      <w:r>
        <w:rPr>
          <w:sz w:val="28"/>
          <w:szCs w:val="28"/>
        </w:rPr>
        <w:t xml:space="preserve">3. Определить длину листа в см. </w:t>
      </w:r>
    </w:p>
    <w:p>
      <w:pPr>
        <w:pStyle w:val="Normal"/>
        <w:rPr/>
      </w:pPr>
      <w:r>
        <w:rPr>
          <w:sz w:val="28"/>
          <w:szCs w:val="28"/>
        </w:rPr>
        <w:t xml:space="preserve">4. Определить длину стола в см. </w:t>
      </w:r>
    </w:p>
    <w:p>
      <w:pPr>
        <w:pStyle w:val="Normal"/>
        <w:rPr/>
      </w:pPr>
      <w:r>
        <w:rPr>
          <w:sz w:val="28"/>
          <w:szCs w:val="28"/>
        </w:rPr>
        <w:t>5. Сколько раз лист уложиться по длине стола?</w:t>
      </w:r>
    </w:p>
    <w:p>
      <w:pPr>
        <w:pStyle w:val="Normal"/>
        <w:rPr/>
      </w:pPr>
      <w:r>
        <w:rPr>
          <w:sz w:val="28"/>
          <w:szCs w:val="28"/>
        </w:rPr>
        <w:t>6. Определить ширину окна в с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XI</w:t>
      </w:r>
      <w:r>
        <w:rPr>
          <w:b/>
          <w:sz w:val="28"/>
          <w:szCs w:val="28"/>
        </w:rPr>
        <w:t>. Сэкономь врем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Задание:</w:t>
      </w:r>
      <w:r>
        <w:rPr>
          <w:sz w:val="28"/>
          <w:szCs w:val="28"/>
        </w:rPr>
        <w:t xml:space="preserve"> участницам предлагается на скорость вставить в иглу нит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XII</w:t>
      </w:r>
      <w:r>
        <w:rPr>
          <w:b/>
          <w:sz w:val="28"/>
          <w:szCs w:val="28"/>
        </w:rPr>
        <w:t xml:space="preserve">. Игра «Найди отличия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Задание:</w:t>
      </w:r>
      <w:r>
        <w:rPr>
          <w:sz w:val="28"/>
          <w:szCs w:val="28"/>
        </w:rPr>
        <w:t xml:space="preserve"> посмотрите на два платья и найдите отлич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XIII</w:t>
      </w:r>
      <w:r>
        <w:rPr>
          <w:b/>
          <w:sz w:val="28"/>
          <w:szCs w:val="28"/>
        </w:rPr>
        <w:t>. Подведение итогов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ъявление и награждение победите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XIV.</w:t>
      </w:r>
      <w:r>
        <w:rPr>
          <w:b/>
          <w:sz w:val="28"/>
          <w:szCs w:val="28"/>
        </w:rPr>
        <w:t xml:space="preserve"> Рефлексия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- Что вам понравилось на занятии?</w:t>
      </w:r>
    </w:p>
    <w:p>
      <w:pPr>
        <w:pStyle w:val="Normal"/>
        <w:rPr/>
      </w:pPr>
      <w:r>
        <w:rPr>
          <w:sz w:val="28"/>
          <w:szCs w:val="28"/>
        </w:rPr>
        <w:t>-Что узнали нового?</w:t>
      </w:r>
    </w:p>
    <w:p>
      <w:pPr>
        <w:pStyle w:val="Normal"/>
        <w:rPr/>
      </w:pPr>
      <w:r>
        <w:rPr>
          <w:sz w:val="28"/>
          <w:szCs w:val="28"/>
        </w:rPr>
        <w:t xml:space="preserve">-Чему хотелось бы ещё научитьс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22:41:00Z</dcterms:created>
  <dc:creator>User3</dc:creator>
  <dc:description/>
  <cp:keywords/>
  <dc:language>en-US</dc:language>
  <cp:lastModifiedBy>user</cp:lastModifiedBy>
  <dcterms:modified xsi:type="dcterms:W3CDTF">2019-05-06T06:04:00Z</dcterms:modified>
  <cp:revision>24</cp:revision>
  <dc:subject/>
  <dc:title>Г(О)С(К)ОУ С(К)О школа-интернат VIII вида № 4</dc:title>
</cp:coreProperties>
</file>