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говорим о ценности здорового образа жизни»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оровье – правильная, нормальная деятельность организма, его полное физическое и психическое благополучие» (Так нам трактует толковый словарь русского язы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доровье – основа физического развития ребенка. Полноценное физическое развитие ребенка взаимосвязано с его общим психическим развити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ак, нет задачи важнее и вместе с тем сложнее, чем вырастить здорового человека. А чтобы понять всю многогранность этой проблемы, давайте уточним, что такое здоровье. «Здоровье – это состояние полного физического, психического, социального благополучия». Чаще всего мы судим о здоровье как об отсутствии заболеваний в данный момент. А ведь критериями здоровья является предрасположенность к болезням, и уровень физического и психического развития, и многое друго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ошкольном возрасте закладывается фундамент здоровья, происходит созревание и совершенствование жизненных систем и функций организма, формируются движения, осанка, приобретаются физические качества, вырабатываются начальные гигиенические навыки и навыки самообслуживания. Приобретаются привычки, представления, черты характера, без которых невозможен здоровый образ жиз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В последнее время учёными доказано, что здоровье человека только на 7 – 8 % зависит от здравоохранения, в то же время более чем наполовину – от его образа жизни. Сегодня четко установлено, что 40% заболеваний взрослых своими истоками уходит в детский возраст, в первые 5 – 7 лет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ab/>
        <w:t>В среднем по России на каждого из детей приходится не менее двух заболеваний. Заболеваемость детей в ДОУ тоже растет. Приблизительно 20 - 27% детей относится к категории часто болеющ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айд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егодняшний день наша задача – становление у детей дошкольного возраста ценностей здорового образа жизни. А для этого необходимо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 детей навыки личной гигиены;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 дошкольников элементарные представления о полезности, целесообразности физической активности и личной гигиены;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ивать возникновение у детей в процессе физической активности положительных эмоций, чувства «мышечной радости»;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кать родителей к формированию у ребенка ценностей здорового образа жизни (организация консультаций, бесед с родителями; обеспечение согласованности и преемственности в оздоровлении и физическом развитии детей в семье и ДОУ и пр.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се вышеперечисленное свидетельствует о том, что воспитание здорового ребенка было и остается актуальной проблемой образования и медицин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 фразу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сс изменения форм и функций организма человека - ….(физическое развитие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деятельность, направленная на достижение в каком-либо виде физических упражнений наивысших результатов, выявляемых в процессе соревнования - …(спорт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ое специфическое средство физического воспитания - …(физические упражнения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ский туризм – это…(прогулки и экскурсии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ьба, бег, прыжки, лазание и метание – это…(основные виды движения).</w:t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9:00:00Z</dcterms:created>
  <dc:creator>COMP</dc:creator>
  <dc:description/>
  <cp:keywords/>
  <dc:language>en-US</dc:language>
  <cp:lastModifiedBy>User</cp:lastModifiedBy>
  <cp:lastPrinted>2009-02-05T14:11:00Z</cp:lastPrinted>
  <dcterms:modified xsi:type="dcterms:W3CDTF">2019-03-03T09:00:00Z</dcterms:modified>
  <cp:revision>2</cp:revision>
  <dc:subject/>
  <dc:title>Педсовет</dc:title>
</cp:coreProperties>
</file>