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приказу</w:t>
      </w:r>
    </w:p>
    <w:p>
      <w:pPr>
        <w:pStyle w:val="Normal"/>
        <w:spacing w:lineRule="auto" w:line="240" w:before="0" w:after="0"/>
        <w:ind w:firstLine="52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БДОУ№ 22 пгт Кавалерово</w:t>
      </w:r>
    </w:p>
    <w:p>
      <w:pPr>
        <w:pStyle w:val="Normal"/>
        <w:spacing w:lineRule="auto" w:line="240" w:before="0" w:after="0"/>
        <w:ind w:firstLine="52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8.02.2019 № 08-у</w:t>
      </w:r>
    </w:p>
    <w:p>
      <w:pPr>
        <w:pStyle w:val="Heading3"/>
        <w:spacing w:before="0" w:after="0"/>
        <w:ind w:firstLine="5220"/>
        <w:jc w:val="both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рганизации и проведении смотра -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атральных и кукольных постановок «Театральная карус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Смотр - конкурс театральных и кукольных постановок «Театральная карусель»  (</w:t>
      </w:r>
      <w:r>
        <w:rPr>
          <w:rFonts w:cs="Times New Roman" w:ascii="Times New Roman" w:hAnsi="Times New Roman"/>
          <w:i/>
          <w:sz w:val="26"/>
          <w:szCs w:val="26"/>
        </w:rPr>
        <w:t>далее по тексту - Конкурс</w:t>
      </w:r>
      <w:r>
        <w:rPr>
          <w:rFonts w:cs="Times New Roman" w:ascii="Times New Roman" w:hAnsi="Times New Roman"/>
          <w:sz w:val="26"/>
          <w:szCs w:val="26"/>
        </w:rPr>
        <w:t>) проводится и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уется в Муниципальном бюджетном дошкольном образовательном учреждении «Детский сад № 22» пгт Кавалерово Кавалеровского муниципального района Приморского края (</w:t>
      </w:r>
      <w:r>
        <w:rPr>
          <w:rFonts w:cs="Times New Roman" w:ascii="Times New Roman" w:hAnsi="Times New Roman"/>
          <w:bCs/>
          <w:i/>
          <w:sz w:val="26"/>
          <w:szCs w:val="26"/>
        </w:rPr>
        <w:t>далее по тексту – ДОУ)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 17 апреля 2019 года по 17 мая 2019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>Конкурс организуется на основании приказа заведующего ДОУ, в котором утверждается состав жюр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Конкурсе принимают участие  воспитанники и педагоги (узкие специалисты) всех групп ДОУ, а также могут принять участие и родители (законные представители) воспитан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Конкур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сновная цель: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бщение детей к театральной культу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целить педагогов на создание системы работы по театрализова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ть всестороннее развитие творческих способностей ребят средствами театрального искус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ать мотивации деятельности, педагогического мастерства и творчества педагогов ДОУ по созданию условий для развития творческой активности детей в театрализова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овать творческий обмен опытом между педагогами ДОУ по организации театральной и кукольн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рганизация и проведение Конкурса:</w:t>
      </w:r>
    </w:p>
    <w:p>
      <w:pPr>
        <w:pStyle w:val="Style14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3.1. В Конкурсе принимают участие музыкальный руководитель, учитель – логопед, воспитатели и воспитанники ДОУ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3.2. Для участия в Конкурсе необходимо подготовить одну постановку:</w:t>
      </w:r>
    </w:p>
    <w:p>
      <w:pPr>
        <w:pStyle w:val="Style14"/>
        <w:numPr>
          <w:ilvl w:val="0"/>
          <w:numId w:val="5"/>
        </w:numPr>
        <w:spacing w:before="0" w:after="0"/>
        <w:ind w:left="0" w:firstLine="1134"/>
        <w:jc w:val="both"/>
        <w:rPr/>
      </w:pPr>
      <w:r>
        <w:rPr>
          <w:color w:val="000000"/>
          <w:sz w:val="26"/>
          <w:szCs w:val="26"/>
        </w:rPr>
        <w:t>кукольного театра (например, настольного, теневого, перчаточного, плоскостного и т.д.)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или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атральную постановку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 вторых группах раннего возраста воспитатели демонстрируют кукольный театр непосредственно детям, которые выступают в качестве зрителей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3.3. На Конкурс могут быть представлены театральные работы разнообразных жанров и тематики, в том числе с куклами любых систем и конструкций: верховыми, планшетными, марионетками и т.д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3.4. Обязательным условием является демонстрация спектакля (кукольного театра) для детской аудитории и для родителей (законных представителей) группы в рамках  Дней открытых дверей ДОУ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5. Продолжительность театрального представления не должно превышать                    20 – 30 минут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должительность кукольного представления для детей 2 – 3 лет  - не более 10 минут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3.6. В представлении могут быть использованы:</w:t>
      </w:r>
    </w:p>
    <w:p>
      <w:pPr>
        <w:pStyle w:val="Style14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>авторские куклы, изготовленные педагогами ДОУ, родителями воспитанников ДОУ или заводского производства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почки персонажей, костюмы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ыкальное сопровождение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корации.</w:t>
      </w:r>
    </w:p>
    <w:p>
      <w:pPr>
        <w:pStyle w:val="Style14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3.7. Место проведения Конкурса – музыкальный зал ДОУ.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 xml:space="preserve">Для вторых групп раннего возраста и младших групп кукольные театры демонстрируются непосредственно в группе. 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Style14"/>
        <w:spacing w:before="0" w:after="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ab/>
        <w:t>3.8. График выступления согласуется со старшим воспитателем и музыкальным руководителем.</w:t>
      </w:r>
    </w:p>
    <w:p>
      <w:pPr>
        <w:pStyle w:val="Style14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3"/>
        </w:numPr>
        <w:spacing w:before="0" w:after="0"/>
        <w:ind w:left="709" w:firstLine="3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 Смотра</w:t>
      </w:r>
    </w:p>
    <w:p>
      <w:pPr>
        <w:pStyle w:val="Style14"/>
        <w:spacing w:before="0" w:after="0"/>
        <w:ind w:left="106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1. Оценка кукольных или театральных постановок оценивается по критериям и               5 балльной системе, далее  баллы суммируются, и рассчитывается средний балл </w:t>
      </w:r>
      <w:r>
        <w:rPr>
          <w:rFonts w:cs="Times New Roman" w:ascii="Times New Roman" w:hAnsi="Times New Roman"/>
          <w:i/>
          <w:sz w:val="26"/>
          <w:szCs w:val="26"/>
        </w:rPr>
        <w:t>(см. табл. № 1, 3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едседатель Конкурса высчитывает средний балл по каждой группе ДОУ в итоговой оценочной ведомости с выявлением призовых мест (</w:t>
      </w:r>
      <w:r>
        <w:rPr>
          <w:rFonts w:cs="Times New Roman" w:ascii="Times New Roman" w:hAnsi="Times New Roman"/>
          <w:i/>
          <w:sz w:val="26"/>
          <w:szCs w:val="26"/>
        </w:rPr>
        <w:t>см. табл. № 2,4</w:t>
      </w:r>
      <w:r>
        <w:rPr>
          <w:rFonts w:cs="Times New Roman" w:ascii="Times New Roman" w:hAnsi="Times New Roman"/>
          <w:sz w:val="26"/>
          <w:szCs w:val="26"/>
        </w:rPr>
        <w:t xml:space="preserve">).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о итогам Конкурса присуждаются призовые места с вручением дипломов и поощрения из средств надтарифного фонд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место               -  4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место             -   3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сто            -   2 балла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 участие в Конкурсе  - 1 балл (диплом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мотр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курса театральных и кукольных постан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еатральная карусель»   в МБДОУ № 22 пгт Кавалеров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еатральная постан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 ___________ 2019 года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792"/>
        <w:gridCol w:w="468"/>
        <w:gridCol w:w="540"/>
        <w:gridCol w:w="540"/>
        <w:gridCol w:w="720"/>
        <w:gridCol w:w="54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едаго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остановки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и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5 балльной системе за…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бал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</w:tr>
      <w:tr>
        <w:trPr>
          <w:trHeight w:val="46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ерское мастерство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речи акте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элементов деко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сопрово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ёрский замы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пертуара возрасту исполн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чность костю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сть изготовле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ов к постановк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осуществляется по 5 – бальной системе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 – отлично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 – хорошо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 – удовлетворительно (с незначительными замечаниями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 – неудовлетворительная подгот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 жюр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/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расшифровка под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результа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мотр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курса театральных и кукольных постан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еатральная карусель»   в МБДОУ № 22 пгт Кавалеров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еатральная постан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«___» _______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900"/>
        <w:gridCol w:w="1080"/>
        <w:gridCol w:w="900"/>
        <w:gridCol w:w="900"/>
      </w:tblGrid>
      <w:tr>
        <w:trPr/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ы№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и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 членов жюр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ло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овое место</w:t>
            </w:r>
          </w:p>
        </w:tc>
      </w:tr>
      <w:tr>
        <w:trPr>
          <w:trHeight w:val="2624" w:hRule="atLeast"/>
          <w:cantSplit w:val="true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:                       ФИО, заведующий МБДОУ № 22 пгт Кавалер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мотр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курса театральных и кукольных постан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еатральная карусель»   в МБДОУ № 22 пгт Кавалеров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кукольный теа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 ___________ 2019 года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540"/>
        <w:gridCol w:w="540"/>
        <w:gridCol w:w="540"/>
        <w:gridCol w:w="540"/>
        <w:gridCol w:w="720"/>
        <w:gridCol w:w="540"/>
        <w:gridCol w:w="720"/>
        <w:gridCol w:w="720"/>
        <w:gridCol w:w="8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едаго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укольной постановки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и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5 балльной системе за…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балл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</w:tr>
      <w:tr>
        <w:trPr>
          <w:trHeight w:val="46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сть ре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элементов деко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сопрово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ёрский замы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пертуара возрасту исполн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очность  и эстетичность ку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сть изготовления кукольного театр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осуществляется по 5 – бальной системе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 – отлично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 – хорошо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 – удовлетворительно (с незначительными замечаниями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 – неудовлетворительная подгот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 жюр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/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расшифровка под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результа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мотр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курса Смотр - конкурс театральных и кукольных постанов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Театральная карусель»   в МБДОУ № 22 пгт Кавалеров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кукольный теа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«___» _______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900"/>
        <w:gridCol w:w="1080"/>
        <w:gridCol w:w="900"/>
        <w:gridCol w:w="900"/>
      </w:tblGrid>
      <w:tr>
        <w:trPr/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ы№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и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 членов жюр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ло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овое место</w:t>
            </w:r>
          </w:p>
        </w:tc>
      </w:tr>
      <w:tr>
        <w:trPr>
          <w:trHeight w:val="2507" w:hRule="atLeast"/>
          <w:cantSplit w:val="true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, должност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:                           ФИО, заведующий МБДОУ № 22 пгт Кавалеров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cs="Arial"/>
      <w:b/>
      <w:bCs/>
      <w:color w:val="24027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24027D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19:00Z</dcterms:created>
  <dc:creator>Customer</dc:creator>
  <dc:description/>
  <cp:keywords/>
  <dc:language>en-US</dc:language>
  <cp:lastModifiedBy>Admin</cp:lastModifiedBy>
  <cp:lastPrinted>2019-04-18T10:06:00Z</cp:lastPrinted>
  <dcterms:modified xsi:type="dcterms:W3CDTF">2019-05-08T08:54:00Z</dcterms:modified>
  <cp:revision>13</cp:revision>
  <dc:subject/>
  <dc:title>Муниципальное бюджетное дошкольное образовательное учреждение</dc:title>
</cp:coreProperties>
</file>