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ясьстройская средняя общеобразовательная школа №1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Волховского района Ленинградской области</w:t>
      </w:r>
    </w:p>
    <w:p>
      <w:pPr>
        <w:pStyle w:val="Normal"/>
        <w:tabs>
          <w:tab w:val="clear" w:pos="708"/>
          <w:tab w:val="left" w:pos="638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История становления и развития образования в городе Сясьстро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          </w:t>
      </w:r>
      <w:r>
        <w:rPr>
          <w:sz w:val="28"/>
          <w:szCs w:val="28"/>
        </w:rPr>
        <w:t>Проект выполнили ученики 9б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иев Масим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юева Александ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ова Ир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колова Кс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айло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ясьстрой</w:t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СТОРИЯ СТАНОВЛЕНИЯ И РАЗВИТИЯ ОБРАЗОВАНИЯ В ГОРОДЕ СЯСЬСТРОЙ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 – возникновение образовательных учреждений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1.Образовательная система Росс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2. Церковно-приходские школы  и училища в селах Сясьские Рядки и Рогожа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2.История школы в советский</w:t>
        <w:tab/>
        <w:t xml:space="preserve">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. 1928 год – создание школы в рабочем поселке Сясьстрой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2. Грозные военные годы:  учителя, прошедшие войну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3. «Оттепель»: шестидесятники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аша школа сегодн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3.1. Педагоги Сясьстройской школы №1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3.2. Предметы, изучаемые в нашей школе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3.3. Внеурочная деятельность наших школьников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использованной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ом году мы оканчиваем основную школу. Быстро пролетели девять лет нашей жизни, которые самым тесным образом связаны с нашей родной школой – Сясьстройской школой №1. Мы считали, что в жизни каждого человека школьные годы это время, когда приобретаются знания, необходимые для последующей жизни, т.е. закладывается основа будущего жизненного пути. Тысячам сясьстройских школьников наша школа дала путёвку в жизнь. И это замечательно. Значит, школа важна не только для отдельно взятого человека, но и для общества в целом, для нашей страны, для нашего маленького города. А какой была наша школа у самых истоков, в самом начале её существования, каков её трудовой путь, какие люди создавали её историю? Ведь это очень интересно! И именно поэтому, выбирая тему проектной деятельности, мы остановились на истории нашей школы. Итак, наш проект. «История становления и развитие образования в городе Сясьстр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актуальна ещё и потому, что в данный учебный год наша школа торжественно отмечает свой 35-летний юбилей. А юбиляры не только подводят определённые итоги, но обязательно вспоминают радости и трудности жизненного пути. Поэтому целью данного исследовательского проекта является следующие примеры истории, рождения и развития школы в городе Сясьстрой. Для достижения данной цели необходимо выполнить следующие задачи: 1) собрать необходимый материал, 2) систематизировать 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это важно для школы, и для города в целом. Но есть серьёзные трудности. Мы живём в небольшом городе Ленинградской области. И, естественно, отдельных монографий, посвящённых истории нашей образовательной системы, нет. Единственным источником, которым мы можем воспользоваться, является наработки наших местных краеведов, которые публикуются в местной печати. В школьном историко-краеведческом музее в разделе экспозиции «История школы» хранятся части со статьями об истории школы. Они написаны в разные годы разными авторами. Они и стали нашими источниками. Э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«История народного образования и просвещения на территории Сясьстройского населения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зета  «Сясьский рабочий»,9 сентября 2010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 Вспоминая былое»,  газета «Сясьский рабочий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«На ниве просвещения»,   газета «Сясьский рабочий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сентября 1987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 Вся жизнь моя  - школа», газета «Сясьский  рабочий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августа 1989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Альбом «Первая учительница» из экспозиции Музея истории и развития Сясьского ЦБ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азета «Озерной Край» 13 октября 1913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Жданов Иван. Исследовательский проект «Учителя, прошедшие войну», 1998 год, материалы школьного историко-краеведческого музе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в нашем проекте использовано исследование выпускника школы 1998 года Жданова Ивана «Учителя – шестидесятники». Он посвящён трудовому пути наших учителей, который начинался в период советской «оттепели», Иван проводил беседы с нашими педагогами, узнавая подробности их биографии, их воспоминания о школе, которой они отдали всю свою жизнь без остатка. Большую информационную поддержку в написании реферата оказала местный краевед, предоставившая архивные данные по самой ранней истории школ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гения Серафимовна Халтурина. В проекте использованы также материалы музея истории и развития СИБХ, а в частности альбом «Первая учительница», посвящённые кавалеру ордена Ленина первому директору Сясьстройской школы М. А. Филипп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данного проекта является не только сбор фактологического материала по поднятой проблеме и его систематизация, но и популяризация истории нашей школы, как среди учеников, так и среди общественности города. Для решения данной задачи мы будем проводить экскурсии в школьном музее, а также состоится школьная историко-краеведческая конференция, посвящённая поднятой пробл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, данный проект только начинает исследования этой важной и интересной страницы в истории нашего города. В дальнейшем мы планирует осветить вопросы, которые в данной работе ещё не раскры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-  ВОЗНИКНОВЕНИЕ ОБРАЗОВАТЕЛЬНЫХ УЧРЕЖД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/>
      </w:pPr>
      <w:r>
        <w:rPr>
          <w:sz w:val="28"/>
          <w:szCs w:val="28"/>
        </w:rPr>
        <w:t xml:space="preserve">ОБРАЗОВАТЕЛЬНАЯ СИСТЕМА РОССИИ В XIX –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век – это время либерального реформирования образовательной системы в России. В 1802 году было создано Министерство народного просвещения.  При Министерстве было создано Главное управлении училищ. В 1804 году  были опубликованы «Устав Университетов Российской Империи» и «Устав учебных заведений, подведомственных  Университетам». Система народного образования, подчиненная министерству, включала в себя: 1 – приходские училища – 1 год обучения, 2 – уездные училища – 2 года обучения, 3- гимназии в губерниях – 4 года обучения, 4 – университеты – 5-7 лет. При этом в гимназии и университеты не допускались дети крепостных крестьян и девоч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сия была поделена на шесть округов, которые возглавлялись попечителями учебных округов. Ректор университета подчинялся попечителю. Он возглавлял университет и управлял учебными заведениями округа.  Директора гимназий, кроме самой гимназии, управляли всеми школами данной губернии.  Им  были подчинены смотрители уездных училищ, которые руководили всеми приходскими училищами. Гимназия давала законное среднее образование и готовила к поступлению в университет. Уездные училища готовили учащихся к продолжению образования в гимназ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ходские училища могли открываться в губернских, уездных городах и в селениях при каждом церковном приходе.  Они имели две цели: готовить к обучению в уездном училище и давать детям общеобразовательные знания. Девочки и мальчики могли учиться совместно. Предметы обучения: закон Божий, чтение, письмо и первые действия арифме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 стала для России временем  глубокого реформирования, в том числе и области образования. В 1864 году было разработано  «Положение о начальном народном образовании», в котором закреплялись основные положения работы  первой ступени образовательной системы государства. В 1864 году  были созданы земства – выборные органы местного самоуправления (земские собрания, земские управ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ым распространенным типом начального образования  Российской империи  с конца 70-х до 1917 года  стала земская школа.  Полное официальное название – одноклассное народное училище  ведомства Министерства народного просвещения. Земские школы были двух типов: одноклассные  школы с трехгодичным  курсом обучения на 50 человек учеников с одним учителем (т.е. единокомплектные) и двухклассные с четырехлетним курсом с 50 и более учениками в зависимости от количества детей в семье, от потребности в образовании и от материальной возможности местной земской управы. Существовали училища с курсом обучения ниже классного. К этому типу относились церковно-приходские и земские школы грамоты, воскресные школ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ысшие начальные училища - 6-8 лет образования (уездные училища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вухклассные начальные училища 4-5 лет обучения (двуклассные начальные училища Министерства народного просвещения, двуклассные церковно-приходские училища, начальные городские училища)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дноклассные начальные училища (2-4-летним курсом обучения) 1874 год -  земская  школа, одноклассные министерские училища, одноклассные церковно-приходские училищ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чилища с курсом обучения ниже классного (к этому типу принадлежали церковно-приходские школы грамоты, воскресные школы.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гласно правилам о церковно-приходских школах, принятых в 1884 году учителями становились священнослужители и миряне, окончившие учительские семинарии или епархиальные училища. Обеспечение деятельности каждой школы возлагалось на приход. Некоторые школы имели попечительские советы в составе заведующего школой (настоятеля прихода), учителей,  представителей земств и  выборных лиц из местного населения, в основном, купцов. Таким образом, приходские училища были обязаны содержать сами жители, поэтому они развивались очень слабо. </w:t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РЫТИЕ  ЦЕРКОВНО-ПРИХОДСКИХ ШКОЛ И УЧИЛИЩ  В СЕЛАХ РОГОЖА И СЯСЬСКИЕ РЯДКИ. М.ФИЛИП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того чтобы  осветить поднятый вопрос необходимо использовать материал, наработанный местными краеведами и опубликованный в местной прессе. В первую очередь это статья Г.Н.Рябцевой «История народного образования  и просвещения на территории Сясьстройского поселения», опубликованная в газете «Сясьский рабочий» за № 35 (3243) от 9 сентября 2010 года. А также статья М. Степанова «Вспоминая былое», опубликованная в том же изд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 Степанов пишет: «Итак, еще в 1850 году была открыта приходская школа в Рогоже. Тогда в ней было 30 учащихся. Затем школа стала земской. Но еще раньше, в 1849 году такая же школа была открыта благодаря священнику И.Соболеву в Сясьских рядках. До 1861 года  она помещалась в квартире священника. С 1862 года для школы нанималась квартира». И.В. Харитонова в своей статье, посвященной М.А.Филипповой*, стоявшей у истоков сясьстройского образования и начинавшей свой учительский путь в 1908 году в Рогожской церковно-приходской школе, так записала воспоминания учителя. «В школе учились дети  деревенских местных жителей, занимающихся рыбным промыслом, охотой, лесозаготов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сю школу было три учителя. Помощи, методической консультации получить было не от кого. В школе царила бедность, старые сломанные парты, такие же скамейки. Дети крестьян были робки, запуганы. У них не хватало смелости говорить перед учителем. Но именно здесь начиналось становление учителя. Мария Афанасьевна вспоминает годы,  проведенные в Рогоже, с особой теплотой: «Спит деревушка занесенная снегом, нигде ни огонька. Только в крайнем доме, отличающемся от других своими размерами, освещены два окна. Здесь, безмолвно склонивших над детскими тетрадями, готовятся к занятиям две молодые учительниц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« Вся жизнь моя  - школа», газета «Сясьский  рабочий», 31 августа 1989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о, так тихо вокруг, что  отчетливо слышно как изрядно трещат от мороза деревь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871 году  открывается Сясьскорядковское училище. Оно содержалось за счет Министерства народного просвещения, земства и крестьянского общества.  Училище было рассчитано на 45 человек, а училось  в нем 42.  При училище была библиотека для учащихся, в ней было 74 книги духовного содержания, 78  - исторического и 30 по мироведению. Порядковый номер училища был 17.  Учебный год начинался 15 сентября и заканчивался 11 мая.  В училище преподавали церковное пение, время от времени рисование и  гимнасти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1891 года попечителем школы был В.И.Каялин. В 1897 году в училище было  уже 83 ученик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еле Рогожа также существовало училище. Его открыли в 1892 году, его порядковый номер 18. Открыто оно было крестьянами Опокского и Подрябиннецкого общества при энергичном содействии священника местной церкви  отца Виктора. В нем занимались  дети деревень Рогожи, Носок, Опоки и Подрябинья. Попечителем был купец Н.П.Дьяков. Среди учителей 72% мужчин имели специальное образование, среди женщин-учительниц были выпускницы  курсов средних учебных заве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подводя итоги рассуждений о развитии образование в Российской империи в целом, и в нашем крае, в частности,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можно сказать следующее. По данным исследования, проведенного в 1894 году Комитетом грамотности, начальных училищ, школ грамотности  в то время 6592 и 29766 учащихся. Уровень образования низших слоев населения был очень невысок, даже начальное образование не было общим.  Развитие системы школьного образования затруднялось также отсутствием закона о всеобщем обязательном образовании.  Перепись 1897 года выявила 21% грамотн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« Из объяснительной записки   к отчету государственного контроля по исполнению государственной росписи и финансовых смет за 1911 год», с. 187-188, Санкт-Петербург 1912 год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. Наибольший процент грамотности показывала Прибалтийская губерния и столичные регионы, Центральные Великорусские и Малороссийские губернии. Положение же на окраинах было отсталым. Используя материал газеты «Озерной край»* от 13 октября 1913 года, мы можем сказать, что здание  школы в селе Рогожа начало работать именно с 1913 года.  Попечителем школы являлся Иван Иванович Кононов. А здание в селе Сясьские рядки было открыто и освещено в 1914 год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Газета «Озерной край», Новая Ладога, 13 октября 1913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ИСТОРИЯ ШКОЛЫ В СОВЕТСКИЙ ПЕРИ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1. 1928 ГОД – СОЗДАНИЕ ШКОЛЫ В РАБОЧЕМ ПОСЕЛКЕ СЯЬСТР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для России начинался войнами, революциями, потрясениями, которые перевернули всю жизнь государства, кардинально изменили жизнь людей. Естественно, что эти перемены изменили и систему образования. Земства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поднимали вопрос о введении   всеобщего начального образования, но он в Российской империи так и не был решен.  В 1917 году в России к власти приходит партия большевиков во главе с Владимиром Лениным, которая полностью меняет систему государственности в России, а также и все основы жизни. В декабре 1919  года был принят Декрет Совнаркома «О ликвидации безграмотности в РСФСР», по которому  «каждый населенный пункт с числом жителей свыше 15 должен иметь школу грамоты». Для ликвидации безграмотности органам Народного комиссариата просвещения предоставляется право использовать народные дома, церкви, клубы, частные дома, подходящие помещения на фабриках и заводах. А самое главное: все население в возрасте от 8 до 50 лет, не имеющее читать и писать обязано было обучаться грамоте на родном или русском языке. 31 августа 1925 года  Всероссийский Центральный исполнительный комитет и Совет Народных Комиссаров издали Декрет «О введении в РСФСР всеобщего начального обучения и построения школьной се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.А.Филиппова в книге «Первенец советской целлюлозной промышленности», вышедшей к 25-летию Сясьского ЦБК в 1954 году так описывала изменения, которые произошли в нашем крае после Октябрьской революции. «Этот край, вероятно, таким глухим и остался, если бы не победила советская власть. Вскоре после окончания Гражданской войны на берегах Сяси появились первые партии изыскателей. В след за ними пришли строители и монтажники. На месте глухого соснового бора один за другим возводились двухэтажные здания рабочего поселка. На площадке строительства первенца советской  бумажной целлюлозной промышленности с утра до позднего вечера не утихал шум». И.В.Харитонова в статье «Вся жизнь моя – школа» об этом времени пишет так: «Но вот наступил 1928 год – год пуска первенца целлюлозно-бумажной промышленности Сясьского ЦБ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комбинатом рос и поселок бумажников. Среди первых новостроек  была  первая школа, построенная на улице Культуры дом 13. В ней было вначале 70 детей, а учителей всего трое. Первым директором школы была назначена М.А.Филиппова. Через год в школе было уже 150 учеников , и она стала семилетк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школы в 30-годы Г.М.Рябцева в статье «История народного образования и просвещения на территории Сясьстройского поселения» описывает так: «В 1932 году школа была переведена во вновь отстроенное здание по улице 25 октября. В 1932 году директором стал А.Г.Маженин, который много сделал для школы в организации питания учащихся, поставке оборудования для школы. Позже директорами были И.П.Левашов и В.Г.Юдковский. Школьники учились на втором и третьи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36 году была построена новая двухэтажная школа на берегу реки Сясь (ныне здание  ДЮСШ), а прежнее здание школы было полностью занято ремесленным училищем. Директором школы была назначена Е.М.Домки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ирока и разнообразна была деятельность учителей в 30-е годы. Это походы в окружающие деревни по ликвидации безграмотности среди крестьян, чтение лекций на международные и атеистические темы, борьба с пьянством и косностью жителей поселка, участие во всех культурных и общественных мероприятия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тный гражданин города Сясьстрой Клавдия Николаевна Петрова родилась в 1922 году в Колчаново. Учитель начальной школы так вспоминает школу ее детства: «Учиться я начала в школе, расположенной на улице Культуры. Характеризуя школу того времени хочу сказать, что не смотря на сложное  голодное время для детей  делалось многое: детские площадки, пионерские лагеря. У школьников была огромная страсть  к книгам, которые читали с большим интересом.  Уже тогда в Сясьстрое существовало радио. На улице висела тарелка, которую слышно было достаточно далеко. В домах у многих тоже было радио, и слушали его через наушники. Проблем в 30- е годы было великое множество, но одна из самых больших сложностей была связана с водой.  Это было бедой и для школы. Воду привозили в бочках и расходовали очень бережно. И голодно, и холодно, а все равно жили радостно. Ребята в школе с большой охотой выполняли общественную работу, стремились к ней. Очень часто в школу приезжали гости – морские летчики. Поселок до войны находился в приграничной зоне, здесь находились погранзастав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место уделялось досугу ребят. Очень красочно проходили  праздники. Часто ребята  надевали костюмы разных народов, символизируя пролетарскую дружбу. Когда нас перевели в новое здание (ПТУ 24), мы учились на втором и третьем этажах. На первом этаже находилось фабрично-заводское училище, мастерские, которые использовались школой. В школе был швейцар, носивший особую форму. Его внешний вид, отношение к работе очень подтягивали ребят. Каждый класс в школе имел своего вожатого – рабочего комбината, комсомольца. Я даже запомнила имя своей вожатой – Лида Петрякова. Конечно, всех учителей я не могу вспомнить. Но вот имена тех, кто запомнился наиболее ярко: Мельнейчук Наталья Корниловна -  учитель физики, ее отличала строгая дисциплина, знание предмета; Медведева Анна Петровна, Плотский Николай Михайлович, Левашов Иван Петрович – учителя истории; Чернышов Евгений Степанович – учитель русского языка и литературы. Предметы, изучавшиеся тогда в школе, были приблизительно те же, что и теперь. Правда , был такой предмет, как Конституци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2.ГРОЗНЫЕ ВОЕННЫЕ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яжелым испытанием для всей нашей страны и всего нашего народа стала Великая отечественная война. Когда началась война,  основная часть населения было эвакуирована в Киров-Чепецкий. В первую очередь уезжали семьи с детьми. В 1942 году школу закрыли и эвакуировали в село Воскресенское и деревню Хвалово. Здания были заняты госпиталями. Вновь школа открылась в 1943 году по улице 25 октября. Директором вновь стала М.А.Филиппова. С 1944/45учебного года школа вновь стала средней.  Директором была Е.С.Зверева. Завучами Т.П. Степанова, А.В.Кручинина, А.М.Иони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школьном музее хранится проект,  созданный к 70-летию Победы в Великой Отечественной войне. Он называется «Учителя, прошедшие войну». В этом исследовании рассмотрен боевой путь сясьстройских педагогов, воевавших  на фронтах войны.  На основе материалов проекта была создана  памятная стена, посвященная учителям-фронтовикам и учителям – детям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3. «ОТТЕПЕЛЬ». УЧИТЕЛЯ «ШЕСТИДЕСЯТН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ончилась война… Отгремели последние бои… Наша страна была охвачена восстановлением разрушенного хозяйства, возвратом к мирной жизни.  И в это сложное время в нашем городе строится новая шко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53 году открыла свои двери четырехэтажная, светлая, просторное здание. Работами руководил Василий Ананьевич Маслов. Сясьстройские дети получили от комбината замечательный подарок, ведь жители Сясьстроя так нуждались в новой школе. Директором школы был назначен </w:t>
      </w:r>
      <w:r>
        <w:rPr>
          <w:b/>
          <w:sz w:val="28"/>
          <w:szCs w:val="28"/>
        </w:rPr>
        <w:t>Михаи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трович Корочкин</w:t>
      </w:r>
      <w:r>
        <w:rPr>
          <w:sz w:val="28"/>
          <w:szCs w:val="28"/>
        </w:rPr>
        <w:t xml:space="preserve">. Его педагогическая деятельность началась в 1939 году как учителя начальных классов.  Перед войной он заканчивает Лодейнопольское педагогическое училище. В 1940 был призван в Красную Армию и направлен в Чкаловское училище  зенитной артиллерии, окончив которое получил звание лейтенанта. Началась война… В начале войны воевал на Калининском фронте, принимал участие в освобождении Молдавии, Румынии, Югославии, Чехословакии и Венгрии. В 1945 году Михаил Петрович получил звание капитана. За участие в Великой Отечественной войне и проявленный героизм Корочкин был награжден орденами  Красной Звезды, Красного Знамени, Отечественной войны 1 степени, медалями «За боевые заслуги», «За взятие Будапешта», «За победу над фашистской Германией». После войны Михаил Петрович приезжает в Волхов. Здесь он встречается со своей будущей женой, Александрой Васильевной, тоже педагогом. 1 сентября 1953 года М.П.Корочкин приступил к работе директора школы в поселке Сясьстрой. Всю жизнь он посвятил работе с детьми. 21 марта 1981 года за добросовестный педагогический труд ему было присвоено звание «Отличник  народного образование РСФСР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лавдия Николаевна Петрова,</w:t>
      </w:r>
      <w:r>
        <w:rPr>
          <w:sz w:val="28"/>
          <w:szCs w:val="28"/>
        </w:rPr>
        <w:t xml:space="preserve"> учитель  начальных классов, работала под руководством М.П.Корочкина с 1962 года. Она так вспоминает школу 60-х. « Коллектив школы был крепким, сплоченным, что, конечно,  было заслугой директора. Дисциплина в школе была на высоком уровне. Старшеклассники дежурили по школе, наводили порядок. Активно ученики готовились к праздникам. Регулярно выпускались газеты. По знаменательным датам ребята готовили газету для учительской. Работал в школе Ленинский Зал, где велась активная воспитательная работа. В летние каникулы со старшеклассниками ездили в Пашу на сельхозработы. Я была руководителем трудового лагеря. Отвечала за досуг и питание детей. Между классами во время учебы велись соревнования. Правофланговые награждались по-разному. Часто ребята совершали поездки на пароходе в Новгород. Кстати пирс находился у школы №2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высокие достижения в педагогическом труде К.Н.Петрова награждена званием «Отличник народного образования». В годы Великой Отечественной войны К.Н.Петрова служила в  армии, сражалась под Москвой в прожекторной роте 1 Особой Московской армии. В 1946 году она награждена медалью «За победу над Германией в Великой Отечественной войне».  Позднее она была награждена орденом Великой отечественной вой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 В 1987 году удостоена звания «Почетный житель послека Сясьстрой». В 1995 «Почетный житель города Сясьстрой». В 1996 году мэр города в торжественной обстановке вручил Клавдии Николаевне медаль Жук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чало 60-х годов,  это время с легкой руки Ильи Эринбурга теперь называют «оттепелью», в нашей школе начинали свой трудовой путь молодые педагоги, которые посвятили работе в школе всю свою жизнь.  Это Н.С.Набоков, Н.А.Кириллова, В.А.Веселова, А.П.Шубина и многие дру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руководством М.П.Корочкина, которой руководил школой  тридцать лет, работали талантливые педагоги.  Много лет назад  выпускник нашей школы Жданов Иван подготовил исследование «Учителя: лица и судьбы. Поколение шестидесятников». Эта работа в фондах нашего школьного музея. И ее материалы мы будем использовать в данном исследовательском проекте.  Иван пишет: «Те люди, о которых будет вестись повествование, были свидетелями далекой и страшной поры испытаний. Они пережили  время 1941-1945 годов, но сумели внутренне не сломаться и стали теми людьми, о которых говорят с уважением. После всего пережитого они остались добрыми, отзывчивыми не только к своим близким, но и к своим ученикам».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ее автор пишет о своей учительнице </w:t>
      </w:r>
      <w:r>
        <w:rPr>
          <w:b/>
          <w:sz w:val="28"/>
          <w:szCs w:val="28"/>
        </w:rPr>
        <w:t>Нинель Андреевна Кирилловой</w:t>
      </w:r>
      <w:r>
        <w:rPr>
          <w:sz w:val="28"/>
          <w:szCs w:val="28"/>
        </w:rPr>
        <w:t>.  Она родилась в 1936 году в поселке Сясьстрой. Родители были служащими. Поступила в школу. Однако полноценно учиться помешала война. Далее в школе была отличницей. Войну помнит смутно. В основном, по запомнившимся холодным и жестоким звукам. Школу заканчивает уже после войны. Из школьного времени хорошо запомнилось принятие в комсомол, школьный выпускной бал. С благодарностью вспоминает своих учителей. После школы поступает в училище, где также была  активисткой, была секретарем комсомольской организации. После окончания училища Нинель Андреевна уезжает к родственникам на Украину и поступает в Черновицкий Государственный университет на географический факультет. За время учебы 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Жданов Иван. Исследовательский проект «Учителя, прошедшие войну», 1998 год, материалы школьного историко-краеведческого музе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ось побывать во многих красивых и интересных местах : например, с экспедицией в Карпатах, на Кавказе, Ужгороде. Была во многих городах Украины. Закончив университет,  Нинель Андреевна вернулась в Сясьстрой. В школу ее принимал М.П.Корочкин. Нинель Андреевна с теплотой вспоминает своих учеников, с которыми проводила множество мероприятий: игру «Зарница», походы, кружки. Конечно, запомнился самый первый  урок,  проведенный в классе, руководителем  которого был Н.С.Набоков.  Ребята приняли ее хорошо, с интересом слушали материал урока. Далее Иван пишет о том, что именно  Нинель Андреевна заставила его полюбить тот предмет, который преподает.  И это, по его мнению, является высшей заслугой уч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ледующая страница исследования ученика  посвящена учителю математики </w:t>
      </w:r>
      <w:r>
        <w:rPr>
          <w:b/>
          <w:sz w:val="28"/>
          <w:szCs w:val="28"/>
        </w:rPr>
        <w:t>Валентине Андреевне Веселовой</w:t>
      </w:r>
      <w:r>
        <w:rPr>
          <w:sz w:val="28"/>
          <w:szCs w:val="28"/>
        </w:rPr>
        <w:t xml:space="preserve">. Так как и с Нинель Андреевной Иван провел беседу с Валентиной Андреевной, взял  интервью и полученный материал изложил в своей работ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лентина Андреевна родилась в 1933 году в крестьянской семье. Воспоминания детства она связывает , прежде всего с тяжелым трудом и войной, начавшейся тогда, когда Валентина Андреевна училась во втором классе в своей деревне Сонино. Из-за близости с фронтом жители деревни были эвакуированы в деревню Ельськое. Через два года они  вернулись в родные места и Валентина Андреевна продолжила образ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Сонино до Паши примерно 7-8 км и в четвертом классе начинались экзамены, которые дети сдавали в Паше. Детям приходилось пешком проходить это немалое расстояние.  Затем Валентина Андреевна продолжила образование в Пашской школе до 10 класса.  Все было очень сложно. В семье было трое детей.  Отец погиб на фронте. Жили на небольшую пенсию, получаемую матерью,  работницей колхоза. Поэтому Валентина Андреевна работала с пятого класса в колхозе по выходным, на каникулах.  Будучи самой настоящей дояркой на молочной ферме. После окончания школы Валентина Андреевна поступила в Учительский институт в Ленинграде. На каникулах также работала, на кирпичном заводе, а по вечерам давала уроки. Проучившись в институте два года, была направлена на работу учителем в Лодейнопольский район, где проработала больше года.  Потом работала в Бокситогорском районе в течение девятнадцати лет.  В 1974 году она перебирается в Сясьстройскую школу, которой руководил М.П.Корочкин.  Очень хорошо запомнила учительница свой первый урок. Волнение, очень сложно было и потому, что многие были уже взрослые, одного возраста с учителем.  Что только  не устраивала Валентина Андреевна со своими классами: номера художественной самодеятельности, слеты, встречи, утренники, сборы, походы и экскурсии. Одним из запомнившихся мероприятий стало празднование Дня Конституции,  на котором ее классу нужно было изображать пять союзных республик.  И дети буквально из ничего соорудили такие костюмы, что Валентина Андреевна была в восторге и в шоке одновременно. Другой интересный и забавный случай произошел во время пионерского слета.  До места добирались на катерах. По приезде обнаружилось, что один из ребят пропал. Затем выяснилось, что он прибыл на место сбора раньше ребят и уже заготовил дров, выбрал место расположения, развел костер.  По окончании сбора этот ученик опять пропал и вернулся не один, а с председателем Горкома, начальником сбора, которого упросил прокатить весь класс на теплоходе. Валентина Андреевна говорит, что во время походов, сборов дети раскрываются внутренне, происходят самые смешные и интересные случаи.  Иван Жданов пишет, что Валентина Андреевна была довольно долго его учителем математики. В ее работе с ребятами прослеживалась суровость и одновременно доброта. Она на своих уроках поддерживала дисциплину, хотя во время занятий от нее можно было услышать  шутки и веселые истории из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ющая страница исследования посвящена </w:t>
      </w:r>
      <w:r>
        <w:rPr>
          <w:b/>
          <w:sz w:val="28"/>
          <w:szCs w:val="28"/>
        </w:rPr>
        <w:t>Шубиной Александ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тровне</w:t>
      </w:r>
      <w:r>
        <w:rPr>
          <w:sz w:val="28"/>
          <w:szCs w:val="28"/>
        </w:rPr>
        <w:t xml:space="preserve">. Она родилась в 1924 году на Урале в Челябинской области, в одном из рабочих поселков. В семье шахтера. В семье было  одиннадцать человек.  В 1942 году Александра Петровна заканчивает 10 классов.  Шла война. Мечтала быть врачом. Но не сложилось.  В 1943 году поступила работать в эвакуированный из Ленинграда на Урал Кировский завод.  Из блокады был вывезен и самый крупный педагогический институт города на Неве – Герценовский, расположившийся теперь в одном из уральских городов – Кыштыме. Этого шанса нельзя было упустить,  и Александра Петровна вместе с другими девушками выпускницами 10 класса пешком отправилась через горный  уральский хребет в этот город. Встретили девушек хорошо, так как студентов было очень мало. Их приняли без экзаменов.  Шел 1943 год. После  снятия блокады Ленинграда институт должен  был вернуться обратно в освобожденный город.  На общем собрании всем уральским студентам было об этом объявлено и предложено ехать в Ленинград.  Хорошей жизни не обещали, но общежитие для студентов нашлось бы. Хотя и рассказали, что придется поработать на восстановлении здания института, на восстановлении самого города, одновременно  учась в институте. Жизнь в городе была суровая и жестокая, жить приходилось в наполовину разрушенном общежитии, в комнате, где находилось по девять человек.  Пропитание получали по карточкам (500 граммов хлеба: 300 граммов белого и 200 граммов черного). Денег стипендии не хватало ни на что. Поэтому приходилось продавать белый хлеб, также продавались  рационные карточки, по которым студент мог один раз в день поесть в столовой.  Рассказывать о той поре Александре Петровне очень трудно. Она вспоминала, что спасало студентов от голода лишь кофе, который выдавали в близлежащей кофейне, расположенной рядом с общежитием. Чашка кофе возвращала к жизни и занятиям полуголодных студентов. Несмотря на свое бедственное положение, Александра Петровна почти ежедневно вместе с другими студентами расчищала улицы и дома Ленинграда от обломков, камней. Чаще всего приходилось работать на уборке чердаков от фугасов и разрушенных перекрытий.  По окончании двухгодичного отделения Герценовского института Александра Петровна получила право преподавать в 5-7 классах географию и биологию. Получила направление на работу в Волховский район в село Колчаново, а затем в Сясьстрой.  Тогда в 1945 году директором была Зверева Екатерина Семеновна, математик, которая приняла Александру Петровну на работу преподавателем  биологии и географии в 5,6,7 классах. Александра Петровна также проводит уроки у ребят, вернувшихся из армии, в вечерней школе. Эти послевоенные годы были одними из самых трудных для молодой учительницы, которой приходилось работать в три смены. Но, не смотря на удручающее положение Александры Петровны, да и самих её учеников, их стремление к знаниям было очень больши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и годы, война постепенно стала забываться, создавались новые семьи, жизнь  в тогдашнем Сясьстрое постепенно налаживалась. Александра Петровна ставит перед собой задачу: закончить высшее образование. С 1954 по 1958 год она учится заочно в том же институте, где начинала образование в годы войны – Педагогическом институте имени Александра Ивановича Герцена, после чего получает диплом о высшем образовании по специальности «учитель химии». Далее Александра Петровна работает в старших классах, где ведёт анатомию, биологию и хим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1983 году в Сясьстрое построена новая школа, где Александра Петровна также учила детей. Её сменила учитель химии Вера Лазаревна Кедр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лександра Петровна вспоминает, что дети, которых она учила, были очень любознательными и трудолюбивыми, не боялись никакой работы. Они ездили на всё лето в совхозы, помогали строить комбинат и т.д. И вот со своими ребятами Александра Петровна решила заработать деньги на поездку в Москву. Деньги были получены, почти 25 рублей, и ребята вместе со своим учителем отправляются в столицу СССР – Москву. Их путешествие было столь насыщенным, что рассказывать о нём можно очень долго, ребята посетили музеи, театры, осмотрели достопримечательности, но одним из самых интересных было знакомство с Ломоносовским университетом. Сначала ребят не хотели пускать в здание университета, но узнав, откуда они, их провели в здание, показали аудитории, интересные места. При выходе из университета ребята увидели большую группу студентов. Оказываться, это была встреча с первыми космонавтами СССР. Так что, побывав в столице, школьники смогли увидеть и знаменитых люд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ей поездкой было путешествие в Эстонию, в город Таллин. На эту поездку ребята так же зарабатывали деньги на сборе и сдаче макулатуры и металлоло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а Петровна вместе со своими ребятами совершали множество походов, которые были лучшим отдыхом от напряжённой школь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о много интересных встреч, бесед, вечеров в жизни Александры Петровны. Но,   одним из самых запоминающихся   был выпускной вечер, на котором ребята написали свои пожелания и мечты на будущее,  которые написали на бумажках, которые положили в бутылку и спрятали глубо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вшие выпускники встретились вновь, и конечно, захотели забрать бутылку, но не нашли её, жа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а Петровна работа в школе всю жизнь, до самого преклонного возраста, но ней не была чужда и общественная работа. В течение десяти лет она была председателем Совета ветеранов Волх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данов Иван, подытоживая рассказ о судьбе Шубиной Александры Петровны, пишет: «Такая жизнь, наполненная трудом, показывает пример того, как надо брать верх над судьбой, как надо не бояться жизненных коллизий и с честью выходить из непростых ситу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 xml:space="preserve">Человек, преданный своему делу’’- так характеризует Жданов Иван следующего героя своего  исследования - учителя географии </w:t>
      </w:r>
      <w:r>
        <w:rPr>
          <w:b/>
          <w:sz w:val="28"/>
          <w:szCs w:val="28"/>
        </w:rPr>
        <w:t>Николая Сергеевича Набокова.</w:t>
      </w:r>
      <w:r>
        <w:rPr>
          <w:sz w:val="28"/>
          <w:szCs w:val="28"/>
        </w:rPr>
        <w:t xml:space="preserve"> Он родился в 1934 году. По отцу был родом из дворянской семьи, его дальним родственником был знаменитый русский писатель Владимир Набоков. Мать была крестьянк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колай Сергеевич в семь лет был очевидцем и участником Великой Отечественной войны. Когда война началась, он с родителями жил на даче в районе станции Пелла. В самом начале военных действий вторгшиеся немцы захватили эту область. Семья Набоковых пыталась бежать, но были захвачены немцами. Всех попавших в плен, в основном мирных жителей, отправили сначала в Гатчину, а затем в Псковскую область, где у них находились до 1943 года. Но вот в войне наступает перелом и в ходе наступления советских войск немцы приняли решение депортировать ценных для них работников, находящихся в плену, в свою страну, а конкретно в Баварию, на железнодорожную станцию Пеийтенбах (Красный ручей). Переезд в Германию был очень сложным. Людей везли в эшелонах в большом количестве: многие умирали, не выдерживая усло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приезда пленных поместили в концлагерь для железнодорожных рабочих. Условия в таком лагере были достаточно сносными: особого голода не было, но работали родители Николая Сергеевича очень много. Их увозили утром в город, расположенный на железнодорожной станции, и привозили вечером усталых и изможденных. Отношение к пленным было достаточно лояльным, без издевательств и унижения. Местные жители даже иногда помогали пленным едой и одеждой. Но враждебность всё равно присутствовала. Иногда конфликты с населением и солдатами всё же возникали. Николаю Сергеевичу было 10 лет. И детей его возраста в лагере было достаточно много. Были у этих мальчишек и контакты с немецкими сверстниками, которые, впрочем, в основном, заканчивали дра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йна подходила к своему неотвратимому концу. На немецкую землю приходили войска союзников – англичан и американцев. Лагерь был освобождён, а пленные отправлены на родину. Так закончилась жизнь семьи Николая Сергеевича в плен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ле окончания войны Набоковы вернулись в СССР. Прожили пять лет под Выборгом. Из-за войны Николай Сергеевич поздно окончил школу, ему было уже двадцать лет. А закончил он её в посёлке Сясьстрой, где у родителей были знакомые. Его мама принимала участие в восстановлении комбината после вой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смотря на позднее получение образования, в школе Николай Сергеевич учился с большим усердием и в аттестате имел только две четвёрки. В десятом классе он был избран секретарём комсомольской организации. После окончания школы с 1955 по 1960 годы учился в Ленинградском педагогическом институте. Его поступление туда на факультет географии было не случайным. У Николая Сергеевича был огромный интерес к географии из-за любви к природе, и он решил всерьёз заняться этой областью науки. За время учёбы Николай Сергеевич побывал во многих местах Украины, работал на целине, был в Архангельске и даже на метеорологической станции на острове Диксон, в составе экспедиции по изучению туманов. После окончания института он сразу устроился работа в школу посёлка Сясьстрой. Николай Сергеевич проработал в нашей школе вплоть до выхода на пенсию. За плечами учителя множество учеников, с которыми он исходил походами нашу родную зем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данов Иван, характеризуя работу своего учителя, пишет следующее: «Я с течением времени заметил удивительную черту этого человека: несмотря на свои немолодые годы, Николай Сергеевич полон сил и на моей памяти ни разу не отменил урок по состоянию здоровья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 шестидесятники…какие это разные люди, какие это разные судьбы. Жданов Иван проследил судьбу некоторых из них. А заканчивает свой исследовательский проект автор замечательными словами: «Если бы таких людей было бы больше, наша культура повысилась бы многократно. Поэтому надо сказать им больное человеческое СПАСИБО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1983 году в  Сясьстрое открылась новая школа. Ее работой руководила  Рогова Екатерина Семеновна. В истории этой школы очень много интересного и сложного. Она стала как-бы зеркалом, в котором отразились все превратности судьбы нашего государства. Но далее мы расскажем о нашей сегодняшней школ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НАША ШКОЛА СЕГОДН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1. Педагоги Сясьстройской школы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2019 году Сясьстройская средняя общеобразовательная школа №1 подошла как школа – одна из самых крупных в районе. На сегодняшний день в нашей школе работает слаженный коллектив педагогов. Это люди разные по возрасту, с разным уровнем опыта, но главное что их объединяет это любовь к своей рабо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последние 35 лет в нашей школе многое поменялось. За этот период сменилось несколько директоров. На данный момент директором является </w:t>
      </w:r>
      <w:r>
        <w:rPr>
          <w:b/>
          <w:sz w:val="28"/>
          <w:szCs w:val="28"/>
        </w:rPr>
        <w:t>Умнова Светлана Анатольевна</w:t>
      </w:r>
      <w:r>
        <w:rPr>
          <w:sz w:val="28"/>
          <w:szCs w:val="28"/>
        </w:rPr>
        <w:t xml:space="preserve">, также она преподаватель матема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сменялись не только директора, но и весь учительский состав. На момент нашего обучения в школе работают 40 учителей.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 заместителя директора, один из них заместитель по безопасности и три по воспитательной рабо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натьев Алексей Сергеевич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гарлицкая Анна Владимиро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тина Ирина Валентиновна, также учитель би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орова Ирина Борис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русского и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сукова Ольга Никола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Екатерина Игнат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акова Зоя Леонид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лова Виктория Александ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математ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лужская Валентина Леонидовна, также учитель физики в 9-х класс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шалкина Оксана Анато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ина Анна Серге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нгузова Екатерина Николае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 биолог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енькая Татьяна Вильевна, также учитель хим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нина Светлана Константиновна, также учитель ОП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 учителя английского язы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ушкина Мария Михайл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еко Елена Леонидовна, также учитель географии в 9 класс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Эмма Мухамедо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мкив Надежда Анатольевна, также учитель немецкого язы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истор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Елена Николаевна, также учитель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хайлова Наталья Владиленовна, также учитель обществозн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физической куль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рова Надежда Евген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ьцев Алексей Афанасьевич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 Роман Вячеславович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я технолог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фонина Ольга Александ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ылова Наталья Анато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музыки, ОБЖ, искус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ёмочкина Юлия Никола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 учителей начальных класс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а Наталья Владими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дрюшина Марианна Серге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ова Маргарита Олег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ачёва Надежда Александ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олаева Тамара Михайлов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харова Любовь Анатоль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днякова Елена Алексее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озина Ирина Вячеслав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лыгина Елена Александ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2. ПРЕДМЕТЫ, ИЗУЧАЕМЫЕ В НАШЕЙ ШКОЛ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шей школе изменился не только учительский состав, но и изучаемые предме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1 по 4 класс: Литературное чтение, обучение грамоте, математика, окружающий мир, ОРКС, музыка, технология, рисование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сский, литература, английский, география, немецкий (5 класс), математика (5-6 классы), алгебра и геометрия (с 7 класса), физика (с 7 класса) история, биология, обществознание, химия (с 8 класса), музыка (до 7 класса), искусство и ОБЖ (7-8 классы), ОДНК (5 класс), технология (5-8 классы), ИЗО (до 7 класса), физкультура, информатика, профориентация (8-9 классы), ОПД (8-9 классы)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0 и 11 классах идёт разделение на профили: социально-экономический, химико-биологический и физико-математиче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3. ВНЕУРОЧНАЯ ДЕЯТЕЛЬНОСТЬ НАШИХ ШКОЛЬ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17 год ученики нашей школы участвовали в 13 творческо-муниципальных и городских конкурсах, и заняли 12 призовых  мест. Также участвовали в 19 спортивных мероприятиях, где взяли 15 призовых ме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шей школе проходит ежегодная акция «письмо ветерану». В этот день ученики школы раздают подарки ветеранам Великой Отечественной войны. Также проводятся встречи с почётными жителями города Сясьстр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й школе проводится традиционная научно-практическая конференция. В прошлом году на этой конференции велась речь о полном кавалере ордена славы Сергее Андреевиче Баскаков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учениками нашей школы была проведена поисковая работа на тему «Учителя прошедшие войну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шлом году ученик Сясьстройской средней общеобразовательной школы №1 Ярослав Николаев стал призёром конкурса «Звезды будущего Росс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работы над теоретической частью нашего исследовательского проекта мы узнали о пути образования в нашем городе от истоков до сегодняшних дн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чале работы мы узнали о системе образования в XIX-XX веках, о существующих видах образовательных учреждениях в России. Узнали о первых школах, появившихся в посёлках Рогожи и Сясьские Ряд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ледующем этапе создания нашего проекта мы узнали о том, в каком году была открыта школа в рабочем посёлке Сясьстрой, о первом директоре и педагогах. О том какие трудности испытывала школа в начале своего пути, а также во времена Великой Отечественной войны и после. И мы узнали о трудовом пути педагогов, преподававших в шестидесятые г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онце нашей работы мы лучше узнали нашу родную школу, о её достижениях, о жизни учеников и всей школы в целом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аботе над проектом у нас возникли трудности с поиском информации. Так как у нас отсутствуют отдельные монографии по поднятой теме, приходилось по частям собирать материалы из разных печатных источников. Хоть наш проект и объёмный, а время было ограничено, мы не жалеем, что выбрали именно эту тему для изучения. Благодаря ему мы смогли пополнить свои знания о школе и образовании в городе Сясьст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азета «Озерной кр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9765" cy="604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604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История народного образования и просвещения на территории Сясьстройского населения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азета  «Сясьский рабочий»,9 сентября 2010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 Вспоминая былое»,  газета «Сясьский рабочий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На ниве просвещения»,   газета в «Сясьский рабочий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сентября 1987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« Вся жизнь моя  - школа», газета «Сясьский  рабочий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августа 1989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льбом «Первая учительница» из экспозиции Музея истории и развития Сясьского ЦБ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азета «Озерной Край» 13 октября 1913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Жданов Иван. Исследовательский проект «Учителя, прошедшие войну», 1998 год, материалы школьного историко-краеведческого музея</w:t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04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25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24:00Z</dcterms:created>
  <dc:creator>8-911-777-3117</dc:creator>
  <dc:description/>
  <cp:keywords/>
  <dc:language>en-US</dc:language>
  <cp:lastModifiedBy>НАТАЛЬЯ</cp:lastModifiedBy>
  <dcterms:modified xsi:type="dcterms:W3CDTF">2019-05-08T08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49772931</vt:r8>
  </property>
</Properties>
</file>