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разовательное учреждение детский сад «Сайзанак» </w:t>
      </w:r>
    </w:p>
    <w:p>
      <w:pPr>
        <w:pStyle w:val="Normal"/>
        <w:jc w:val="center"/>
        <w:rPr/>
      </w:pPr>
      <w:r>
        <w:rPr/>
        <w:t>с. Суг-Аксы Сут-Хольского кожууна Республики Т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F2D26"/>
          <w:sz w:val="48"/>
          <w:szCs w:val="48"/>
        </w:rPr>
      </w:pPr>
      <w:r>
        <w:rPr>
          <w:b/>
          <w:bCs/>
          <w:i/>
          <w:sz w:val="48"/>
          <w:szCs w:val="48"/>
        </w:rPr>
        <w:t>Познавательный проект </w:t>
      </w:r>
      <w:r>
        <w:rPr>
          <w:b/>
          <w:bCs/>
          <w:i/>
          <w:iCs/>
          <w:color w:val="2F2D26"/>
          <w:sz w:val="48"/>
          <w:szCs w:val="48"/>
        </w:rPr>
        <w:t>в старшей группе</w:t>
      </w:r>
    </w:p>
    <w:p>
      <w:pPr>
        <w:pStyle w:val="Normal"/>
        <w:jc w:val="center"/>
        <w:rPr>
          <w:b/>
          <w:b/>
          <w:bCs/>
          <w:i/>
          <w:i/>
          <w:iCs/>
          <w:color w:val="2F2D26"/>
          <w:sz w:val="48"/>
          <w:szCs w:val="48"/>
        </w:rPr>
      </w:pPr>
      <w:r>
        <w:rPr>
          <w:b/>
          <w:bCs/>
          <w:i/>
          <w:iCs/>
          <w:color w:val="2F2D26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sz w:val="40"/>
          <w:szCs w:val="40"/>
        </w:rPr>
        <w:t>«Знакомимся с Красной книгой Республика Ты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:</w:t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: Монгуш А.А.</w:t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уулар О.Д.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Суг-Аксы -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iCs/>
          <w:sz w:val="28"/>
          <w:szCs w:val="28"/>
        </w:rPr>
        <w:t>Тип проект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информационно – творчески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информационно-практико-ориентирован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highlight w:val="white"/>
        </w:rPr>
        <w:t>Вид</w:t>
      </w:r>
      <w:r>
        <w:rPr>
          <w:sz w:val="28"/>
          <w:szCs w:val="28"/>
          <w:highlight w:val="white"/>
        </w:rPr>
        <w:t>: познавательно-творческий, групповой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й группы, воспитатели, родител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рок реализации</w:t>
      </w:r>
      <w:r>
        <w:rPr>
          <w:sz w:val="28"/>
          <w:szCs w:val="28"/>
        </w:rPr>
        <w:t>: краткосрочный (3 недели)</w:t>
      </w:r>
      <w:r>
        <w:rPr>
          <w:b/>
          <w:i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Ц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highlight w:val="white"/>
        </w:rPr>
        <w:t>Знакомство детей с Красной книгой Республики Тыва; узнать, какие животные в нее включены и почему. Прививать чувства сопереживания к проблемам окружающей природы; побудить их быть активными защитниками прир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>Образовательны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формировать представление у дошкольников о Красной книге как о документе. О тех животных, занесённых в Красную книгу, которые встречаются на территории Республики Тыва;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>Развивающ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навыков наблюдательности, навыков самостоятельной исследовательской работы при изучении отдельных видов животных;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white"/>
        </w:rPr>
        <w:t>Воспитательны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любознательности, бережного отношения к природ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</w:t>
      </w:r>
      <w:r>
        <w:rPr>
          <w:sz w:val="28"/>
          <w:szCs w:val="28"/>
          <w:u w:val="single"/>
        </w:rPr>
        <w:t>планируетс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познакомить с историей создания Красной книги Республики Ты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узнать основные причины сокращения численности животн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Подобрать занимательный игровой материал для занят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оставить «правила друзей природы» и стремиться, чтоб ребята их выполнял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ыставку экологических рисунков и плака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рать информацию о  животных «Красной книги»</w:t>
      </w:r>
    </w:p>
    <w:p>
      <w:pPr>
        <w:pStyle w:val="Normal"/>
        <w:autoSpaceDE w:val="false"/>
        <w:spacing w:lineRule="auto" w:line="360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сохранению живой природы.</w:t>
      </w:r>
    </w:p>
    <w:p>
      <w:pPr>
        <w:pStyle w:val="Normal"/>
        <w:autoSpaceDE w:val="false"/>
        <w:spacing w:lineRule="auto" w:line="360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оздание в группе необходимых условий по формированию гуманного отношения к природе у детей старшего дошкольного возраст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плочение детей и  педагогов в процессе активного сотруднич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возрастание желания бережно относится к природ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обогащение  представлений об исчезающих видах животных Республики Ты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highlight w:val="white"/>
        </w:rPr>
        <w:t>Человек и природа… Философы, поэты, художники всех времен и народов отдавали дань этой вечной и всегда актуальной теме. Но особенно остро стоит эта проблема в наши дни: происходит быстрое сокращение многих видов животных. Некоторые виды уже безвозвратно исчезли с лица Земли, другие находятся на грани вымирания. Причин вымирания много, одна из них — человек, который истребляет животных ради охоты за ценным мехом, для продажи или редким зверем для зоопарков, цирков или богатых людей, для изготовления чучел животных для музеев или для украшения гостевых дом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этому уже с дошкольного возраста мы должны воспитывать у детей бережное отношение к животным, желание защитить 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ысли об охране природы человек пришел давным-давно. Но в наши дни эта проблема носит глобальный характер. Стали редкими многие животные. Много лет человек был по отношению к природе только потребителем. Пришла мера совершенно новых отношений - гармоничного сосуществования с природой. Дошкольное детство - начальный этап формирования личности человека, его ценностной ориентации в окружающем мире. В этот период закладывается позитивное отношение к природе, к себе, и окружающим людям. Начинать такие перемены необходимо с воспитания детей. Нужно воспитывать детей в психологической готовности сберегать природные ценности всегда и везде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ирование бережного отношения к природе невозможно представить без воспитания любви и интереса к родному краю, своей малой Родине. Изучая природу родного края, мы воспитываем у дошкольников чувство личной причастности к жизни каждого дерева, кустика, животного и большой ответственности за этот бесценный дар. Хочется процитировать слова специалиста по охране природы В.Н.Скалона: «Почему вырастают дети, избивающие птенцов, разоряющие гнезда, уничтожающие полезных зверьков, ломающие деревья и кусты? Думается, отчасти дело в том, что ребенку никогда не говорят, что любое живое существо есть определенная ценность. </w:t>
      </w:r>
      <w:r>
        <w:rPr>
          <w:bCs/>
          <w:sz w:val="28"/>
          <w:szCs w:val="28"/>
        </w:rPr>
        <w:t>Можем ли мы жить без природы, без птиц, деревьев, бабочек и стрекоз, лесов и лугов?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а величава и богата, но, в тоже время, хрупка и ранима. Нанесение вреда природе не проходит бесследно. В результате исчезновения растений и животных, выпадения кислотных дождей, увеличения числа токсических свалок Земля все более теряет свою жизнеспособность. Главную ответственность за это несет человек. Мы, педагоги, не можем чувствовать себя непричастными к проблемам общества, которое поручило нам ответственную задачу: выпускать в жизнь хорошо воспитанных и образованных людей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им из серьезнейших проявлений глобальной  экологической проблемы является быстрое сокращение численности многих видов животных. Некоторые виды уже безвозвратно исчезли с лица Земли, другие находятся на грани вымирания. Именно поэтому </w:t>
      </w:r>
      <w:r>
        <w:rPr>
          <w:b/>
          <w:bCs/>
          <w:sz w:val="28"/>
          <w:szCs w:val="28"/>
        </w:rPr>
        <w:t>актуальной с</w:t>
      </w:r>
      <w:r>
        <w:rPr>
          <w:bCs/>
          <w:sz w:val="28"/>
          <w:szCs w:val="28"/>
        </w:rPr>
        <w:t>тановится разработка проекта «</w:t>
      </w:r>
      <w:r>
        <w:rPr>
          <w:b/>
          <w:bCs/>
          <w:i/>
          <w:sz w:val="28"/>
          <w:szCs w:val="28"/>
        </w:rPr>
        <w:t>Знакомимся с Красной книгой Республики Тыва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облема экологического воспитания дошкольников приобретает особую остроту и актуальность. Именно,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 Дети наши должны быть милосердными. Чувство Родины малыша связывается с тем местом, где он родился, живет. Наша задача - углубить это чувство, помочь растущему человеку открывать Родину в том, что ему близко и дорого, в ближайшем окружении, природе родного края.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реализации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дготовительный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Составление плана работы над проектом «</w:t>
      </w:r>
      <w:r>
        <w:rPr>
          <w:bCs/>
          <w:i/>
          <w:sz w:val="28"/>
          <w:szCs w:val="28"/>
        </w:rPr>
        <w:t>Знакомимся с Красной книгой Республики Тыва</w:t>
      </w:r>
      <w:r>
        <w:rPr>
          <w:sz w:val="28"/>
          <w:szCs w:val="28"/>
        </w:rPr>
        <w:t>»; показ презентации «Животные, занесенные в Красную книгу Республики Тыва»; составление картотеки сюжетно-ролевых, подвижных, дидактических игр; рисование животных из Красной книги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актический (исследовательский)</w:t>
      </w:r>
    </w:p>
    <w:p>
      <w:pPr>
        <w:pStyle w:val="ListParagraph"/>
        <w:shd w:fill="FFFFFF" w:val="clear"/>
        <w:spacing w:lineRule="auto" w:line="36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«Знакомимся с Красной книгой Республики Тыва»,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тоговый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Показ презентации на педагогическом со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Содержание работы в процессе реализации проекта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ект реализуется в 3 этапа. </w:t>
      </w:r>
    </w:p>
    <w:p>
      <w:pPr>
        <w:pStyle w:val="ListParagraph"/>
        <w:numPr>
          <w:ilvl w:val="0"/>
          <w:numId w:val="3"/>
        </w:numPr>
        <w:spacing w:lineRule="auto" w:line="360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ый; </w:t>
      </w:r>
    </w:p>
    <w:p>
      <w:pPr>
        <w:pStyle w:val="ListParagraph"/>
        <w:numPr>
          <w:ilvl w:val="0"/>
          <w:numId w:val="3"/>
        </w:numPr>
        <w:spacing w:lineRule="auto" w:line="360"/>
        <w:ind w:left="72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или практический; </w:t>
      </w:r>
    </w:p>
    <w:p>
      <w:pPr>
        <w:pStyle w:val="ListParagraph"/>
        <w:numPr>
          <w:ilvl w:val="0"/>
          <w:numId w:val="3"/>
        </w:numPr>
        <w:spacing w:lineRule="auto" w:line="360"/>
        <w:ind w:left="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(обобщающий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 был разделен на следующие периоды:</w:t>
        <w:br/>
      </w:r>
      <w:r>
        <w:rPr>
          <w:i/>
          <w:sz w:val="28"/>
          <w:szCs w:val="28"/>
          <w:u w:val="single"/>
        </w:rPr>
        <w:t>1 период «Выбор темы»</w:t>
        <w:br/>
      </w:r>
      <w:r>
        <w:rPr>
          <w:sz w:val="28"/>
          <w:szCs w:val="28"/>
        </w:rPr>
        <w:t>Мы с детьми решили внедриться в проектную деятельность «</w:t>
      </w:r>
      <w:r>
        <w:rPr>
          <w:bCs/>
          <w:sz w:val="28"/>
          <w:szCs w:val="28"/>
        </w:rPr>
        <w:t xml:space="preserve">Знакомимся с Красной книгой Республики Тыва </w:t>
      </w:r>
      <w:r>
        <w:rPr>
          <w:sz w:val="28"/>
          <w:szCs w:val="28"/>
        </w:rPr>
        <w:t>», так как эта тема актуальна для нас жителей Республики Тыва, определили, о каких животных будем собирать сведения. </w:t>
        <w:br/>
      </w:r>
      <w:r>
        <w:rPr>
          <w:i/>
          <w:sz w:val="28"/>
          <w:szCs w:val="28"/>
          <w:u w:val="single"/>
        </w:rPr>
        <w:t>2 период «Сбор сведений»</w:t>
        <w:br/>
      </w:r>
      <w:r>
        <w:rPr>
          <w:sz w:val="28"/>
          <w:szCs w:val="28"/>
        </w:rPr>
        <w:t>Задача воспитателя – создать условия для реализации познавательной деятельности:</w:t>
        <w:br/>
        <w:t>• Подготовить художественную, научно-популярную литературу по данной теме для совместного чтения с детьми в группе;</w:t>
        <w:br/>
        <w:t>• Подготовить дидактический материал;</w:t>
        <w:br/>
        <w:t>• Организовать беседы с родителями;</w:t>
        <w:br/>
        <w:t>• Принесение в группу фотографий, презентаций, рисунков, рассказов о любимом диком животном для реализации продуктивных видов деятельности. </w:t>
        <w:br/>
      </w:r>
      <w:r>
        <w:rPr>
          <w:i/>
          <w:sz w:val="28"/>
          <w:szCs w:val="28"/>
          <w:u w:val="single"/>
        </w:rPr>
        <w:t>3 период «Выбор проектов»</w:t>
        <w:br/>
      </w:r>
      <w:r>
        <w:rPr>
          <w:sz w:val="28"/>
          <w:szCs w:val="28"/>
        </w:rPr>
        <w:t>Задача воспитателя – помочь детям выбрать, какой проект они будут осуществлять. </w:t>
        <w:br/>
        <w:t>Совместно с детьми обсудили и записали на доске примерные названия возможных проектов по нашей теме. </w:t>
        <w:br/>
        <w:t>Возможные проекты</w:t>
        <w:br/>
        <w:t>• Изготовление поделки животных ребёнком для выставки. </w:t>
        <w:br/>
        <w:t>• Издание книжки-малышки с иллюстрациями и художественным словом «Моё любимое дикое животное».</w:t>
        <w:br/>
        <w:t>• Изготовление Красной книги  Республики Тыва «Животные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целью</w:t>
      </w:r>
      <w:r>
        <w:rPr>
          <w:b/>
          <w:sz w:val="28"/>
          <w:szCs w:val="28"/>
        </w:rPr>
        <w:t xml:space="preserve"> подготовительного этапа является</w:t>
      </w:r>
      <w:r>
        <w:rPr>
          <w:sz w:val="28"/>
          <w:szCs w:val="28"/>
        </w:rPr>
        <w:t xml:space="preserve"> знакомство с Красной книгой, как государственным документом и её значен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ее достижения использовались следующие формы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Погружение в проблему: показ презентации «Животные, занесенные в Красную книгу Республики Тыв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Рисование и лепка «Животное из Красной книг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Дидактическая цель: расширить представления дошкольников о диких животных; познакомить с животными, занесенными в Красную книгу Республики Ты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художествен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Заучивание песни «Земля - наш общий дом» музыка Н. Б. Караваев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ходе работы над проектом возникла идея оформить Красную книгу своими руками. Дети нарисовали животных, занесенных в Красную книгу. Рисовали цветными карандашами и восковыми мелками, самостоятельно наносили фон. Получившиеся яркие рисунки воспитатель собрала в общий альбо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формить обложку, воспитанники самостоятельно сделали красивые иллюстрации. Изготовленная Красная книга заняла достойное место в книжном уголке. Рассматривая ее, дети испытывали радость, с гордостью показывали свой труд родителям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:</w:t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воспитателя – создать в группе условия для осуществления детских замыслов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м образом, целью </w:t>
      </w:r>
      <w:r>
        <w:rPr>
          <w:b/>
          <w:sz w:val="28"/>
          <w:szCs w:val="28"/>
        </w:rPr>
        <w:t>исследовательского (практического) этапа</w:t>
      </w:r>
      <w:r>
        <w:rPr>
          <w:sz w:val="28"/>
          <w:szCs w:val="28"/>
        </w:rPr>
        <w:t xml:space="preserve"> стало выяснить, какие представители животного мира занесены в Красную книгу  и встречаются на территории Республики Тыва, и чем они интересны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были использованы следующие формы работ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иродоведческой литературы, домашней (с родителями), и детского са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иск информации в детских электронных книгах и энциклопедиях (с родителями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период «Реализация проект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ция «Принеси книгу о природ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Что я за зверь?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ы инспекторы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авила поведения в природе необходимо соблюдать, чтобы сохранить природные богатства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Дидактическая игра «Напоминающие знаки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авил поведения в природ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оздание экологических знаков в поддержку исчезающих животных (выставка рисунков в детском саду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Игры на развитие сенсомоторных координаций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опни в ладоши, если услышишь название животного из Красной книг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чимся рисовать линии». Нарисуй прямую линию, соединив пищевую цепоч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тогом проделанной работы было создание Красной книги для детского сад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делы программы и  виды детской деятельности</w:t>
      </w:r>
      <w:r>
        <w:rPr>
          <w:sz w:val="28"/>
          <w:szCs w:val="28"/>
        </w:rPr>
        <w:t>. </w:t>
        <w:br/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эстетическое развит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br/>
        <w:t>Рисование на темы «Дикие животные, которые живут в лесу», «Волк», «Олень»</w:t>
        <w:br/>
        <w:t>Пластилинография «Дикие животные наших лесов», аппликация с использованием природного материала «Ежик», «Олень», аппликация с использованием приёма обрывания «Медведь», лепка «Лиса Патрикеевна», «Зайчик», «Белка», изготовление макета «Медвежья берлога» 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евое развит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Пословицы и поговорки о животных. Чтение художественной литературы: стихи, рассказы, сказки соответствующей тематики: «Купание медвежат», «Глаза и уши», А. Блок «Зайчик», М. Пришвин «Ёж», К. Д. Ушинский «Жалобы зайки», А. Толстой «Белка и волк», Г. Снегирёв «След оленя», И. Соколов-Микитов «Медвежья семья», «Белки», «Беляк», «Ёж», «Лисья нора», «Рысь», Е. Чарушин «Волчишко», Н. Сладков «Отчаянный заяц», «Как медведь сам себя напугал», Г. Скребицкий «Всяк по-своему». Дети самостоятельно сочиняли и загадывали загадки о диких животных. </w:t>
        <w:br/>
        <w:t>Дидактические игры «Чей хвост? Чья тень? », «Назови ласково», «Чей детёныш? » «Назови семью», «Закончи предложение», «Один-много», «Какое слово самое короткое? », Какое слово отличается от других? », «Дикие и домашние животные», «Кто где живёт? », «Кто кем был? », «Дети потерялись»</w:t>
        <w:br/>
        <w:t>Составление описательных рассказов по изготовленным поделкам диких животных. </w:t>
        <w:br/>
        <w:t xml:space="preserve">Заштрихуй «Хищных животных, «Соедини по точкам», «Какое животное лишнее? </w:t>
        <w:br/>
        <w:t xml:space="preserve">Беседы «Хищные, травоядные и всеядные животные», «Пищевые цепочки в лесу», «Лесные малыши», «У кого есть перепонки между лапами», «Как белка, заяц и лось проводят зиму в лесу», «Кто главный в лесу? </w:t>
        <w:br/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Физическое развитие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 медведя во бору», «Охотник и зайцы», «Бездомный заяц», «Медведь и пчёлы», «Волк во рву», «Хитрая лиса», «Белки, шишки и орехи»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ключительный период «Презентация»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Просматривание презентации «</w:t>
      </w:r>
      <w:r>
        <w:rPr>
          <w:bCs/>
          <w:sz w:val="28"/>
          <w:szCs w:val="28"/>
        </w:rPr>
        <w:t>Красная книга Республики Тыв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150" w:after="150"/>
        <w:ind w:left="150" w:right="150" w:firstLine="2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before="150" w:after="150"/>
        <w:ind w:left="150" w:right="150" w:firstLine="2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before="150" w:after="150"/>
        <w:ind w:left="150" w:right="150" w:firstLine="2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Экологический проект «Знакомимся с Красной книгой Республики Тыва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л проявлению  познавательного интереса к миру природы, как у детей, так и у родителей, возникновению желания общаться с природой, формированию экологически правильного отношения к объектам живой и неживой природы, формированию стремления к исследованию объектов природы, умению анализировать, устанавливать причинно-следственные связи, делать вывод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актуализирует проблему разнообразия жизни и её сохранения. Он  способствует воспитанию бережного и разумного отношения человека к природе, и подводит участников проекта к пониманию того, что природа беззащитна перед человеком и нуждается в нашей помощи и охране. И только тогда мы можем говорить об экологической культуре ребёнка, когда он суметь заметить антигуманные действия других людей, научится дать им соответствующую нравственную оценку и, по мере своих сил и возможностей, сумеет противостоять этим действиям.</w:t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проект должен стать мощным импульсом к развитию творческой инициативы дошкольных педагогических коллективов, занимающихся проблемами детства. Сведения о природе родного края  доступны и интересны не только детям, но и взрослым.                                                                                      </w:t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ом проект с детьми имеет прогрессивный характер и позволит не только углубить знания детей о родном крае, но и даст толчок для развития интегративных качеств дошкольников.</w:t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1000 загадок. – СПб.: «Издательский Дом Нева»; М.: «ОЛМА-ПРЕСС», 2000. – 272с.                                                                                                                                       2. Большая книга животных. – М.: ОЛМА-ПРЕСС Звездный мир, 2003. – С. 202-2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лина В.В. Загадки от А до Я. –С.-Пб: Дидактика Плюс, 1997. -3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робова М. В.Малыш в мире природы: метод, пособие для воспитателей и родителей / М. В. Коробова, Р. Ю. Посылкина; [науч. ред. Г. Г. Григорьева]. — М.: Просвещение 2005 — 9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ряжева Н. Л. Кот и пес спешат на помощь. - Ярославль: «Академия развития» «Академия, К°», 2000. — 1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иколаева С. Н. Любовь к природе воспитываем с детства. Рекомендации педагогам, родителям и гувернерам – М.: «Мозаика-Синтез», 2002. – С. 19-3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http://forum.in-ku.com– сайт открытых форум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http://www.numi.ru - методический центр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9.«Красная книга Республика Тыва: Животные», Новосибирск: Изд-во СО РАН, Филиал "Гео", 2002 г., 168 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0.Сайт Животные Красной Книги (http://www.book-red.ru/krasnaya-kniga/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1.Сайт Немного о животных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komon.ucoz.ru/index/0-17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2.Сайт Википедии (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ru.wikipedia.org/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3.Сайт Популярной Энциклопедии (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www.biodat.ru/db/fen/anim.php?type=a&amp;txt=_%D0%C5%D7%CD%CE%C9+%C1%CE%C1%D0,++%D2%D3%C2%C8%CD%D1%CA%C8%C9+%CF%CE%C4%C2%C8%C4_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spkirbis.narod.ru/articles/irbis.htm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5.Сайт Зоошколы (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zooschool.ru/amfib/26.shtml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6.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b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panhighlighted">
    <w:name w:val="Span_highlighted"/>
    <w:basedOn w:val="Style12"/>
    <w:qFormat/>
    <w:rPr>
      <w:shd w:fill="E3E6F9" w:val="clear"/>
    </w:rPr>
  </w:style>
  <w:style w:type="character" w:styleId="Spanlink">
    <w:name w:val="Span_link"/>
    <w:basedOn w:val="Style12"/>
    <w:qFormat/>
    <w:rPr>
      <w:color w:val="0082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l">
    <w:name w:val="Ul"/>
    <w:basedOn w:val="Normal"/>
    <w:qFormat/>
    <w:pPr>
      <w:spacing w:lineRule="atLeast" w:line="30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;Times New Roman" w:cs=";Times New Roman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mon.ucoz.ru/index/0-17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.biodat.ru/db/fen/anim.php?type=a&amp;txt=_%D0%C5%D7%CD%CE%C9+%C1%CE%C1%D0,++%D2%D3%C2%C8%CD%D1%CA%C8%C9+%CF%CE%C4%C2%C8%C4_" TargetMode="External"/><Relationship Id="rId5" Type="http://schemas.openxmlformats.org/officeDocument/2006/relationships/hyperlink" Target="http://spkirbis.narod.ru/articles/irbis.htm" TargetMode="External"/><Relationship Id="rId6" Type="http://schemas.openxmlformats.org/officeDocument/2006/relationships/hyperlink" Target="http://zooschool.ru/amfib/26.shtml" TargetMode="External"/><Relationship Id="rId7" Type="http://schemas.openxmlformats.org/officeDocument/2006/relationships/hyperlink" Target="http://nordural.ru/article/sibirskiy_tayme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06:00Z</dcterms:created>
  <dc:creator>Дом</dc:creator>
  <dc:description/>
  <cp:keywords/>
  <dc:language>en-US</dc:language>
  <cp:lastModifiedBy>2016</cp:lastModifiedBy>
  <dcterms:modified xsi:type="dcterms:W3CDTF">2019-05-08T13:11:00Z</dcterms:modified>
  <cp:revision>7</cp:revision>
  <dc:subject/>
  <dc:title>РОССИЙСКАЯ ФЕДЕРАЦИЯ</dc:title>
</cp:coreProperties>
</file>