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инистерство образования и науки Челяби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ГБПОУ «Челябинский педагогический колледж №1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32"/>
        </w:rPr>
        <w:t>Сценарий</w:t>
        <w:br/>
      </w:r>
      <w:r>
        <w:rPr>
          <w:b/>
          <w:sz w:val="48"/>
          <w:szCs w:val="28"/>
        </w:rPr>
        <w:t>«Стартинейджер – 2019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дгруппа: 5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sz w:val="28"/>
          <w:szCs w:val="28"/>
        </w:rPr>
        <w:t>Челябинск, 2019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о - развлекательного конкурса «Стартинейдж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1"/>
        <w:ind w:hanging="0"/>
        <w:jc w:val="lef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Цель:</w:t>
      </w:r>
    </w:p>
    <w:p>
      <w:pPr>
        <w:pStyle w:val="A1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паганда здорового образа жизни; </w:t>
      </w:r>
    </w:p>
    <w:p>
      <w:pPr>
        <w:pStyle w:val="A1"/>
        <w:numPr>
          <w:ilvl w:val="0"/>
          <w:numId w:val="2"/>
        </w:numPr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лочение коллектива через совместную деятельность, создание условий для раскрепощения, выявление лидеров, выявление творческих способностей.</w:t>
      </w:r>
    </w:p>
    <w:p>
      <w:pPr>
        <w:pStyle w:val="A1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бор  команды для участия в областном фестивале «Новое покол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ормление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точки с заданием, для конкурса капитан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ппаратура, микрофоны, бланки для жюри, где указаны критерии оценки, название конкур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ограммы для конкурсо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      Добрый день, дорогие друзья! Мы  приветствуем  вас на танцевальном конкурсе «Стартинейджер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    </w:t>
      </w:r>
      <w:r>
        <w:rPr>
          <w:sz w:val="28"/>
          <w:szCs w:val="28"/>
        </w:rPr>
        <w:t xml:space="preserve"> Мы будем веселиться, петь, танцевать и каждый танец, каждая улыбка будет доказывать, что мы молоды, здоровы и умеем веселиться. Веселитесь, вовлекайте в игру другого, чувствуйте себя, как дом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    </w:t>
      </w:r>
      <w:r>
        <w:rPr>
          <w:sz w:val="28"/>
          <w:szCs w:val="28"/>
        </w:rPr>
        <w:t>А теперь мы познакомим вас с нашим многоуважаемым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ля приветственной речи слово предоставляется председателю жюр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Многие из вас уже знают, а для тех, кто здесь впервые мы повтор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  </w:t>
      </w:r>
      <w:r>
        <w:rPr>
          <w:sz w:val="28"/>
          <w:szCs w:val="28"/>
        </w:rPr>
        <w:t xml:space="preserve">В переводе с английского словосочетание «Стартинейджер» переводится так  звезды среди подростков. 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Как же зажечь эти звезд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  </w:t>
      </w:r>
      <w:r>
        <w:rPr>
          <w:sz w:val="28"/>
          <w:szCs w:val="28"/>
        </w:rPr>
        <w:t>Они зажгутся сами, для этого мы и начинаем нашу танцевально-конкурсную программу. Настало время познакомиться с нашими команд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   </w:t>
      </w:r>
      <w:r>
        <w:rPr>
          <w:sz w:val="28"/>
          <w:szCs w:val="28"/>
        </w:rPr>
        <w:t>Сейчас мы сделаем перекличку, за одно и познакомимся,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очереди называем команды, а вы, услышав своё название кричите «Здесь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   </w:t>
      </w:r>
      <w:r>
        <w:rPr>
          <w:sz w:val="28"/>
          <w:szCs w:val="28"/>
        </w:rPr>
        <w:t xml:space="preserve"> Все в сборе. Отлич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  Порядок выступления команд был определён жеребьёвкой перед началом конкур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   </w:t>
      </w:r>
      <w:r>
        <w:rPr>
          <w:sz w:val="28"/>
          <w:szCs w:val="28"/>
        </w:rPr>
        <w:t>Дорогие друзья, мы подошли к самому главному. Ведь вы пришли на  самый веселый, самый зажигательный, самый танцевальный конкурс – «Стартинейджер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    </w:t>
      </w:r>
      <w:r>
        <w:rPr>
          <w:sz w:val="28"/>
          <w:szCs w:val="28"/>
        </w:rPr>
        <w:t>Пожелаем всем участникам нашей программы удачи! А вы, дорогие болельщики – хлопайте, топайте, прыгайте, танцуйте – помогайте своим команд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   И так мы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ЗИТНАЯ КАР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   </w:t>
      </w:r>
      <w:r>
        <w:rPr>
          <w:sz w:val="28"/>
          <w:szCs w:val="28"/>
        </w:rPr>
        <w:t>Первый конкурс «Визитная карточка». На площадку приглашается команда   (приглашаются все команды по оч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ИНКА «АЛФАВ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  </w:t>
      </w:r>
      <w:r>
        <w:rPr>
          <w:sz w:val="28"/>
          <w:szCs w:val="28"/>
        </w:rPr>
        <w:t>Все команды представились.  Теперь давайте немного потанцуем и разомнемся, проведём грамматическую разминку, проверим, как хорошо вы знаете буквы. Я буду называть букву, а команды танцуя, должны перестроиться в живую заданную букву и постараться удержать форму буквы.  Жюри оценит читаемость  буквы и скорость пере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лись,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ждую букву выстраивают и танцуют примерно 1 м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Буква О</w:t>
      </w:r>
      <w:r>
        <w:rPr>
          <w:b/>
          <w:sz w:val="28"/>
          <w:szCs w:val="28"/>
        </w:rPr>
        <w:t xml:space="preserve"> – С – Э – Л – 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Следующая буква   </w:t>
      </w:r>
      <w:r>
        <w:rPr>
          <w:b/>
          <w:sz w:val="28"/>
          <w:szCs w:val="28"/>
        </w:rPr>
        <w:t xml:space="preserve">Х – Г – П – Т – 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анды танцуют все в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 Все команды просто молодцы, наверное, все отличники по русскому языку, а сейчас переходим к следующему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ЕЦ В СТИ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В этом конкурсе команды должны исполнить  танец соответствующий стилю звучащей музыки. Жюри оценит  скорость определения танца и соответствие движений.  </w:t>
      </w:r>
    </w:p>
    <w:p>
      <w:pPr>
        <w:pStyle w:val="Normal"/>
        <w:rPr/>
      </w:pPr>
      <w:r>
        <w:rPr>
          <w:sz w:val="28"/>
          <w:szCs w:val="28"/>
        </w:rPr>
        <w:t>Танцы будут разные, например Лезги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Или Цыганочка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Или Казачий перепляс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Сиртаки, Кадриль,  Вальс, Полька,  да всё и не перечислишь.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Знаешь, как говорят?   Лучше один раз увидеть, чем сто раз услышать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Так чего же мы ждём? Начинае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Команды танцуют все вместе без остановок в следующей последова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амбада-Полька-Вальс-Лезгинка-Танго-Танец живота-Цыганочка-Гопак-Сиртаки-Казачий перепляс-Кантри-Индийский танец - Самба – Ча-ча-ча - Кан-Кан-Кадр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НХРОННЫЙ 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  </w:t>
      </w:r>
      <w:r>
        <w:rPr>
          <w:sz w:val="28"/>
          <w:szCs w:val="28"/>
        </w:rPr>
        <w:t>А сейчас нашим командам предстоит весело, задорно и слаженно копировать движения,  которые будут показывать наши помощниц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 Наше уважаемое жюри  оценит быстроту и точность выполнения движ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 </w:t>
      </w:r>
      <w:r>
        <w:rPr>
          <w:sz w:val="28"/>
          <w:szCs w:val="28"/>
        </w:rPr>
        <w:t>Внимание на подиу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оманды танцуют все в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ЧЬ-В-ТОЧЬ (конкурс капитан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Подошло время следующе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И мы объявляем конкурс капитанов. В этом конкурсе, который назван в честь известной передачи «Точь-в-точь» капитаны  должны быстро  подготовить пародию на известного эстрадного артиста. Сейчас капитаны подойдут для жеребьёвки и выберут карточки, где будет указано имя артиста и песня для музыкального сопровождения пародии. Для подготовки капитанам и их помощникам даётся 5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 </w:t>
      </w:r>
      <w:r>
        <w:rPr>
          <w:sz w:val="28"/>
          <w:szCs w:val="28"/>
        </w:rPr>
        <w:t>А пока наши капитаны готовятся, давайте поиграем с болельщ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 называется «Часики».  Ваши руки – это стрелки часов, и этими стрелками вам нужно  показать время, которое мы вам назовём. И так:</w:t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00  ,  15.00 ,   18.00  ,  21.00 ,  21.15  ,   17.35,   13.55  ,  15.45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лично справились, я уверен (а) что вы никогда не опаздываете на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</w:t>
      </w:r>
      <w:r>
        <w:rPr>
          <w:sz w:val="28"/>
          <w:szCs w:val="28"/>
        </w:rPr>
        <w:t xml:space="preserve"> Капитаны  готовы нас удивить пародиями? Внимание – на с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зываются все капитаны по оч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Аплодисменты нашим капита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  Сейчас жюри удаляется для подведения итогов. Давайте проводим их нашими дружными аплодисментам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ЦЕВАЛЬНЫЙ МАРАФ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А  мы объявляем танцевальный марафон!!!  Абсолютно все участники  сейчас приглашаются на танцпол.  Танцуют все!!! Поехали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нцуют все участники без ограничений до возвращения жю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  Жюри готово объявить результаты. Для вручения заслуженных наград слово предоставляется председателю жю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  Сегодня все команды играли просто супер класс, и мы надеемся, что звёзды которые зажглись сегодня,  никогда не погаснут, а будут разгораться сильнее и ярче, согревая всех вокруг своим светом и теплом.  И в следующий раз, сюда, на Стартинейджер к нам  спустится целое созвездие ярких и талантливых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Мы поздравляем вас, и говорим вам: (вместе)  «До новых встреч!!!»</w:t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  <w:highlight w:val="green"/>
        </w:rPr>
      </w:pPr>
      <w:r>
        <w:rPr>
          <w:b/>
          <w:highlight w:val="gree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uppressAutoHyphens w:val="false"/>
      <w:ind w:firstLine="540"/>
      <w:jc w:val="both"/>
    </w:pPr>
    <w:rPr>
      <w:rFonts w:ascii="Arial" w:hAnsi="Arial" w:cs="Arial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32:00Z</dcterms:created>
  <dc:creator>Оператор</dc:creator>
  <dc:description/>
  <cp:keywords/>
  <dc:language>en-US</dc:language>
  <cp:lastModifiedBy>Пользователь Windows</cp:lastModifiedBy>
  <cp:lastPrinted>2017-03-01T12:12:00Z</cp:lastPrinted>
  <dcterms:modified xsi:type="dcterms:W3CDTF">2019-02-10T17:13:00Z</dcterms:modified>
  <cp:revision>64</cp:revision>
  <dc:subject/>
  <dc:title>Программа «Стартинейджера»</dc:title>
</cp:coreProperties>
</file>