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МУНИЦИПАЛЬНОЕ  БЮДЖЕТНОЕ  ДОШКОЛЬНОЕ  ОБРАЗОВАТЕЛЬ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ЧРЕЖДЕНИЕ  ДЕТСКИЙ  САД  КОМБИНИРОВАННОГО  ВИДА  №3 «СВЕТЛЯЧОК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u w:val="single"/>
          <w:lang w:eastAsia="ru-RU"/>
        </w:rPr>
        <w:t>(МБДОУ № 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155043, Ивановская обл., г.Тейково, ул.Молодежная, д.12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тел. 8(4932)-92-96-64, 8-963-152-96-64, эл.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mbdo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svetliachok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НН 3704002708 КПП 3704010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ценарий развлеч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на тем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Мамочка у меня одн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Spacing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азработала:</w:t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Воспитатель: Заика И.В.</w:t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йков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cs="Times New Roman"/>
          <w:b/>
          <w:b/>
          <w:bCs/>
          <w:color w:val="39306F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39306F"/>
          <w:sz w:val="29"/>
          <w:szCs w:val="29"/>
          <w:lang w:eastAsia="ru-RU"/>
        </w:rPr>
        <w:t>«Мамочка у меня одна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Цель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: Воспитать чувство любви и уважения к своим мама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1. Воспитывать у детей доброе, внимательное, отношение к маме, стремление ей помогать, радовать е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2. Способствовать созданию теплых взаимоотношений в семь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3. Развивать артистичность и творческие способност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4. Создать теплый нравственный климат между матерями и детьми и положительную эмоциональную атмосфер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Рисунки-портреты мам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тенгазета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Подарки мамам, сделанные своими руками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Для конкурсов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«Запеленай малыша»: 2 куклы, 2 подгузника, 2 распашонки, 2 пеленки, 2 чепчика, 2 ленты (голубая и розовая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«Пришей пуговицу»: 2 куска материи, 2 большие пуговицы, нитки, 2 иголки, ножницы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«Наряди и причеши маму»: украшения, шали, заколки для волос, бусы и пр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Технические средства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Ноутбук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узыкальный цент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cs="Times New Roman"/>
          <w:b/>
          <w:b/>
          <w:bCs/>
          <w:color w:val="39306F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39306F"/>
          <w:sz w:val="29"/>
          <w:szCs w:val="29"/>
          <w:lang w:eastAsia="ru-RU"/>
        </w:rPr>
        <w:t>Ход праздника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На стене в музыкальном зале прикреплена стенгазета, посвященная 8 марта. Украшен зал. Звучит музыка, дети заходят в зал. Становятся полукруг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 Добрый день, дорогие гости! Мы собрались сегодня на торжество, посвященное женщине-матери. Семейный праздник! Осенний праздник! От всей души дарим стихи и песни ва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Исполняется песня «»Ах, какая, мама»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 И ребята, конечно, приготовили для вас, дорогие мамы, стих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1 ребенок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День матери по всей стран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егодня отмечаю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Одно на свете ясно мне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Я маму обожаю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Она любимая мо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ильнее нет на свет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На ней — уют, на ней — семь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Люблю ее за это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2 ребенок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ама, мамочка мо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Ты такая близкая, сво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 днем матери тебя я поздравляю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частья и здоровья тебе желаю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Будь всегда ты молодо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И конечно рядышком, со мно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Я знаю, мама не предас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И руку свою подас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3 ребенок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амочка, мама родна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 праздником Мамы теб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Я поздравляю сегодн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Искренне, нежно люб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Ясно, ты самая лучша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ой дорогой человек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Пусть будет долгим и радостным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амин и бабушкин век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eastAsia="ru-RU"/>
        </w:rPr>
        <w:t xml:space="preserve">Исполняется песня «Мама, мама, мамочка, самая прекрасная»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4 ребенок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олнце золотое колесом скатилос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Ласковое солнце в маму превратилос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иленькая мамочка, улыбнис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Ты ко мне скорей прижмис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5 ребенок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ама, как волшебница, если улыбаетс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Каждое желание у нее сбываетс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Поцелует мама – плохое забывает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Наш новый день, веселый день сразу начинает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6 ребенок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ама из-за нас грусти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ама пожалеет и прости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ама! В этом слове св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Лучше слова «МАМА» н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Льется песенка ручье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ама, это мы пое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 А сейчас я попрошу дать ответы на загадки о предметах, которые можно назвать мамиными помощникам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Это шарики на нит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ы примерить не хотите ль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На любые ваши вкусы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 маминой шкатулке… (Бусы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 ушках маминых сверкаю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Цветом радуги играю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еребрятся капли-крошк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Украшения - … (Сережки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Край ее зовут полям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есь украшен он цветам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Головной убор – загадк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едь у мамы нашей - … (Шляпка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Назовите-ка посуд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Ручка прицепилась к круг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Блин испечь ей – ерунд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Это же… (сковорода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 брюхе у него вод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Забурлила от тепл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Как разгневанный начальник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Быстро закипает… (чайник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Пыль найдет и вмиг проглоти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Чистоту для вас наводи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Длинный шланг, как хобот-нос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Коврик чистит… (пылесос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Гладит платья и рубашк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Отутюжит нам кармаш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Он в хозяйстве верный друг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Имя у него… (утюг)</w:t>
      </w:r>
    </w:p>
    <w:p>
      <w:pPr>
        <w:pStyle w:val="Normal"/>
        <w:spacing w:lineRule="atLeast" w:line="285" w:before="0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 молодцы ребята, все загадки отгадали, и так дружно. А как вы думаете, легко быть мамой? (Ответы детей)</w:t>
      </w:r>
    </w:p>
    <w:p>
      <w:pPr>
        <w:pStyle w:val="Normal"/>
        <w:spacing w:lineRule="atLeast" w:line="285" w:before="0" w:after="0"/>
        <w:ind w:firstLine="45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eastAsia="ru-RU"/>
        </w:rPr>
        <w:t xml:space="preserve">Песня «Люблюка»  </w:t>
      </w:r>
    </w:p>
    <w:p>
      <w:pPr>
        <w:pStyle w:val="Normal"/>
        <w:spacing w:lineRule="atLeast" w:line="285" w:before="0" w:after="0"/>
        <w:ind w:firstLine="45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eastAsia="ru-RU"/>
        </w:rPr>
        <w:t xml:space="preserve">Конкурсы для мам   </w:t>
      </w:r>
    </w:p>
    <w:p>
      <w:pPr>
        <w:pStyle w:val="Normal"/>
        <w:spacing w:lineRule="atLeast" w:line="285" w:before="0" w:after="0"/>
        <w:ind w:firstLine="45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ru-RU"/>
        </w:rPr>
        <w:t>-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«Запеленай малыша»</w:t>
      </w: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spacing w:lineRule="atLeast" w:line="285" w:before="0" w:after="0"/>
        <w:ind w:firstLine="45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eastAsia="ru-RU"/>
        </w:rPr>
        <w:t xml:space="preserve">- 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«Пришей пуговицу»</w:t>
      </w: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eastAsia="ru-RU"/>
        </w:rPr>
        <w:t xml:space="preserve">  </w:t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eastAsia="ru-RU"/>
        </w:rPr>
        <w:t xml:space="preserve">        </w:t>
      </w: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«Наряди и причеши маму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Танец детей и мам под песню «Разноцветная игра»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 xml:space="preserve">Чаепитие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3svetliacho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6:05:00Z</dcterms:created>
  <dc:creator>1</dc:creator>
  <dc:description/>
  <cp:keywords/>
  <dc:language>en-US</dc:language>
  <cp:lastModifiedBy>Пользователь</cp:lastModifiedBy>
  <cp:lastPrinted>2013-08-21T02:10:00Z</cp:lastPrinted>
  <dcterms:modified xsi:type="dcterms:W3CDTF">2019-05-08T05:24:00Z</dcterms:modified>
  <cp:revision>3</cp:revision>
  <dc:subject/>
  <dc:title>Описание материала: Предлагаю вашему вниманию сценарий праздника для детей старшего дошкольного возраста (5-6 лет), посвященного Дню Матери</dc:title>
</cp:coreProperties>
</file>