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0632"/>
      </w:tblGrid>
      <w:tr>
        <w:trPr/>
        <w:tc>
          <w:tcPr>
            <w:tcW w:w="1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нкт-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>«Ижорский колледж»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drawing>
                <wp:inline distT="0" distB="0" distL="0" distR="0">
                  <wp:extent cx="2467610" cy="1548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ЕТОДИЧЕСКОЕ ПОСОБ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Технологическая карта классного час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«</w:t>
            </w:r>
            <w:r>
              <w:rPr>
                <w:b/>
                <w:sz w:val="36"/>
                <w:szCs w:val="36"/>
              </w:rPr>
              <w:t>Правила коммуникации – залог успеха при взаимодействии</w:t>
            </w:r>
            <w:r>
              <w:rPr>
                <w:b/>
                <w:color w:val="000000"/>
                <w:sz w:val="36"/>
                <w:szCs w:val="36"/>
              </w:rPr>
              <w:t>»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67610" cy="1971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ыжкова М.А.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Кириллов В.И. мастер п/о </w:t>
            </w:r>
            <w:r>
              <w:rPr>
                <w:rFonts w:cs="Arial" w:ascii="Arial" w:hAnsi="Arial"/>
                <w:vanish/>
                <w:color w:val="0000FF"/>
                <w:sz w:val="19"/>
                <w:szCs w:val="19"/>
              </w:rPr>
              <w:drawing>
                <wp:inline distT="0" distB="0" distL="0" distR="0">
                  <wp:extent cx="1217930" cy="808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3828415" cy="3070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307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sz w:val="19"/>
                <w:szCs w:val="19"/>
              </w:rPr>
              <w:drawing>
                <wp:inline distT="0" distB="0" distL="0" distR="0">
                  <wp:extent cx="6287135" cy="419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713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кт-Петербург, 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снова классного часа……………………………………………………………………………………………………….3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классного часа по теме: «Правила коммуникации – залог успеха при взаимодействии».………..………………4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</w:t>
        <w:tab/>
        <w:t>………………………………………………………………………………….……………………………………6</w:t>
      </w:r>
    </w:p>
    <w:p>
      <w:pPr>
        <w:pStyle w:val="Normal"/>
        <w:ind w:firstLine="709"/>
        <w:jc w:val="both"/>
        <w:rPr/>
      </w:pPr>
      <w:r>
        <w:rPr/>
        <w:t>Приложения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 Информационные материалы ………………………………………………………………………………………………..7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Описание деловой игры «Кораблекрушение»  ………………………………………………………………………………9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Бланки для деловой игры  ……………………………………………………………………………………………………1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ложение №4 Раздаточные материалы для обучающихся, памятка «Правила позитивной коммуникации» …………………………1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rFonts w:cs="Arial" w:ascii="Arial" w:hAnsi="Arial"/>
          <w:vanish/>
          <w:sz w:val="19"/>
          <w:szCs w:val="19"/>
        </w:rPr>
        <w:drawing>
          <wp:inline distT="0" distB="0" distL="0" distR="0">
            <wp:extent cx="1617980" cy="161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rFonts w:cs="Arial" w:ascii="Arial" w:hAnsi="Arial"/>
          <w:vanish/>
          <w:sz w:val="19"/>
          <w:szCs w:val="19"/>
        </w:rPr>
        <w:drawing>
          <wp:inline distT="0" distB="0" distL="0" distR="0">
            <wp:extent cx="6287135" cy="419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sz w:val="19"/>
          <w:szCs w:val="19"/>
        </w:rPr>
        <w:drawing>
          <wp:inline distT="0" distB="0" distL="0" distR="0">
            <wp:extent cx="6287135" cy="419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rFonts w:cs="Arial" w:ascii="Arial" w:hAnsi="Arial"/>
          <w:vanish/>
          <w:color w:val="0000FF"/>
          <w:sz w:val="19"/>
          <w:szCs w:val="19"/>
        </w:rPr>
        <w:drawing>
          <wp:inline distT="0" distB="0" distL="0" distR="0">
            <wp:extent cx="1217930" cy="80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ТОДОЛОГИЧЕСКАЯ  ОСНОВА КЛАССНОГО ЧАСА</w:t>
      </w:r>
    </w:p>
    <w:p>
      <w:pPr>
        <w:pStyle w:val="Normal"/>
        <w:ind w:left="709" w:hanging="0"/>
        <w:rPr/>
      </w:pPr>
      <w:r>
        <w:rPr>
          <w:b/>
          <w:color w:val="000000"/>
        </w:rPr>
        <w:t xml:space="preserve">Тип классного часа – </w:t>
      </w:r>
      <w:r>
        <w:rPr>
          <w:color w:val="000000"/>
        </w:rPr>
        <w:t>тематический</w:t>
      </w:r>
    </w:p>
    <w:p>
      <w:pPr>
        <w:pStyle w:val="Normal"/>
        <w:ind w:left="709" w:hanging="0"/>
        <w:rPr/>
      </w:pPr>
      <w:r>
        <w:rPr>
          <w:b/>
          <w:color w:val="000000"/>
        </w:rPr>
        <w:t>Цели и задачи классного часа:</w:t>
      </w:r>
    </w:p>
    <w:p>
      <w:pPr>
        <w:pStyle w:val="Normal"/>
        <w:ind w:left="709" w:right="139" w:hanging="0"/>
        <w:jc w:val="both"/>
        <w:rPr/>
      </w:pPr>
      <w:r>
        <w:rPr>
          <w:b/>
          <w:i/>
          <w:color w:val="000000"/>
        </w:rPr>
        <w:t>Образовательные:</w:t>
      </w:r>
      <w:r>
        <w:rPr>
          <w:color w:val="000000"/>
        </w:rPr>
        <w:t xml:space="preserve">  расширение круга знаний обучающихся по вопросам коммуникации, взаимодействия, сотрудничества</w:t>
      </w:r>
      <w:r>
        <w:rPr>
          <w:color w:val="000000"/>
          <w:shd w:fill="FFFFFF" w:val="clear"/>
        </w:rPr>
        <w:t>, способствующего пониманию значимости правильного общения в жизни человека и формированию нравственных установок: ответственность, сотрудничество, самореализация</w:t>
      </w:r>
      <w:r>
        <w:rPr>
          <w:color w:val="000000"/>
        </w:rPr>
        <w:t>.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вающие:</w:t>
      </w:r>
      <w:r>
        <w:rPr>
          <w:color w:val="000000"/>
        </w:rPr>
        <w:t xml:space="preserve"> способствовать развитию навыка эффективного взаимодействия и сотрудничества, интеллектуальных умений по анализу информации, аргументированию своей точки зрения, формулировке выводов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b/>
          <w:i/>
          <w:color w:val="000000"/>
        </w:rPr>
        <w:t>Воспитательные:</w:t>
      </w:r>
      <w:r>
        <w:rPr>
          <w:color w:val="000000"/>
        </w:rPr>
        <w:t xml:space="preserve">  способствовать воспитанию ответственного отношения к себе и другим, </w:t>
      </w:r>
      <w:r>
        <w:rPr>
          <w:color w:val="000000"/>
          <w:shd w:fill="FFFFFF" w:val="clear"/>
        </w:rPr>
        <w:t>стимулирование развития духовно-нравственной позиции по отношению к окружающим, к принятию человека таким, каков он есть.</w:t>
      </w:r>
      <w:r>
        <w:rPr>
          <w:color w:val="000000"/>
        </w:rPr>
        <w:t xml:space="preserve"> Стимулировать изменения ценностных представлений личности, преображения отношения  от равнодушно-созерцательного к  нравственно-деятельностному.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 классных ча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</w:rPr>
        <w:t>Бланки для деловой игры по количеству участников, ручки, секундом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Информационное обеспечение классного час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ind w:left="709" w:hanging="0"/>
        <w:jc w:val="both"/>
        <w:rPr>
          <w:color w:val="000000"/>
        </w:rPr>
      </w:pPr>
      <w:r>
        <w:rPr>
          <w:b/>
          <w:i/>
          <w:color w:val="000000"/>
        </w:rPr>
        <w:t>информационные материалы</w:t>
      </w:r>
      <w:r>
        <w:rPr>
          <w:color w:val="000000"/>
        </w:rPr>
        <w:t>: раздаточный материал (памятка «Правила позитивной коммуникации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идео-презентация:</w:t>
      </w:r>
      <w:r>
        <w:rPr>
          <w:color w:val="000000"/>
        </w:rPr>
        <w:t xml:space="preserve"> «Эффективная презентация» Д.Бердник, бизнес-тренер, коуч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 и воспит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2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70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обуч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70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воспитания:</w:t>
            </w:r>
          </w:p>
        </w:tc>
      </w:tr>
      <w:tr>
        <w:trPr>
          <w:trHeight w:val="282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  <w:tab w:val="left" w:pos="1276" w:leader="none"/>
              </w:tabs>
              <w:suppressAutoHyphens w:val="false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тоды мотивации интереса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  <w:tab w:val="left" w:pos="1276" w:leader="none"/>
              </w:tabs>
              <w:suppressAutoHyphens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весные: монологовый (объяснение), диалоговый (беседа),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  <w:tab w:val="left" w:pos="1276" w:leader="none"/>
              </w:tabs>
              <w:suppressAutoHyphens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я: создание ситуации познавательной новизны, поощрени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  <w:tab w:val="left" w:pos="1276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/>
                <w:i/>
                <w:color w:val="000000"/>
              </w:rPr>
              <w:t xml:space="preserve">Методы практические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5" w:leader="none"/>
                <w:tab w:val="left" w:pos="1276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color w:val="000000"/>
              </w:rPr>
              <w:t>подготовка материалов для классных часов;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5" w:leader="none"/>
                <w:tab w:val="left" w:pos="1276" w:leader="none"/>
              </w:tabs>
              <w:suppressAutoHyphens w:val="false"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бота с памятко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5" w:leader="none"/>
                <w:tab w:val="left" w:pos="1276" w:leader="none"/>
              </w:tabs>
              <w:suppressAutoHyphens w:val="false"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деловая игр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  <w:tab w:val="left" w:pos="1276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b/>
                <w:i/>
                <w:color w:val="000000"/>
              </w:rPr>
              <w:t xml:space="preserve">Методы контроля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76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color w:val="000000"/>
              </w:rPr>
              <w:t>самоконтроль обучающихся;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1276" w:leader="none"/>
              </w:tabs>
              <w:suppressAutoHyphens w:val="false"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наблюдение преподавателя.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3" w:leader="none"/>
                <w:tab w:val="left" w:pos="1276" w:leader="none"/>
              </w:tabs>
              <w:suppressAutoHyphens w:val="false"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флекс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5" w:leader="none"/>
              </w:tabs>
              <w:suppressAutoHyphens w:val="false"/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деятельности;</w:t>
            </w:r>
            <w:r>
              <w:rPr>
                <w:b/>
                <w:i/>
                <w:color w:val="000000"/>
              </w:rPr>
              <w:t xml:space="preserve"> с</w:t>
            </w:r>
            <w:r>
              <w:rPr>
                <w:color w:val="000000"/>
              </w:rPr>
              <w:t>одержания, настроения и эмоционального состоя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27" w:leader="none"/>
                <w:tab w:val="left" w:pos="381" w:leader="none"/>
              </w:tabs>
              <w:suppressAutoHyphens w:val="false"/>
              <w:ind w:left="27" w:firstLine="4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 характеру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uppressAutoHyphens w:val="false"/>
              <w:ind w:left="16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бежд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suppressAutoHyphens w:val="false"/>
              <w:ind w:left="169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оощрение.</w:t>
            </w:r>
          </w:p>
          <w:p>
            <w:pPr>
              <w:pStyle w:val="Normal"/>
              <w:numPr>
                <w:ilvl w:val="1"/>
                <w:numId w:val="26"/>
              </w:numPr>
              <w:shd w:fill="FFFFFF" w:val="clear"/>
              <w:tabs>
                <w:tab w:val="clear" w:pos="708"/>
                <w:tab w:val="left" w:pos="452" w:leader="none"/>
              </w:tabs>
              <w:suppressAutoHyphens w:val="false"/>
              <w:ind w:left="0" w:hanging="0"/>
              <w:rPr/>
            </w:pPr>
            <w:r>
              <w:rPr>
                <w:b/>
                <w:bCs/>
                <w:i/>
                <w:color w:val="000000"/>
                <w:lang w:eastAsia="ru-RU"/>
              </w:rPr>
              <w:t>По результатам</w:t>
            </w:r>
            <w:r>
              <w:rPr>
                <w:i/>
                <w:color w:val="00000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spacing w:before="0" w:after="40"/>
              <w:ind w:left="169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ияние, создающее и формирующее установки, отношения, представления, понятия эффективного взаимодействия и сотрудничества.</w:t>
            </w:r>
          </w:p>
          <w:p>
            <w:pPr>
              <w:pStyle w:val="Normal"/>
              <w:numPr>
                <w:ilvl w:val="1"/>
                <w:numId w:val="26"/>
              </w:numPr>
              <w:shd w:fill="FFFFFF" w:val="clear"/>
              <w:tabs>
                <w:tab w:val="clear" w:pos="708"/>
                <w:tab w:val="left" w:pos="452" w:leader="none"/>
              </w:tabs>
              <w:suppressAutoHyphens w:val="false"/>
              <w:ind w:left="27" w:hanging="0"/>
              <w:jc w:val="both"/>
              <w:rPr/>
            </w:pPr>
            <w:r>
              <w:rPr>
                <w:b/>
                <w:bCs/>
                <w:i/>
                <w:color w:val="000000"/>
                <w:lang w:eastAsia="ru-RU"/>
              </w:rPr>
              <w:t>На основе направленности</w:t>
            </w:r>
            <w:r>
              <w:rPr>
                <w:i/>
                <w:color w:val="000000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40"/>
              <w:ind w:left="169" w:hanging="0"/>
              <w:jc w:val="both"/>
              <w:rPr/>
            </w:pPr>
            <w:r>
              <w:rPr>
                <w:color w:val="000000"/>
                <w:lang w:eastAsia="ru-RU"/>
              </w:rPr>
              <w:t>формирования сознания личности как эффективного коммуникато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before="0" w:after="40"/>
              <w:ind w:left="169"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имулирования поведения и деятельности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ологическая карта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Тема: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color w:val="000000"/>
        </w:rPr>
        <w:t>Правила коммуникации – залог успеха при взаимодействии</w:t>
      </w:r>
      <w:r>
        <w:rPr>
          <w:b/>
          <w:color w:val="000000"/>
        </w:rPr>
        <w:t>».</w:t>
      </w:r>
    </w:p>
    <w:p>
      <w:pPr>
        <w:pStyle w:val="Normal"/>
        <w:rPr/>
      </w:pPr>
      <w:r>
        <w:rPr>
          <w:i/>
          <w:color w:val="000000"/>
        </w:rPr>
        <w:t>Задача:</w:t>
      </w:r>
      <w:r>
        <w:rPr>
          <w:color w:val="000000"/>
        </w:rPr>
        <w:t xml:space="preserve"> отработка навыка эффективного взаимодействия и сотрудничества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502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544"/>
        <w:gridCol w:w="3260"/>
        <w:gridCol w:w="2268"/>
        <w:gridCol w:w="3260"/>
      </w:tblGrid>
      <w:tr>
        <w:trPr>
          <w:trHeight w:val="53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FF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дактическая структура 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FF3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гико-психологическая структура</w:t>
            </w:r>
          </w:p>
        </w:tc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3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структура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FF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FF3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ятельность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подава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FF3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ятельность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ающихс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FF3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дактические средств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FF3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воспитания</w:t>
            </w:r>
          </w:p>
        </w:tc>
      </w:tr>
      <w:tr>
        <w:trPr>
          <w:trHeight w:val="1926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тивационный:</w:t>
            </w:r>
          </w:p>
          <w:p>
            <w:pPr>
              <w:pStyle w:val="Style19"/>
              <w:ind w:left="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минуты</w:t>
            </w:r>
          </w:p>
          <w:p>
            <w:pPr>
              <w:pStyle w:val="Style19"/>
              <w:ind w:left="8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яет тему и цели классного часа.</w:t>
            </w:r>
          </w:p>
          <w:p>
            <w:pPr>
              <w:pStyle w:val="Style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ает сообщение для создания эмоционального настроя,  создания личного отношения </w:t>
              <w:br/>
              <w:t>к предмету обсуждения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ют сообщение. Участвуют в обсуждени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формационные материалы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55" w:right="60" w:hanging="0"/>
              <w:rPr/>
            </w:pPr>
            <w:r>
              <w:rPr>
                <w:color w:val="000000"/>
              </w:rPr>
              <w:t xml:space="preserve">Влияние на эмоциональный уровень обучающихся, стимулирование  осознания важности применения правил коммуникации. </w:t>
            </w:r>
          </w:p>
        </w:tc>
      </w:tr>
      <w:tr>
        <w:trPr>
          <w:trHeight w:val="1586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rPr/>
            </w:pPr>
            <w:r>
              <w:rPr>
                <w:b/>
                <w:color w:val="000000"/>
              </w:rPr>
              <w:t>Информационны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9"/>
              <w:ind w:left="447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 минут</w:t>
            </w:r>
          </w:p>
          <w:p>
            <w:pPr>
              <w:pStyle w:val="Style19"/>
              <w:ind w:left="8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87" w:hanging="0"/>
              <w:rPr>
                <w:color w:val="000000"/>
              </w:rPr>
            </w:pPr>
            <w:r>
              <w:rPr>
                <w:color w:val="000000"/>
              </w:rPr>
              <w:t>Рассказывает о правилах позитивной коммуникации, взаимосвязи общения и успешности взаимодействия.</w:t>
            </w:r>
          </w:p>
          <w:p>
            <w:pPr>
              <w:pStyle w:val="Style19"/>
              <w:ind w:left="87" w:hanging="0"/>
              <w:rPr>
                <w:color w:val="000000"/>
              </w:rPr>
            </w:pPr>
            <w:r>
              <w:rPr>
                <w:color w:val="000000"/>
              </w:rPr>
              <w:t>Демонстрация видео-презентации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ушают рассказ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чают на вопросы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отрят видео-презентацию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материалы </w:t>
            </w:r>
          </w:p>
          <w:p>
            <w:pPr>
              <w:pStyle w:val="Style23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-презентаци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пособствование обогащению знаний и жизненного опыта обучающихся о правилах коммуникации, эффективном взаимодействии и сотрудничеств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Стимулирование развития нравственных установок: ответственность, сотрудничество, самореализац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57" w:right="6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left="87" w:hanging="0"/>
              <w:rPr/>
            </w:pPr>
            <w:r>
              <w:rPr>
                <w:b/>
                <w:color w:val="000000"/>
              </w:rPr>
              <w:t>3. Деятельностный:</w:t>
            </w:r>
          </w:p>
          <w:p>
            <w:pPr>
              <w:pStyle w:val="Style19"/>
              <w:ind w:left="87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30 минут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ind w:left="87" w:hanging="0"/>
              <w:rPr>
                <w:color w:val="000000"/>
              </w:rPr>
            </w:pPr>
            <w:r>
              <w:rPr>
                <w:color w:val="000000"/>
              </w:rPr>
              <w:t>Организует участие обучающихся в игре, разъясняет правила деловой игры (варианты работы индивидуально, малая группа, группа).</w:t>
            </w:r>
          </w:p>
          <w:p>
            <w:pPr>
              <w:pStyle w:val="Style19"/>
              <w:ind w:left="87" w:hanging="0"/>
              <w:rPr>
                <w:color w:val="000000"/>
              </w:rPr>
            </w:pPr>
            <w:r>
              <w:rPr>
                <w:color w:val="000000"/>
              </w:rPr>
              <w:t>Консультирует, наблюдает, контролирует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71" w:hanging="0"/>
              <w:rPr/>
            </w:pPr>
            <w:r>
              <w:rPr>
                <w:color w:val="000000"/>
              </w:rPr>
              <w:t>Заполняют бланки игры:</w:t>
            </w:r>
          </w:p>
          <w:p>
            <w:pPr>
              <w:pStyle w:val="Style19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Индивидуально,</w:t>
            </w:r>
          </w:p>
          <w:p>
            <w:pPr>
              <w:pStyle w:val="Style19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В малой группе, </w:t>
            </w:r>
          </w:p>
          <w:p>
            <w:pPr>
              <w:pStyle w:val="Style19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В группе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нки для участия в деловой игре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55" w:right="60"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 сознания личности</w:t>
            </w:r>
            <w:r>
              <w:rPr>
                <w:color w:val="000000"/>
                <w:lang w:eastAsia="ru-RU"/>
              </w:rPr>
              <w:t xml:space="preserve"> как эффективного коммуникатора, отработка навыка арументации</w:t>
            </w:r>
            <w:r>
              <w:rPr>
                <w:color w:val="000000"/>
                <w:shd w:fill="FFFFFF" w:val="clear"/>
              </w:rPr>
              <w:t xml:space="preserve">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ind w:left="87" w:hanging="0"/>
              <w:rPr/>
            </w:pPr>
            <w:r>
              <w:rPr>
                <w:b/>
                <w:color w:val="000000"/>
              </w:rPr>
              <w:t>4. Рефлексивны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9"/>
              <w:ind w:left="87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  мин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87" w:hanging="0"/>
              <w:rPr/>
            </w:pPr>
            <w:r>
              <w:rPr>
                <w:color w:val="000000"/>
              </w:rPr>
              <w:t>Проводит беседу по итогам деловой игры.</w:t>
            </w:r>
          </w:p>
          <w:p>
            <w:pPr>
              <w:pStyle w:val="Style19"/>
              <w:snapToGrid w:val="false"/>
              <w:ind w:left="87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пределить индекс групповой сплоченности (выполнение теста и обработка результа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Подсчитывают итоговые баллы.</w:t>
            </w:r>
          </w:p>
          <w:p>
            <w:pPr>
              <w:pStyle w:val="Style19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. </w:t>
            </w:r>
          </w:p>
          <w:p>
            <w:pPr>
              <w:pStyle w:val="Style19"/>
              <w:snapToGrid w:val="false"/>
              <w:ind w:left="71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Берут задание на дом – выполнить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полненные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нки деловой игры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нк теста «Индекс групповой сплоченности Сишора»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55" w:right="60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тимулирование изменения представлений об общении и взаимодействии, преображения определенных мнений, стереотип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Обобщающий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2 мину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87" w:hanging="0"/>
              <w:rPr>
                <w:color w:val="000000"/>
              </w:rPr>
            </w:pPr>
            <w:r>
              <w:rPr>
                <w:color w:val="000000"/>
              </w:rPr>
              <w:t>Подведение итогов классного часа, делает вы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Слушаю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мятка «Правила позитивной коммуник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55" w:right="6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ствование формированию сознания личности</w:t>
            </w:r>
            <w:r>
              <w:rPr>
                <w:color w:val="000000"/>
                <w:lang w:eastAsia="ru-RU"/>
              </w:rPr>
              <w:t xml:space="preserve"> как эффективного коммуникатора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иблиографический список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Информационные материалы </w:t>
      </w:r>
      <w:hyperlink r:id="rId13">
        <w:r>
          <w:rPr>
            <w:rStyle w:val="InternetLink"/>
          </w:rPr>
          <w:t>http://yourwayopen.ru/interesnoe/2014-04-09/2</w:t>
        </w:r>
      </w:hyperlink>
      <w:r>
        <w:rPr/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писание игры </w:t>
      </w:r>
      <w:hyperlink r:id="rId14">
        <w:r>
          <w:rPr>
            <w:rStyle w:val="InternetLink"/>
          </w:rPr>
          <w:t>http://fliby.ru/vozhatomu/treningi/140-delovaya-igra-8992poterpevshie-korablekrushenie.html</w:t>
        </w:r>
      </w:hyperlink>
      <w:r>
        <w:rPr/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/>
        <w:t>К. Фопель «На пороге взрослой жизни: Психологическая работа с подростковыми и юношескими проблемами. Планирование жизни. Решение проблем. Сотрудничество», М.: Генезис, 2008 г., 184 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23"/>
        <w:spacing w:lineRule="auto" w:line="276"/>
        <w:ind w:left="10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3"/>
        <w:spacing w:lineRule="auto" w:line="276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76"/>
        <w:ind w:left="1069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№1 Информационные материалы</w:t>
      </w:r>
    </w:p>
    <w:p>
      <w:pPr>
        <w:pStyle w:val="Normal"/>
        <w:jc w:val="both"/>
        <w:rPr>
          <w:color w:val="4F4F4F"/>
          <w:shd w:fill="FFFFFF" w:val="clear"/>
        </w:rPr>
      </w:pPr>
      <w:r>
        <w:rPr>
          <w:color w:val="4F4F4F"/>
          <w:shd w:fill="FFFFFF" w:val="clear"/>
        </w:rPr>
        <w:t xml:space="preserve">Сегодня наш мир устроен так, что без эффективного взаимодействия с окружающими людьми, сложно добиться успеха не только в работе, но и в личной жизни. Эффективность общения напрямую зависит от того, насколько человек открыт и владеет речью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ногда нам бывает очень нелегко договориться с человеком о чем-нибудь. При этом трудности могут возникнуть как при попытке понять собеседника, так и при желании что-то донести до его сведения. Соблюдение обоими партнерами нескольких приведенных ниже правил общения поможет значительно облегчить взаимопонимани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писанные ниже правила помогают наладить так называемую позитивную коммуникацию между людьми. Позитивная коммуникация – это такой вид взаимодействия, который помогает обоим партнерам максимально в комфортной и безопасной форме обсудить проблему и совместно найти эффективное решени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и этом диапазон применения методики позитивной коммуникации чрезвычайно широк. Вы можете использовать ее как при повседневном общении для гармонизации отношении, так и при разрешении сложных межличностный конфликтов, улаживании споров и ссор. Вы также можете использовать позитивную коммуникацию с собеседниками всех возрастов: и с ребенком, и со взрослым человеком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 первого взгляда, правила позитивной коммуникации просты. Но на самом деле, чтобы все получалось действительно позитивно, стоит приложить определенные усилия по пониманию себя и партнера, что не всегда легко и хочется делать. Но постоянная тренировка в их использовании принесет свои плоды: общение станет приносить вам больше удовольствия и станет более легким и открытым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u w:val="single"/>
          <w:lang w:eastAsia="ru-RU"/>
        </w:rPr>
        <w:t>Правила позитивной коммуникации следующие: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Общаясь с человеком, слушайте его.</w:t>
      </w:r>
      <w:r>
        <w:rPr>
          <w:lang w:eastAsia="ru-RU"/>
        </w:rPr>
        <w:t> Это совершенно очевидное правило подразумевает не совсем очевидные вещи. Например, когда вы слушаете партнера, не стоит думать и гадать, что именно он имел в виду или что он только собирается сказать. Ведь пока вы гадаете, вы можете упустить действительно важное сообщение. </w:t>
      </w:r>
      <w:r>
        <w:rPr>
          <w:b/>
          <w:bCs/>
          <w:lang w:eastAsia="ru-RU"/>
        </w:rPr>
        <w:t>Слушая человека, будьте с ним здесь и сейчас, будьте внимательны к нему целиком</w:t>
      </w:r>
      <w:r>
        <w:rPr>
          <w:lang w:eastAsia="ru-RU"/>
        </w:rPr>
        <w:t>, а не только к его словам или отдельным поступкам. Если вам что-то непонятно, уточните у партнера, что же он хочет до вас донести. Тем самым вы сможете выяснить действительное намерение человека, а не только заявляемую им позицию. Ведь сказанные слова, к сожалению, не всегда соответствуют тому, что мы хотим сообщить.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Говоря с партнером, используйте я – сообщения: говорите от своего лица и про себя, а не про партнера.</w:t>
      </w:r>
      <w:r>
        <w:rPr>
          <w:lang w:eastAsia="ru-RU"/>
        </w:rPr>
        <w:t> Ведь то, что вы можете сказать про вашего собеседника лишь ваше предположение о его позиции, чувствах, мнении. Ваша интерпретация его состояния может ранить или обидеть человека, тем самым приводя не к пониманию и разъяснению ситуации, а к противоборству мнений. Даже если вы хотите донести до человека свое негативное отношение к нему, возмущение его поступком, это можно сделать это в форме я – сообщения. Например, говоря «Я тебя ненавижу! Ты испортил мне жизнь!» вы на самом деле имеете в виду «Знаешь, я очень расстроен (а) тем, что происходит между нами. Я очень устал (а) от этого. У меня не хватает сил справиться с нашим конфликтом. Я очень жду твоей помощи. Может, ты можешь что-то предложить?». Таким способом вы проясните свои чувства и эмоции, а не обвините собеседника, вызвав в нем негативные эмоции, которые, в свою очередь, будут способствовать развитию конфликта, а не его разрешению.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Желая что-то сказать партнеру, будьте искренни: пусть ваши слова соответствуют вашему внутреннему состоянию, вашим чувствам.</w:t>
      </w:r>
      <w:r>
        <w:rPr>
          <w:lang w:eastAsia="ru-RU"/>
        </w:rPr>
        <w:t> Очень важно сообщить партнеру то, что вы действительно чувствуете. В противном случае, человек может вас неправильно понять, что приведет к ухудшению вашего взаимодействия. Помните, ваше внутреннее состояние не всегда очевидно вашему собеседнику. Лучше лишний раз подстраховаться, чем остаться непонятым и услышать после продолжительной ссоры «А, вот что ты имел (а) в виду, а я-то думал (а)…».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Общаясь с человеком, обращайтесь непосредственно к нему.</w:t>
      </w:r>
      <w:r>
        <w:rPr>
          <w:lang w:eastAsia="ru-RU"/>
        </w:rPr>
        <w:t> Не стоит вываливать на вашего партнера все ваше возмущение несправедливостью жизни. Лучше сообщите ему то, что вас расстраивает или напрягает в общении непосредственно с ним. Почаще обращайтесь к нему по имени. Даже при напряженном взаимодействии старайтесь обращаться к партнеру спокойно, в мягкой форме. Это поможет снять излишнее напряжение и напомнить вам обоим, что вы, несмотря ни на что, близкие люди, и вашей целью является достижение договоренности, а вовсе не взаимные нападки и оскорбления.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Общаясь с партнером, будьте внимательны и бережны со своими и его чувствами.</w:t>
      </w:r>
      <w:r>
        <w:rPr>
          <w:lang w:eastAsia="ru-RU"/>
        </w:rPr>
        <w:t> Старайтесь замечать изменения в вашем настроении, вовремя сообщайте об этом вашему партнеру. Ведь наши эмоции помогают понять нам, в правильном или неверном направлении мы движемся. Ваше совместное знание о чувствах друг друга поможет вам быстрее достичь желаемого результата. Кроме того, если вы замечаете, что ваш собеседник слишком распереживался, сообщите ему о том, что вы видите его состояние. При этом старайтесь избегать прямолинейных интерпретаций его состояния. Например, если ваш собеседник слишком громко говорит, вы можете уточнить у него, что с ним происходит. Вместо фразы «Что ты так орешь?!» вы можете сообщить своему партнеру: «Мне кажется, тебе очень важно, чтобы я тебя понял (а). Может, ты волнуешься, что я тебя не услышу?» Такая попытка понять чувства и переживания партнера сообщит ему о его важности для вас. Бережное отношение к чувствам собеседника вызывает чувства единения и благодарности и помогает разрядить напряжение.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Общаясь с партнером, обращайте внимание на реакции его тела: мимику, жесты, позу, интонации.</w:t>
      </w:r>
      <w:r>
        <w:rPr>
          <w:lang w:eastAsia="ru-RU"/>
        </w:rPr>
        <w:t> Очень часто наше тело говорит то, о чем мы сами не решаемся сказать вслух. То, как сидит человек, может рассказать вам о его готовности или нежелании с вами взаимодействовать. Степень напряженности тела может помочь вам осознать, как сильно переживает ваш собеседник, общаясь с вами. Жесты и интонации помогут лучше понять, что же именно имеет в виду ваш партнер. Не забывайте, что ученые твердят уже несколько лет: 80 процентов информации мы получаем не из слов человека, а из его телесных проявлений.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Общаясь с человеком, старайтесь находить положительные моменты в любой ситуации.</w:t>
      </w:r>
      <w:r>
        <w:rPr>
          <w:lang w:eastAsia="ru-RU"/>
        </w:rPr>
        <w:t> Очень важно помнить: что мы ищем, то и находим. Если вы слишком долго и много будете обращать внимания на негативные стороны вашего общения, то вы рискуете не заметить или забыть, что само ваше общение уже очень много вам дает. Помните: часто в конфликтной ситуации между значимостью собственных претензий и ценностью отношений с партнером можно выбрать второе. Осознавание действительной важности отношений обоими партнерами поможет быстрее разрешить конфликт. Кроме того, не отказывайте себе и партнеру в </w:t>
      </w:r>
      <w:r>
        <w:rPr>
          <w:b/>
          <w:bCs/>
          <w:lang w:eastAsia="ru-RU"/>
        </w:rPr>
        <w:t>нахождении ресурса в вашем общении</w:t>
      </w:r>
      <w:r>
        <w:rPr>
          <w:lang w:eastAsia="ru-RU"/>
        </w:rPr>
        <w:t>. Очень важно, чтобы каждый человек смог взять по максимуму из любой ситуации. Ведь если вы общаетесь, значит, это вам зачем-то нужно. Вот и берите необходимое вам и вашему партнеру! Наслаждайтесь общением. Даже в самой, казалось бы, проигрышной ситуации старайтесь найти пользу. Например, если вас случайно толкнули под локоть и вы вылили на себя чай, позвольте человеку исправить немного положение. Если он предложит вам свою помощь, не отвергайте ее. Вы и так пострадали, и совершенно нет ничего плохого в том, что вам как-то компенсируют ваши потери. Принимая помощь, вы поможете партнеру не испытывать чувство вины, да и вам будет приятно – за вами поухаживают и минимизируют последствия неприятного инцидента.</w:t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b/>
          <w:bCs/>
          <w:lang w:eastAsia="ru-RU"/>
        </w:rPr>
        <w:t>И, наконец, общаясь с человеком, относитесь к нему с уважением.</w:t>
      </w:r>
      <w:r>
        <w:rPr>
          <w:lang w:eastAsia="ru-RU"/>
        </w:rPr>
        <w:t> Принимайте его право на собственное мнение. Его позиция имеет столько же прав на существование, сколько и ваша. Обе они очень важны, даже если кто-то с чем-то не согласен. Ведь отношения с другим человеком тем и ценны, что человек отличен от вас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бобщая все вышесказанное: чтобы общение удалось, будьте внимательны к себе, к партнеру и к тому важному, что происходит между вами. И почаще вспоминайте: мы общаемся для того, чтобы понять друг друга. И сделать так, чтобы от нашего общения на душе становилось радостнее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ловая игра «Кораблекрушение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color w:val="191204"/>
        </w:rPr>
      </w:pPr>
      <w:r>
        <w:rPr>
          <w:color w:val="191204"/>
        </w:rPr>
        <w:t>Цель и задачи игры: показать на практике значимость использования правил коммуникации при взаимодействии и сотрудничестве, отработка выработки и принятия группового решения в ходе общения и групповой дискуссии.</w:t>
      </w:r>
    </w:p>
    <w:p>
      <w:pPr>
        <w:pStyle w:val="Normal"/>
        <w:jc w:val="both"/>
        <w:rPr>
          <w:rStyle w:val="Appleconvertedspace"/>
          <w:color w:val="191204"/>
        </w:rPr>
      </w:pPr>
      <w:r>
        <w:rPr>
          <w:color w:val="191204"/>
        </w:rPr>
        <w:t>Это упражнение дает возможность количественно оценить эффективность группового решения, взаимодействия и сотрудничества.</w:t>
      </w:r>
      <w:r>
        <w:rPr>
          <w:rStyle w:val="Appleconvertedspace"/>
          <w:color w:val="191204"/>
        </w:rPr>
        <w:t> Дает возможность показать участникам, что в</w:t>
      </w:r>
      <w:r>
        <w:rPr>
          <w:color w:val="191204"/>
        </w:rPr>
        <w:t xml:space="preserve"> группе возникает большее количество вариантов решения и лучшего качества, чем у работающих в одиночку. А также, что решение проблем в условиях группы обычно занимает больше времени, чем решение тех же проблем отдельным индивидом;</w:t>
      </w:r>
      <w:r>
        <w:rPr>
          <w:rStyle w:val="Appleconvertedspace"/>
          <w:color w:val="191204"/>
        </w:rPr>
        <w:t> р</w:t>
      </w:r>
      <w:r>
        <w:rPr>
          <w:color w:val="191204"/>
        </w:rPr>
        <w:t>ешения, принятые в результате группового обсуждения, оказываются более рискованными, чем индивидуальные решения;</w:t>
      </w:r>
      <w:r>
        <w:rPr>
          <w:rStyle w:val="Appleconvertedspace"/>
          <w:color w:val="191204"/>
        </w:rPr>
        <w:t> </w:t>
      </w:r>
      <w:r>
        <w:rPr>
          <w:color w:val="191204"/>
        </w:rPr>
        <w:t>индивид, обладающий особыми умениями (способности, знания, информация), связанными с групповой задачей, обычно более активен в группе, вносит больший вклад в выработку группового решения.</w:t>
      </w:r>
      <w:r>
        <w:rPr>
          <w:rStyle w:val="Appleconvertedspace"/>
          <w:color w:val="191204"/>
        </w:rPr>
        <w:t> </w:t>
      </w:r>
    </w:p>
    <w:p>
      <w:pPr>
        <w:pStyle w:val="Normal"/>
        <w:jc w:val="both"/>
        <w:rPr>
          <w:rStyle w:val="Appleconvertedspace"/>
          <w:color w:val="191204"/>
        </w:rPr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Инструкция</w:t>
      </w:r>
      <w:r>
        <w:rPr/>
        <w:t xml:space="preserve">: представьте себе, что вы дрейфуете на яхте в Тихом океане. В результате пожара большая часть яхты и ее груза уничтожена. Яхта медленно тонет. Ваше место нахождения не ясно из-за поломки основных навигационных приборов, но примерно вы находитесь на расстоянии 1000 км до ближайшей земли. У вас есть коробок спичек и прочный надувной плот с веслами, который выдержит всех выживших и оставшимися целыми предметы. Уцелевших предметов всего 15. Ваша задача проранжировать данные предметы с точки зрения их важности для выживания  (индивидуально, в малых группах, в группе). Для этого нужно поставить номер 1 у самого важного предмета, номер 2 – у второго по значимости и так далее до пятнадцатого, наименее важного (бесполезного) для вас. Заполняйте номерами первую колонку бланка. Время на выполнение 15 минут. </w:t>
      </w:r>
    </w:p>
    <w:p>
      <w:pPr>
        <w:pStyle w:val="Normal"/>
        <w:jc w:val="both"/>
        <w:rPr/>
      </w:pPr>
      <w:r>
        <w:rPr/>
        <w:t>Затем участники делятся на малые группы и заполняют второй столбик бланка – общим групповым решением. Время на выполнение 15 минут. И последнее обще групповое решение. Т.обр., у участников в первом столбце будет личное мнение, во втором – мнение малой группы (одинаковое у всех членов малой группы), в третьей – мнение общей группы (одинаковое у всей групп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работка</w:t>
      </w:r>
      <w:r>
        <w:rPr/>
        <w:t>: найти разность между индивидуальным (групповым) рангом и рангом по мнению экспертов. Полученные разности сложить. Если сумма более 30, то вы утонули! Если менее, то есть шанс на спасение! Т.обр., вы можете понять в какой ситуации у вас больше шансов выжить – одному, в малой группе, или в больш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пертная таблица (данные экспертов ЮНЕСКО)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97"/>
        <w:gridCol w:w="1077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для брить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игнализации воздушным и морским спасател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 с нефтегазовой смесью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игнализации воздушным и морским спасателям, данная смесь может гореть на во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 воды, объемом 25 литров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толения жажды и поддержания жизн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 армейским рационом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 необходимое питание, пищ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зрачная плен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бора дождевой воды , защиты от непогоды и солнц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шоколад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запас пищ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ная сна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ется ниже чем шоколад, т.к. нет уверенности, что вам удастся поймать рыбу, поэтому «лучше синица в руках, чем журавль в небе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лоновый канат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связи снаряжения, чтобы оно не упало за бор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тельная подуш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ательное средство, на случай если кто-нибудь упадет за бор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ллент, отпугивающий акул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очевидно, но не факт, что наткнетесь на акул, поэтому оценка не такая высок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использование в качестве антисептика для обеззараживания при любых травмах. В других случаях имеет малую ценность, поскольку при употреблении внутрь может вызвать обезвоживание организм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риемник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незначительную ценность, т.к. нет передатчи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Тихого океан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олезна без дополнительных навигационных приборов. Да и для вас важнее знать не где вы находитесь, а где находятся спасател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москитная сет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олезна, в Тихом океане нет моски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стант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таблиц и хронометра совершенно бесполезе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№3 Бланк для деловой игры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45870</wp:posOffset>
                </wp:positionH>
                <wp:positionV relativeFrom="page">
                  <wp:posOffset>1415415</wp:posOffset>
                </wp:positionV>
                <wp:extent cx="6639560" cy="37947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7"/>
                              <w:gridCol w:w="867"/>
                              <w:gridCol w:w="851"/>
                              <w:gridCol w:w="805"/>
                              <w:gridCol w:w="896"/>
                              <w:gridCol w:w="850"/>
                              <w:gridCol w:w="992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предмет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. ран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лая группа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группа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нение эксперт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ница индивид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ница малая групп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ница общая груп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кстант – прибор астрономической навигации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ркало для бритья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нистра с пресной водой 25 литр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ивомоскитная сетк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на коробка с армейским рационом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а Тихого океан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дувная плавательная подушк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нистра с 10 литрами нефтегазовой смеси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енький транзисторный приемник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пеллент отпугивающий акул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а квадратных метра непрозрачной пленки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ровая бутылка рома, 80% крепости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 метров нейлонового канат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 коробки шоколад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боловная снасть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умма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298.8pt;mso-wrap-distance-left:9pt;mso-wrap-distance-right:9pt;mso-wrap-distance-top:0pt;mso-wrap-distance-bottom:0pt;margin-top:111.45pt;mso-position-vertical-relative:page;margin-left:98.1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7"/>
                        <w:gridCol w:w="867"/>
                        <w:gridCol w:w="851"/>
                        <w:gridCol w:w="805"/>
                        <w:gridCol w:w="896"/>
                        <w:gridCol w:w="850"/>
                        <w:gridCol w:w="992"/>
                        <w:gridCol w:w="958"/>
                      </w:tblGrid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предмето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. ран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лая группа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группа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нение эксперт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ница индивид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ница малая групп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ница общая груп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стант – прибор астрономической навигации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ркало для бритья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истра с пресной водой 25 литро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москитная сетк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а коробка с армейским рационом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а Тихого океан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увная плавательная подушк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истра с 10 литрами нефтегазовой смеси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енький транзисторный приемник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пеллент отпугивающий акул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а квадратных метра непрозрачной пленки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ровая бутылка рома, 80% крепости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 метров нейлонового канат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 коробки шоколад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боловная снасть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умма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lang w:eastAsia="en-US"/>
        </w:rPr>
      </w:pPr>
      <w:r>
        <w:rPr>
          <w:b/>
        </w:rPr>
        <w:t xml:space="preserve">Приложение №4 </w:t>
      </w:r>
      <w:r>
        <w:rPr>
          <w:b/>
          <w:lang w:eastAsia="en-US"/>
        </w:rPr>
        <w:t>Памятка «Правила позитивной коммуникаци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авила позитивной коммуникации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3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й лучше самого себя. Найди в себе интересные качества — это поможет привлечь к себе сверстников и сохранить объективное суждение о других людях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ни, каждый достоин уважения, так как он — человек. Относись к другим так, как бы ты хотел, чтобы относились к тебе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й в себе чувствительность и внимание к внутреннему миру другого человека. Старайся при разговоре задавать вопросы, которые интересовали бы твоего собеседника.</w:t>
      </w:r>
    </w:p>
    <w:p>
      <w:pPr>
        <w:pStyle w:val="Normal"/>
        <w:numPr>
          <w:ilvl w:val="0"/>
          <w:numId w:val="22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являй чаще интерес к другому человеку. Научись находить в нем хорошее.</w:t>
      </w:r>
    </w:p>
    <w:p>
      <w:pPr>
        <w:pStyle w:val="Normal"/>
        <w:numPr>
          <w:ilvl w:val="0"/>
          <w:numId w:val="10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замечай мелкие недостатки товарища. Ты же тоже их не лишен.</w:t>
      </w:r>
    </w:p>
    <w:p>
      <w:pPr>
        <w:pStyle w:val="Normal"/>
        <w:numPr>
          <w:ilvl w:val="0"/>
          <w:numId w:val="24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й умение понимать юмор. Старайся отшучиваться, если кто-то  иронизирует по поводу твоей внешности или успеваемости.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й выслушать товарища, учись вести диалог, а не говорить монологи.</w:t>
      </w:r>
    </w:p>
    <w:p>
      <w:pPr>
        <w:pStyle w:val="Normal"/>
        <w:numPr>
          <w:ilvl w:val="0"/>
          <w:numId w:val="2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сь мыслить творчески, занимайся чем-нибудь интересным — это притягивает.</w:t>
      </w:r>
    </w:p>
    <w:p>
      <w:pPr>
        <w:pStyle w:val="Normal"/>
        <w:numPr>
          <w:ilvl w:val="0"/>
          <w:numId w:val="11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bookmarkStart w:id="0" w:name="h.gjdgxs"/>
      <w:bookmarkEnd w:id="0"/>
      <w:r>
        <w:rPr>
          <w:sz w:val="28"/>
          <w:szCs w:val="28"/>
          <w:lang w:eastAsia="ru-RU"/>
        </w:rPr>
        <w:t>Если ты теряешь друга, подумай, может быть, вы оба изменились, выросли, поэтому и расстаетесь. Всегда можно найти новых друзей. Только настоящие друзья останутся с тобой на всю жизнь.</w:t>
      </w:r>
      <w:r>
        <w:br w:type="page"/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  <w:t>Приложение №5 Бланк теста «Индекс групповой сплоченности Сишора»</w:t>
      </w:r>
    </w:p>
    <w:p>
      <w:pPr>
        <w:sectPr>
          <w:footerReference w:type="default" r:id="rId15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ланк опроса индекса групповой сплоченност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Ф.И.О. 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группы 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ветьте, пожалуйста, на поставленные вопросы, обведя в кружок, выбранный Вами вариант ответ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к Вы оценили бы свою принадлежность к группе?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Чувствую себя ее членом, частью коллектива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частвую в большинстве видов деятельности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Участвую в одних видах деятельности и не участвую в других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чувствую, что являюсь членом группы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Живу и существую отдельно от нее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знаю, затрудняюсь ответить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шли бы Вы в другую группу, если бы представилась такая возможность (без изменения прочих условий)?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Да, очень хотел бы перейти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корее перешел бы, чем остался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вижу никакой разницы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корее всего, остался бы в своей группе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Очень хотел бы остаться в своей группе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знаю, трудно сказать</w:t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ковы взаимоотношения между членами Вашей группы?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Лучше, чем в большинстве групп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мерно такие же, как и в большинстве групп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Хуже, чем в большинстве групп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знаю, трудно сказать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кие у Вас взаимоотношения с руководством (мастер п/о, классный руководитель)?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Лучше, чем в большинстве групп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мерно такие же, как и в большинстве групп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Хуже, чем в большинстве групп</w:t>
      </w:r>
    </w:p>
    <w:p>
      <w:pPr>
        <w:pStyle w:val="Normal"/>
        <w:numPr>
          <w:ilvl w:val="0"/>
          <w:numId w:val="16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знаю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ково отношение к делу в Вашей группе?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Лучше, чем в большинстве групп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мерно такие же, как и в большинстве групп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Хуже, чем в большинстве групп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знаю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асибо.</w:t>
      </w:r>
    </w:p>
    <w:p>
      <w:pPr>
        <w:pStyle w:val="P5"/>
        <w:shd w:fill="FFFFFF" w:val="clear"/>
        <w:spacing w:before="99" w:after="99"/>
        <w:ind w:left="720" w:hanging="360"/>
        <w:rPr/>
      </w:pPr>
      <w:r>
        <w:rPr>
          <w:rStyle w:val="S2"/>
          <w:color w:val="000000"/>
          <w:sz w:val="18"/>
          <w:szCs w:val="18"/>
        </w:rPr>
        <w:t>Индекс групповой сплоченности Сишора</w:t>
      </w:r>
    </w:p>
    <w:p>
      <w:pPr>
        <w:pStyle w:val="P5"/>
        <w:shd w:fill="FFFFFF" w:val="clear"/>
        <w:spacing w:before="99" w:after="99"/>
        <w:ind w:left="720" w:hanging="360"/>
        <w:rPr/>
      </w:pPr>
      <w:r>
        <w:rPr>
          <w:rStyle w:val="S2"/>
          <w:color w:val="000000"/>
          <w:sz w:val="18"/>
          <w:szCs w:val="18"/>
        </w:rPr>
        <w:t>Ключ</w:t>
      </w:r>
    </w:p>
    <w:p>
      <w:pPr>
        <w:pStyle w:val="P5"/>
        <w:shd w:fill="FFFFFF" w:val="clear"/>
        <w:spacing w:before="99" w:after="99"/>
        <w:ind w:left="720" w:hanging="360"/>
        <w:rPr/>
      </w:pPr>
      <w:r>
        <w:rPr>
          <w:rStyle w:val="S2"/>
          <w:color w:val="000000"/>
          <w:sz w:val="18"/>
          <w:szCs w:val="18"/>
        </w:rPr>
        <w:t>1.</w:t>
      </w:r>
      <w:r>
        <w:rPr>
          <w:rStyle w:val="S2"/>
          <w:rFonts w:cs="Cambria Math" w:ascii="Cambria Math" w:hAnsi="Cambria Math"/>
          <w:color w:val="000000"/>
          <w:sz w:val="18"/>
          <w:szCs w:val="18"/>
        </w:rPr>
        <w:t>​</w:t>
      </w:r>
      <w:r>
        <w:rPr>
          <w:rStyle w:val="S2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Как бы вы оценили свою принадлежность к группе?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Чувствую себя ее членом, частью коллектива (5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Участвую в большинстве видов деятельности (4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Участвую в одних видах деятельности и не участвую в других (3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Не чувствую, что являюсь членом группы (2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Живу и существую отдельно от нее (1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Не знаю, затрудняюсь ответить (1)</w:t>
      </w:r>
    </w:p>
    <w:p>
      <w:pPr>
        <w:pStyle w:val="P5"/>
        <w:shd w:fill="FFFFFF" w:val="clear"/>
        <w:spacing w:before="99" w:after="99"/>
        <w:ind w:left="720" w:hanging="360"/>
        <w:rPr/>
      </w:pPr>
      <w:r>
        <w:rPr>
          <w:rStyle w:val="S2"/>
          <w:color w:val="000000"/>
          <w:sz w:val="18"/>
          <w:szCs w:val="18"/>
        </w:rPr>
        <w:t>2.</w:t>
      </w:r>
      <w:r>
        <w:rPr>
          <w:rStyle w:val="S2"/>
          <w:rFonts w:cs="Cambria Math" w:ascii="Cambria Math" w:hAnsi="Cambria Math"/>
          <w:color w:val="000000"/>
          <w:sz w:val="18"/>
          <w:szCs w:val="18"/>
        </w:rPr>
        <w:t>​</w:t>
      </w:r>
      <w:r>
        <w:rPr>
          <w:rStyle w:val="S2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Перешли бы вы в другую группу, если бы представилась такая возможность (без изменения прочих условий)?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Да, очень хотел бы перейти (1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Скорее перешел бы, чем остался (2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Не вижу никакой разницы (3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Скорее всего остался бы в своей группе (4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Очень хотел бы остаться в своей группе (5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Не знаю, трудно сказать (1)</w:t>
      </w:r>
    </w:p>
    <w:p>
      <w:pPr>
        <w:pStyle w:val="P5"/>
        <w:shd w:fill="FFFFFF" w:val="clear"/>
        <w:spacing w:before="99" w:after="99"/>
        <w:ind w:left="720" w:hanging="360"/>
        <w:rPr/>
      </w:pPr>
      <w:r>
        <w:rPr>
          <w:rStyle w:val="S2"/>
          <w:color w:val="000000"/>
          <w:sz w:val="18"/>
          <w:szCs w:val="18"/>
        </w:rPr>
        <w:t>3.</w:t>
      </w:r>
      <w:r>
        <w:rPr>
          <w:rStyle w:val="S2"/>
          <w:rFonts w:cs="Cambria Math" w:ascii="Cambria Math" w:hAnsi="Cambria Math"/>
          <w:color w:val="000000"/>
          <w:sz w:val="18"/>
          <w:szCs w:val="18"/>
        </w:rPr>
        <w:t>​</w:t>
      </w:r>
      <w:r>
        <w:rPr>
          <w:rStyle w:val="S2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Каковы взаимоотношения между членами вашей группы?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Лучше, чем в большинстве коллективов (3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Примерно такие же, как и в большинстве коллективов (2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Хуже, чем в большинстве классов (1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Не знаю, трудно сказать (1)</w:t>
      </w:r>
    </w:p>
    <w:p>
      <w:pPr>
        <w:pStyle w:val="P5"/>
        <w:shd w:fill="FFFFFF" w:val="clear"/>
        <w:spacing w:before="99" w:after="99"/>
        <w:ind w:left="720" w:hanging="360"/>
        <w:rPr/>
      </w:pPr>
      <w:r>
        <w:rPr>
          <w:rStyle w:val="S2"/>
          <w:color w:val="000000"/>
          <w:sz w:val="18"/>
          <w:szCs w:val="18"/>
        </w:rPr>
        <w:t>4.</w:t>
      </w:r>
      <w:r>
        <w:rPr>
          <w:rStyle w:val="S2"/>
          <w:rFonts w:cs="Cambria Math" w:ascii="Cambria Math" w:hAnsi="Cambria Math"/>
          <w:color w:val="000000"/>
          <w:sz w:val="18"/>
          <w:szCs w:val="18"/>
        </w:rPr>
        <w:t>​</w:t>
      </w:r>
      <w:r>
        <w:rPr>
          <w:rStyle w:val="S2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Каковы у вас взаимоотношения с руководством?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Лучше, чем в большинстве коллективов (3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Примерно такие же, как и в большинстве коллективов (2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Хуже, чем в большинстве коллективов (1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Не знаю. (1)</w:t>
      </w:r>
    </w:p>
    <w:p>
      <w:pPr>
        <w:pStyle w:val="P5"/>
        <w:shd w:fill="FFFFFF" w:val="clear"/>
        <w:spacing w:before="99" w:after="99"/>
        <w:ind w:left="720" w:hanging="360"/>
        <w:rPr/>
      </w:pPr>
      <w:r>
        <w:rPr>
          <w:rStyle w:val="S2"/>
          <w:color w:val="000000"/>
          <w:sz w:val="18"/>
          <w:szCs w:val="18"/>
        </w:rPr>
        <w:t>5.</w:t>
      </w:r>
      <w:r>
        <w:rPr>
          <w:rStyle w:val="S2"/>
          <w:rFonts w:cs="Cambria Math" w:ascii="Cambria Math" w:hAnsi="Cambria Math"/>
          <w:color w:val="000000"/>
          <w:sz w:val="18"/>
          <w:szCs w:val="18"/>
        </w:rPr>
        <w:t>​</w:t>
      </w:r>
      <w:r>
        <w:rPr>
          <w:rStyle w:val="S2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Каково отношение к делу (учебе и т.п.) в вашем коллективе?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Лучше, чем в большинстве коллективов (3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Примерно такие же, как и в большинстве коллективов (2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Хуже, чем в большинстве коллективов (1)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- Не знаю (1)</w:t>
      </w:r>
    </w:p>
    <w:p>
      <w:pPr>
        <w:pStyle w:val="P6"/>
        <w:shd w:fill="FFFFFF" w:val="clear"/>
        <w:rPr>
          <w:color w:val="000000"/>
          <w:sz w:val="18"/>
          <w:szCs w:val="18"/>
        </w:rPr>
      </w:pPr>
      <w:r>
        <w:rPr>
          <w:rStyle w:val="S1"/>
          <w:b/>
          <w:bCs/>
          <w:color w:val="000000"/>
          <w:sz w:val="18"/>
          <w:szCs w:val="18"/>
        </w:rPr>
        <w:t>Посчитать количество баллов (общая сумма) Обработка результатов и интерпретация</w:t>
      </w:r>
    </w:p>
    <w:p>
      <w:pPr>
        <w:pStyle w:val="P7"/>
        <w:shd w:fill="FFFFFF" w:val="clear"/>
        <w:spacing w:before="0" w:after="0"/>
        <w:ind w:firstLine="70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ровни групповой сплоченности</w:t>
      </w:r>
    </w:p>
    <w:p>
      <w:pPr>
        <w:pStyle w:val="P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,1 баллов и выше – высокая;</w:t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</w:p>
    <w:p>
      <w:pPr>
        <w:pStyle w:val="P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1,6 – 15 балла – выше средней;</w:t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</w:p>
    <w:p>
      <w:pPr>
        <w:pStyle w:val="P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7- 11,5 – средняя;</w:t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</w:p>
    <w:p>
      <w:pPr>
        <w:pStyle w:val="P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4 – 6,9 – ниже средней;</w:t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</w:p>
    <w:p>
      <w:pPr>
        <w:pStyle w:val="P8"/>
        <w:shd w:fill="FFFFFF" w:val="clear"/>
        <w:spacing w:before="0" w:after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4 и ниже – низкая.</w:t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</w:p>
    <w:p>
      <w:pPr>
        <w:sectPr>
          <w:type w:val="continuous"/>
          <w:pgSz w:orient="landscape" w:w="16838" w:h="11906"/>
          <w:pgMar w:left="72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orient="landscape" w:w="16838" w:h="11906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87"/>
        </w:tabs>
        <w:ind w:left="4187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Style13">
    <w:name w:val="Символ нумерации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Style17">
    <w:name w:val="Текст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1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lang w:val="ru-RU" w:bidi="hi-I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4" w:leader="dot"/>
      </w:tabs>
      <w:suppressAutoHyphens w:val="false"/>
      <w:ind w:firstLine="709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Style23">
    <w:name w:val="Текст"/>
    <w:basedOn w:val="Normal"/>
    <w:qFormat/>
    <w:pPr>
      <w:suppressAutoHyphens w:val="false"/>
      <w:spacing w:lineRule="auto" w:line="261"/>
      <w:ind w:firstLine="709"/>
      <w:jc w:val="both"/>
    </w:pPr>
    <w:rPr>
      <w:color w:val="000000"/>
      <w:sz w:val="28"/>
      <w:szCs w:val="28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P6">
    <w:name w:val="p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3.jpeg"/><Relationship Id="rId13" Type="http://schemas.openxmlformats.org/officeDocument/2006/relationships/hyperlink" Target="http://yourwayopen.ru/interesnoe/2014-04-09/2" TargetMode="External"/><Relationship Id="rId14" Type="http://schemas.openxmlformats.org/officeDocument/2006/relationships/hyperlink" Target="http://fliby.ru/vozhatomu/treningi/140-delovaya-igra-8992poterpevshie-korablekrushenie.html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1:00Z</dcterms:created>
  <dc:creator>Александр</dc:creator>
  <dc:description/>
  <cp:keywords/>
  <dc:language>en-US</dc:language>
  <cp:lastModifiedBy>SamLab.ws</cp:lastModifiedBy>
  <cp:lastPrinted>2017-05-15T15:32:00Z</cp:lastPrinted>
  <dcterms:modified xsi:type="dcterms:W3CDTF">2019-05-08T07:53:00Z</dcterms:modified>
  <cp:revision>3</cp:revision>
  <dc:subject/>
  <dc:title/>
</cp:coreProperties>
</file>