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 xml:space="preserve">МУНИЦИПАЛЬНОЕ  БЮДЖЕТНОЕ  ДОШКОЛЬНОЕ  ОБРАЗОВАТЕЛЬНОЕ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 xml:space="preserve">УЧРЕЖДЕНИЕ  ДЕТСКИЙ  САД  КОМБИНИРОВАННОГО  ВИДА  №3 «СВЕТЛЯЧОК»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iCs/>
          <w:u w:val="single"/>
        </w:rPr>
        <w:t xml:space="preserve"> </w:t>
      </w:r>
      <w:r>
        <w:rPr>
          <w:iCs/>
          <w:u w:val="single"/>
        </w:rPr>
        <w:t>(МБДОУ № 3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155043, Ивановская обл., г.Тейково, ул.Молодежная, д.12А,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тел. 8(4932)-92-96-64, 8-963-152-96-64, эл.адрес: </w:t>
      </w:r>
      <w:hyperlink r:id="rId2">
        <w:r>
          <w:rPr>
            <w:rStyle w:val="InternetLink"/>
            <w:u w:val="single"/>
            <w:lang w:val="en-US"/>
          </w:rPr>
          <w:t>mbdou</w:t>
        </w:r>
        <w:r>
          <w:rPr>
            <w:rStyle w:val="InternetLink"/>
            <w:u w:val="single"/>
          </w:rPr>
          <w:t>3</w:t>
        </w:r>
        <w:r>
          <w:rPr>
            <w:rStyle w:val="InternetLink"/>
            <w:u w:val="single"/>
            <w:lang w:val="en-US"/>
          </w:rPr>
          <w:t>svetliachok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mai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Н 3704002708 КПП 3704010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ПЕКТ</w:t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тему</w:t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</w:t>
      </w:r>
      <w:r>
        <w:rPr>
          <w:rFonts w:cs="Times New Roman" w:ascii="Times New Roman" w:hAnsi="Times New Roman"/>
          <w:b/>
          <w:sz w:val="52"/>
          <w:szCs w:val="52"/>
        </w:rPr>
        <w:t>Весна. Изменения в природе</w:t>
      </w:r>
      <w:r>
        <w:rPr>
          <w:rFonts w:cs="Times New Roman" w:ascii="Times New Roman" w:hAnsi="Times New Roman"/>
          <w:sz w:val="52"/>
          <w:szCs w:val="52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работала: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  <w:t>Воспитатель:Заика И.В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йко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   «Весна. Изменения в природ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точнить и закрепить представления детей об изменениях,          происходящих в природе весн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иметы весны, названия весенних месяце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окружающей природ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по теме «Весна».</w:t>
      </w:r>
    </w:p>
    <w:p>
      <w:pPr>
        <w:pStyle w:val="Normal"/>
        <w:spacing w:lineRule="auto" w:line="360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зучивание стихотворения «К нам весна шагает» И. Токмаковой, наблюдения на прогулках, рассматривание картин и иллюстраций о весне, отгадывание зага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левизор, видеомагнитофон, видеокассета «Времена года»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портреты» весенних месяцев (иллюстрации, картинки или фотографии с характерными признаками того или иного месяц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к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ы – мать-и-мачеха, одуванчик, сон-трава, первоцвет, фиал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е – медведь, лиса, заяц, волк, бел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ы – скворец, кукушка, аист, ласточка, грач, журавл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и-насекомые: жук, муха, кузнечик, пчела, муравей, бабоч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рт с карточками на каждого ребенка с изображением силуэта бабочки для раскрашивания, цветные карандаш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вопросы, рассматривание картинок, просмотр видеофильма, игры, чтение стихов, сюрпризный момент, изобразительная деятельно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оварь: </w:t>
      </w:r>
      <w:r>
        <w:rPr>
          <w:sz w:val="28"/>
          <w:szCs w:val="28"/>
        </w:rPr>
        <w:t>первоцвет, капель, проталина, скворечник, ранняя, поздняя, названия детенышей животных и пт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предлагает детям посмотреть отрывок из видеофильма «Времена года» (о весне). Затем один из детей читает стихотворение-зага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ветает рано по утра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оталины и тут и 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чей шумит как водоп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кворцы к скворечнику лет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венят под крышами кап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едведь со снежной встал пос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сех солнышко теплом ласк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то это время года зна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огадались, что это весна? О каких приметах говорится в стихотворении? Какие приметы весны вы заметили в отрывке видеофильма? А какое время года сейчас? Почему вы так думает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ступила весна. Давайте вспомним, какое время года было перед весной? Будет после?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Каждое время года состоит из трёх месяцев. Давайте вспомним названия весенних месяцев. (Март, апрель, май). Какой сейчас месяц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Вы знаете, что весна бывает</w:t>
      </w:r>
      <w:r>
        <w:rPr>
          <w:sz w:val="28"/>
          <w:szCs w:val="28"/>
          <w:u w:val="single"/>
        </w:rPr>
        <w:t xml:space="preserve"> ранняя, </w:t>
      </w:r>
      <w:r>
        <w:rPr>
          <w:sz w:val="28"/>
          <w:szCs w:val="28"/>
        </w:rPr>
        <w:t xml:space="preserve">бывает </w:t>
      </w:r>
      <w:r>
        <w:rPr>
          <w:sz w:val="28"/>
          <w:szCs w:val="28"/>
          <w:u w:val="single"/>
        </w:rPr>
        <w:t>середина весн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поздняя </w:t>
      </w:r>
      <w:r>
        <w:rPr>
          <w:sz w:val="28"/>
          <w:szCs w:val="28"/>
        </w:rPr>
        <w:t xml:space="preserve">весна. Как вы думаете, в каком месяце какая весна? Сейчас мы рассмотрим картинки и попытаемся определить к какому периоду весны они относятся. Почему вы так думаете? </w:t>
      </w:r>
      <w:r>
        <w:rPr>
          <w:i/>
          <w:sz w:val="28"/>
          <w:szCs w:val="28"/>
        </w:rPr>
        <w:t xml:space="preserve">(Дети подходят к столу, берут по очереди картинки, на которых изображены разные периоды весны, называют их и объясняют, почему они так думают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В жизни животных весной тоже происходят изменения. </w:t>
      </w:r>
      <w:r>
        <w:rPr>
          <w:i/>
          <w:sz w:val="28"/>
          <w:szCs w:val="28"/>
        </w:rPr>
        <w:t>( Рассматривают картинки с изображениями животных и рассказывают: весной у животных появляются детеныши, зимняя шерсть заменяется летн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тицы: аист, кукушка, ласточка, скворец, грач  возвращаются из тёплых стран, вьют гнёзда, откладывают яйца и высиживают их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 Весной появляются первые цветы, а какие вы должны узнать сами. Сейчас мы поиграем в игру «Узнай и назови цветок». </w:t>
      </w:r>
      <w:r>
        <w:rPr>
          <w:i/>
          <w:sz w:val="28"/>
          <w:szCs w:val="28"/>
        </w:rPr>
        <w:t>(На столе лежат картинки разных весенних цветов изображением вниз. Дети подходят по одному, берут любую картинку и  называют изображенный на ней цветок. Составляют  о нем 2-3 предло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 Объяснить детям названия цветов – </w:t>
      </w:r>
      <w:r>
        <w:rPr>
          <w:i/>
          <w:sz w:val="28"/>
          <w:szCs w:val="28"/>
          <w:u w:val="single"/>
        </w:rPr>
        <w:t>первоцвет, мать-и-мачеха)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ссказать детям о необходимости бережного отношения к цветам: их нельзя срывать, можно только любоваться их красот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ши первые цветы распускают лепест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терок чуть дышит, лепестки колыш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ши первые цветы закрывают лепест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хо засыпают, головой качаю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ют движения согласно тексту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о не только цветы появляются весной. Посмотрите, кто это? </w:t>
      </w:r>
      <w:r>
        <w:rPr>
          <w:i/>
          <w:sz w:val="28"/>
          <w:szCs w:val="28"/>
        </w:rPr>
        <w:t xml:space="preserve">(Вос-ль открывает салфетку – под ней насекомые (игрушки)). </w:t>
      </w:r>
      <w:r>
        <w:rPr>
          <w:sz w:val="28"/>
          <w:szCs w:val="28"/>
        </w:rPr>
        <w:t>Детям задаются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х насекомых мы уже видели на улиц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коро появятся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насекомых приносит вред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ие насекомые приносят польз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рассматривают насекомых и рассказывают о ни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юрпризный момент: </w:t>
      </w:r>
      <w:r>
        <w:rPr>
          <w:sz w:val="28"/>
          <w:szCs w:val="28"/>
        </w:rPr>
        <w:t>появляется воспитатель в костюме «Весны», приносит подарки (карточки с изображением силуэта бабочки, который нужно раскрасить). Дети раскрашивают изображения бабочек, благодарят Весну. После того как  дети раскрасят бабочек, кто-нибудь из детей рассказывает для Весны стихотворение «К нам весна шагает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весна шаг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ыми шаг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угробы т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ее но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ые протал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лях вид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, очень тепл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у вес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Токма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 благодарит детей и прощается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когда мы пойдем на прогулку, то постараемся найти все приметы весны на учас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Е.К., Тихонова И.А., Развитие и коррекция речи детей 5-6 лет: Конспекты занятий. – М.: ТЦ Сфера, 2007. – 96 с. (Серия «Программа развития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лупова О.А., Ранняя весна. Занятия с детьми старшего дошкольного возраста. – М.: ООО «Издательство Скрипторий 2000», 2003. – 6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Шорыгина Т.А. Насекомые. Какие они? Книга для воспитателей,    гувернеров и родителей. – М.: «Издательство ГНОМ и Д», 2004. –  48 с. (Путешествие в мир природы и развитие реч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орыгина Т.А. Какие месяцы в году? Книга для воспитателей,    гувернеров и родителей. – М.: «Издательство ГНОМ и Д», 2003. –  64 с. (Путешествие в мир природы и развитие реч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орыгина Т.А. Птицы. Какие они? Книга для воспитателей,    гувернеров и родителей. – М.: «Издательство ГНОМ и Д», 2005. –  96 с. (Путешествие в мир природы и развитие реч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орыгина Т.А. Какие звери в лесу? Книга для воспитателей,    гувернеров и родителей. – М.: «Издательство ГНОМ и Д», 2006. –  96 с. (Путешествие в мир природы и развитие реч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3svetliacho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4:00:00Z</dcterms:created>
  <dc:creator>1</dc:creator>
  <dc:description/>
  <cp:keywords/>
  <dc:language>en-US</dc:language>
  <cp:lastModifiedBy>Пользователь</cp:lastModifiedBy>
  <cp:lastPrinted>2006-11-18T13:28:00Z</cp:lastPrinted>
  <dcterms:modified xsi:type="dcterms:W3CDTF">2019-05-08T06:33:00Z</dcterms:modified>
  <cp:revision>28</cp:revision>
  <dc:subject/>
  <dc:title/>
</cp:coreProperties>
</file>