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0" w:type="dxa"/>
          <w:left w:w="0" w:type="dxa"/>
          <w:bottom w:w="0" w:type="dxa"/>
          <w:right w:w="0" w:type="dxa"/>
        </w:tblCellMar>
      </w:tblPr>
      <w:tblGrid>
        <w:gridCol w:w="9411"/>
        <w:gridCol w:w="226"/>
      </w:tblGrid>
      <w:tr>
        <w:trPr/>
        <w:tc>
          <w:tcPr>
            <w:tcW w:w="94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411" w:type="dxa"/>
            <w:tcBorders/>
          </w:tcPr>
          <w:p>
            <w:pPr>
              <w:pStyle w:val="Style18"/>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8"/>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Федеральный закон Российской Федерации от 29 декабря 2012 г. N 273-ФЗ "Об образовании в Российской Федерации"</w:t>
            </w:r>
          </w:p>
        </w:tc>
        <w:tc>
          <w:tcPr>
            <w:tcW w:w="226" w:type="dxa"/>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9637" w:type="dxa"/>
            <w:gridSpan w:val="2"/>
            <w:tcBorders/>
            <w:vAlign w:val="center"/>
          </w:tcPr>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 Государственной Думой 21 декабря 2012 год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Одобрен Советом Федерации 26 декабря 2012 года</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1. Общие положе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 Предмет регулирования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2. Основные понятия, используемые в настоящем Федеральном закон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целей настоящего Федерального закона применяются следующие основные понят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уровень образования - завершенный цикл образования, характеризующийся определенной единой совокупностью требова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5) обучающийся - физическое лицо, осваивающее образовательную программ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7) образовательная деятельность - деятельность по реализации образовательных програм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3. Основные принципы государственной политики и правового регулирования отношений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Государственная политика и правовое регулирование отношений в сфере образования основываются на следующих принципа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знание приоритетности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ение права каждого человека на образование, недопустимость дискриминации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светский характер образования в государственных, муниципальных организациях, осуществляющих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недопустимость ограничения или устранения конкуренции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сочетание государственного и договорного регулирования отношений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 Правовое регулирование отношений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новными задачами правового регулирования отношений в сфере образования являю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и защита конституционного права граждан Российской Федерации на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здание правовых гарантий для согласования интересов участников отношений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пределение правового положения участников отношений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создание условий для получения образования в Российской Федерации иностранными гражданами и лицами без гражданств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конодательство об образовании в отношении Московского государственного университета имени М.В.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5. Право на образование. Государственные гарантии реализации права на образование 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оссийской Федерации гарантируется право каждого человека на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6. Полномочия федеральных органов государственной власти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К полномочиям федеральных органов государственной власти в сфере образования относя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зработка и проведение единой государственной политики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утверждение федеральных государственных образовательных стандартов, установление федеральных государственных требова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лицензирование образовате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рганизаций, осуществляющих образовательную деятельность по образовательным программам высш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государственная аккредитация образовательной деятельности организаций, осуществляющих образовательную деятельность и указанных в пункте 7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государственный контроль (надзор) в сфере образования за деятельностью организаций, указанных в пункте 7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установление и присвоение государственных наград, почетных званий, ведомственных наград и званий работникам системы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разработка прогнозов подготовки кадров, требований к подготовке кадров на основе прогноза потребностей рынка труд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обеспечение осуществления мониторинга в системе образования на федеральном уровн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осуществление иных полномочий в сфере образования, установленных в соответствии с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дтверждение документов об образовании и (или) о квалифик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Финансовое обеспечение осуществления переданных полномочий, за исключением 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Средства на осуществление переданных полномочий носят целевой характер и не могут быть использованы на другие цел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Федеральный орган исполнительной власти, осуществляющий функции по контролю и надзору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части 1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ует деятельность по осуществлению переданных полномочий в соответствии с законодательством об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а) ежеквартального отчета о расходовании предоставленных субвенций, о достижении целевых прогнозных показател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имеет право до принятия нормативных правовых ак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8. Полномочия органов государственной власти субъектов Российской Федерации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К полномочиям органов государственной власти субъектов Российской Федерации в сфере образования относя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я предоставления общего образования в государственных образовательных организациях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обеспечение осуществления мониторинга в системе образования на уровне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осуществление иных установленных настоящим Федеральным законом полномочий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9. Полномочия органов местного самоуправления муниципальных районов и городских округов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здание условий для осуществления присмотра и ухода за детьми, содержания детей в муниципальных образовательных организац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содержания зданий и сооружений муниципальных образовательных организаций, обустройство прилегающих к ним территор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осуществление иных установленных настоящим Федеральным законом полномочий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2. Система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0. Структура системы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Система образования включает в себ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и, осуществляющие обеспечение образовательной деятельности, оценку качества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щее образование и профессиональное образование реализуются по уровням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Российской Федерации устанавливаются следующие уровни общ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школьно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чальное обще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новное обще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среднее обще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Российской Федерации устанавливаются следующие уровни профессиональ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среднее профессионально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сшее образование - бакалавриа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сшее образование - специалитет, магистратур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высшее образование - подготовка кадров высшей квалифик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Федеральные государственные образовательные стандарты и федеральные государственные требования обеспечиваю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единство образовательного пространства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емственность основных образовательных програм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е государственные образовательные стандарты включают в себя требования к:</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ловиям реализации основных образовательных программ, в том числе кадровым, финансовым, материально-техническим и иным условия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зультатам освоения основных образовательных програм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Московский государственный университет имени М.В.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2. Образовате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К основным образовательным программам относя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ные профессиональные образовате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К дополнительным образовательным программам относя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полнительные профессиональные программы - программы повышения квалификации, программы профессиональной переподготов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3. Общие требования к реализации образовательных програм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Основные профессиональные образовательные программы предусматривают проведение практики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4. Язык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5. Сетевая форма реализации образовательных програм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договоре о сетевой форме реализации образовательных программ указываю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статус обучающихся в организациях, указанных в части 1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части 1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срок действия договора, порядок его изменения и прекращ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6. Реализация образовательных программ с применением электронного обучения и дистанционных образовательных технолог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7. Формы получения образования и формы обуч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оссийской Федерации образование может быть получен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организациях, осуществляющих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не организаций, осуществляющих образовательную деятельность (в форме семейного образования и само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пускается сочетание различных форм получения образования и форм обуч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8. Печатные и электронные образовательные и информационные ресурс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9. Научно-методическое и ресурсное обеспечение системы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20. Экспериментальная и инновационная деятельность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части 3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части 3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3. Лица, осуществляющие образовательную деятельность</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21. Образовательная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22. Создание, реорганизация, ликвидация образовательны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ая организация создается в форме, установленной гражданским законодательством для некоммерчески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разовательная организация в зависимости от того, кем она создана, является государственной, муниципальной или частно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23. Типы образовательны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школьные образовательные организации - дополнительные общеразвивающи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25. Устав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тип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учредитель или учредители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виды реализуемых образовательных программ с указанием уровня образования и (или) направлен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структура и компетенция органов управления образовательной организации, порядок их формирования и сроки полномоч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26. Управление образовательной организаци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Управление образовательной организацией осуществляется на основе сочетания принципов единоначалия и коллегиа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27. Структура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ые организации самостоятельны в формировании своей структуры, если иное не установлено федеральными закон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едставительство образовательной организации открывается и закрывается образовательной организаци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28. Компетенция, права, обязанности и ответственность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К компетенции образовательной организации в установленной сфере деятельности относя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установление штатного расписания, если иное не установлено нормативными правовыми актами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разработка и утверждение образовательных программ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ием обучающихся в образовательную организац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использование и совершенствование методов обучения и воспитания, образовательных технологий, электронного обуч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проведение самообследования, обеспечение функционирования внутренней системы оценки качества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обеспечение в образовательной организации, имеющей интернат, необходимых условий содержания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6) создание условий для занятия обучающимися физической культурой и спорт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7) приобретение или изготовление бланков документов об образовании и (или) о квалифик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0) организация научно-методической работы, в том числе организация и проведение научных и методических конференций, семинар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1) обеспечение создания и ведения официального сайта образовательной организации в сети "Интерне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2) иные вопросы в соответствии с законод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29. Информационная открытость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разовательные организации обеспечивают открытость и доступ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информ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б) о структуре и об органах управления образовательной организаци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 о языках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е) о федеральных государственных образовательных стандартах, об образовательных стандартах (при их налич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ж) о руководителе образовательной организации, его заместителях, руководителях филиалов образовательной организации (при их налич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з) о персональном составе педагогических работников с указанием уровня образования, квалификации и опыта работ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н) о наличии и об условиях предоставления обучающимся стипендий, мер социальной поддерж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р) о поступлении финансовых и материальных средств и об их расходовании по итогам финансового год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с) о трудоустройстве выпускник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п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а) устава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б) лицензии на осуществление образовательной деятельности (с приложения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идетельства о государственной аккредитации (с приложения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писаний органов, осуществляющих государственный контроль (надзор) в сфере образования, отчетов об исполнении таких предписа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иной информации, которая размещается, опубликовывается по решению образовательной организации и (или) размещение, опубликование которой является обязательным в соответствии с законод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30. Локальные нормативные акты, содержащие нормы, регулирующие образовательные отнош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31. Организации, осуществляющие обуче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32. Индивидуальные предприниматели, осуществляющие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4. Обучающиеся и их родители (законные представител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33. Обучающие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аспиранты - лица, обучающиеся в аспирантуре по программе подготовки научно-педагогических кадр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ординаторы - лица, обучающиеся по программам ординатур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ассистенты-стажеры - лица, обучающиеся по программам ассистентуры-стажиров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34. Основные права обучающихся и меры их социальной поддержки и стимулир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учающимся предоставляются академические права 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свободу совести, информации, свободное выражение собственных взглядов и убежде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7) участие в управлении образовательной организацией в порядке, установленном ее устав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9) обжалование актов образовательной организации в установленном законодательством Российской Федерации порядк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5) опубликование своих работ в изданиях образовательной организации на бесплатной основ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учающимся предоставляются следующие меры социальной поддержки и стимулир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ение питанием в случаях и в порядке, которые установлены федеральными законами, законами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транспортное обеспечение в соответствии со статьей 40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лучение стипендий, материальной помощи и других денежных выплат, предусмотренных законодательством об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35. Пользование учебниками, учебными пособиями, средствами обучения и воспит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36. Стипендии и другие денежные выплат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оссийской Федерации устанавливаются следующие виды стипенд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государственная академическая стипендия студент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государственная социальная стипендия студент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государственные стипендии аспирантам, ординаторам, ассистентам-стажер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стипендии Президента Российской Федерации и стипендии Правительства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именные стипенд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ипендии обучающимся, назначаемые юридическими лицами или физическими лицами, в том числе направившими их на обуче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стипендии слушателям подготовительных отделений в случаях, предусмотренных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ья 37. Организация питания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питания обучающихся возлагается на организации, осуществляющие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списание занятий должно предусматривать перерыв достаточной продолжительности для питания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38. Обеспечение вещевым имуществом (обмундирование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39. Предоставление жилых помещений в общежит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Лицам, указанным в части 5 статьи 36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0. Транспортное обеспече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1. Охрана здоровья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храна здоровья обучающихся включает в себ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казание первичной медико-санитарной помощи в порядке, установленном законодательством в сфере охраны здоровь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ю питания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ределение оптимальной учебной, внеучебной нагрузки, режима учебных занятий и продолжительности каникул;</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паганду и обучение навыкам здорового образа жизни, требованиям охраны труд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еспечение безопасности обучающихся во время пребывания в организации,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офилактику несчастных случаев с обучающимися во время пребывания в организации,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оведение санитарно-противоэпидемических и профилактических мероприят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кущий контроль за состоянием здоровья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блюдение государственных санитарно-эпидемиологических правил и норматив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сихолого-педагогическая, медицинская и социальная помощь включает в себ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сихолого-педагогическое консультирование обучающихся, их родителей (законных представителей) и педагогических работник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ррекционно-развивающие и компенсирующие занятия с обучающимися, логопедическую помощь обучающим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мплекс реабилитационных и других медицинских мероприят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мощь обучающимся в профориентации, получении профессии и социальной адапт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3. Обязанности и ответственность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учающиеся обязан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бережно относиться к имуществу организации,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Родители (законные представители) несовершеннолетних обучающихся имеют прав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щищать права и законные интересы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Родители (законные представители) несовершеннолетних обучающихся обязан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еспечить получение детьми общ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уважать честь и достоинство обучающихся и работников организации,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5. Защита прав обучающихся, родителей (законных представителей) несовершеннолетних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использовать не запрещенные законодательством Российской Федерации иные способы защиты прав и законных интерес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5. Педагогические, руководящие и иные работники организаций, осуществляющих образовательную деятельность</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6. Право на занятие педагогической деятельность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7. Правовой статус педагогических работников. Права и свободы педагогических работников, гарантии их реал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едагогические работники пользуются следующими академическими правами и свобод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свобода преподавания, свободное выражение своего мнения, свобода от вмешательства в профессиона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свобода выбора и использования педагогически обоснованных форм, средств, методов обучения и воспит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право на обращение в комиссию по урегулированию споров между участниками образовательных отноше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едагогические работники имеют следующие трудовые права и социальные гарант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аво на сокращенную продолжительность рабочего времен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аво на дополнительное профессиональное образование по профилю педагогической деятельности не реже чем один раз в три год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аво на досрочное назначение трудовой пенсии по старости в порядке, установленном законод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8. Обязанности и ответственность педагогических работник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едагогические работники обязан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блюдать правовые, нравственные и этические нормы, следовать требованиям профессиональной эти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уважать честь и достоинство обучающихся и других участников образовательных отноше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менять педагогически обоснованные и обеспечивающие высокое качество образования формы, методы обучения и воспит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систематически повышать свой профессиональный уровен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оходить аттестацию на соответствие занимаемой должности в порядке, установленном законодательством об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49. Аттестация педагогических работник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50. Научно-педагогические работни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участвовать в обсуждении вопросов, относящихся к деятельности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ть у обучающихся профессиональные качества по избранным профессии, специальности или направлению подготов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вивать у обучающихся самостоятельность, инициативу, творческие способност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51. Правовой статус руководителя образовательной организации. Президент образовательной организации высш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значается учредителем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значается Президентом Российской Федерации в случаях, установленных федеральными закон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значается Правительством Российской Федерации (для ректоров федеральных университе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Совмещение должностей ректора и президента образовательной организации высшего образования не допускае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52. Иные работники образовательны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6. Основания возникновения, изменения и прекращения образовательных отношений</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53. Возникновение образовательных отноше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54. Договор об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говор об образовании заключается в простой письменной форме межд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авила оказания платных образовательных услуг утверждаются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55. Общие требования к приему на обучение в организацию, осуществляющую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56. Целевой прием. Договор о целевом приеме и договор о целевом обуче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Существенными условиями договора о целевом приеме являю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Существенными условиями договора о целевом обучении являю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нования освобождения гражданина от исполнения обязательства по трудоустройств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57. Изменение образовательных отноше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58. Промежуточная аттестация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учающиеся обязаны ликвидировать академическую задолжен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Для проведения промежуточной аттестации во второй раз образовательной организацией создается комисс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Не допускается взимание платы с обучающихся за прохождение промежуточной аттест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59. Итоговая аттестац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Итоговая аттестация представляет собой форму оценки степени и уровня освоения обучающимися образовательной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Итоговая аттестация проводится на основе принципов объективности и независимости оценки качества подготовки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Не допускается взимание платы с обучающихся за прохождение государственной итоговой аттест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Обеспечение проведения государственной итоговой аттестации осуществляе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60. Документы об образовании и (или) о квалификации. Документы об обуче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оссийской Федерации выдаю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N 1807-I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новное общее образование (подтверждается аттестатом об основном общем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среднее общее образование (подтверждается аттестатом о среднем общем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среднее профессиональное образование (подтверждается дипломом о среднем профессиональном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сшее образование - бакалавриат (подтверждается дипломом бакалавр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сшее образование - специалитет (подтверждается дипломом специалис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высшее образование - магистратура (подтверждается дипломом магистр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кумент о квалификации подтверждае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61. Прекращение образовательных отноше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связи с получением образования (завершением обуч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срочно по основаниям, установленным частью 2 настоящей стать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разовательные отношения могут быть прекращены досрочно в следующих случа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62. Восстановление в организации,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7. Общее образование</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63. Обще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ые программы дошкольного, начального общего, основного общего и среднего общего образования являются преемственны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64. Дошкольно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66. Начальное общее, основное общее и среднее обще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N 120-ФЗ "Об основах системы профилактики безнадзорности и правонарушений несовершеннолетних".</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67. Организация приема на обучение по основным общеобразовательным программам</w:t>
            </w:r>
          </w:p>
          <w:p>
            <w:pPr>
              <w:pStyle w:val="Style18"/>
              <w:jc w:val="both"/>
              <w:rPr/>
            </w:pPr>
            <w:r>
              <w:rPr>
                <w:rFonts w:cs="Times New Roman" w:ascii="Times New Roman" w:hAnsi="Times New Roman"/>
                <w:sz w:val="24"/>
                <w:szCs w:val="24"/>
                <w:lang w:eastAsia="ru-RU"/>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8. Профессиональное образование</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68. Среднее профессионально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69. Высше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К освоению программ бакалавриата или программ специалитета допускаются лица, имеющие среднее обще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К освоению программ магистратуры допускаются лица, имеющие высшее образование любого уровн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 программам бакалавриата или программам специалитета - лицами, имеющими диплом бакалавра, диплом специалиста или диплом магистр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 программам магистратуры - лицами, имеющими диплом специалиста или диплом магистр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70. Общие требования к организации приема на обучение по программам бакалавриата и программам специалите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Московский государственный университет имени М.В.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71. Особые права при приеме на обучение по программам бакалавриата и программам специалите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ем без вступительных испыта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ем в пределах установленной квоты при условии успешного прохождения вступительных испыта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имущественное право зачисления при условии успешного прохождения вступительных испытаний и при прочих равных услов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иные особые права, установленные настоящей стать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ах 1 и 2 части 1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аво на прием без вступительных испытаний в соответствии с частью 1 настоящей статьи имею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ти-сироты и дети, оставшиеся без попечения родителей, а также лица из числа детей-сирот и детей, оставшихся без попечения родител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N 1244-I "О социальной защите граждан, подвергшихся воздействию радиации вследствие катастрофы на Чернобыльской АЭС";</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дети умерших (погибших) Героев Советского Союза, Героев Российской Федерации и полных кавалеров ордена Слав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72. Формы интеграции образовательной и научной (научно-исследовательской) деятельности в высшем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9. Профессиональное обучение</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73. Организация профессионального обуч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74. Квалификационный экзамен</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фессиональное обучение завершается итоговой аттестацией в форме квалификационного экзаме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10. Дополнительное образование</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75. Дополнительное образование детей и взрослы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76. Дополнительное профессионально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К освоению дополнительных профессиональных программ допускаю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ца, имеющие среднее профессиональное и (или) высше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ца, получающие среднее профессиональное и (или) высше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77. Организация получения образования лицами, проявившими выдающиеся способ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N 99-ФЗ "О государственной политике Российской Федерации в отношении соотечественников за рубеж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79. Организация получения образования обучающимися с ограниченными возможностями здоровь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N 5473-I "Об учреждениях и органах, исполняющих уголовные наказания в виде лишения свобод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разование лиц, осужденных к наказанию в виде ареста, не осуществляе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 выработке и реализации государственной политики и нормативно-правовому регулированию в области оборон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 выработке государственной политики, нормативно-правовому регулированию, контролю и надзору в сфере государственной охран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Федеральные государственные органы, указанные в части 1 настоящей стать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ые программы среднего профессиональ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разовательные программы высш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олнительные профессиона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образовательных и научных организациях, осуществляющих медицинскую деятельность или фармацевтическую деятельность (клини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83. Особенности реализации образовательных программ в области искусст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области искусств реализуются следующие образовате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полнительные предпрофессиональные и общеразвивающи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разовательные программы среднего профессионального образования (программы подготовки специалистов среднего зве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84. Особенности реализации образовательных программ в области физической культуры и спор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области физической культуры и спорта реализуются следующие образовате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фессиональные образовательные программы в области физической культуры и спор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олнительные общеобразовательные программы в области физической культуры и спор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олнительные общеобразовательные программы в области физической культуры и спорта включают в себ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новные программы профессионального обуч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разовательные программы среднего профессионального образования и образовательные программы высш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олнительные профессиона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Учредители указанных образовательных организаций устанавливают форму одежды обучающихся, правила ее ношения и знаки различ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устанавливает структуру управления деятельностью и штатное расписание этих подразделе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яет кадровое, информационное и методическое обеспечение образовате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существляет контроль за деятельностью этих подразделе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12. Управление системой образования. Государственная регламентация образовательной деятельност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89. Управление системой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Управление системой образования включает в себ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ение стратегического планирования развития системы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ведение мониторинга в систем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государственную регламентацию образовате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независимую оценку качества образования, общественную и общественно-профессиональную аккредитац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90. Государственная регламентация образовате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Государственная регламентация образовательной деятельности включает в себ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цензирование образовате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государственную аккредитацию образовате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государственный контроль (надзор) в сфере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91. Лицензирование образовате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организации юридических лиц в форме присоединения при наличии лицензии у присоединяемого юридического лиц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я образовательной деятельности посредством использования сетевой формы реализации образовательных програм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92. Государственная аккредитация образовате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шесть лет для организации, осуществляющей образовательную деятельность по основным профессиональным образовательным программ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двенадцать лет для организации, осуществляющей образовательную деятельность по основным общеобразовательным программ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явление недостоверной информации в документах, представленных организацией,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личие отрицательного заключения, составленного по результатам аккредитационной экспертиз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8. Положение о государственной аккредитации образовательной деятельности утверждается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9. Положением о государственной аккредитации образовательной деятельности устанавливаю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рядок принятия решения о государственной аккредитации или об отказе в государственной аккредит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рядок предоставления аккредитационным органом дубликата свидетельства о государственной аккредит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основания и порядок переоформления свидетельства о государственной аккредит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рядок приостановления, возобновления, прекращения и лишения государственной аккредит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особенности проведения аккредитационной экспертизы при проведении государственной аккредит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93. Государственный контроль (надзор)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статьей 97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В случае неисполнения указанного в части 6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части 6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94. Педагогическая экспертиз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рядок проведения педагогической экспертизы устанавливается Правительством Российской Федер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95. Независимая оценка качества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97. Информационная открытость системы образования. Мониторинг в систем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98. Информационные системы в систем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13. Экономическая деятельность и финансовое обеспечение в сфере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99. Особенности финансового обеспечения оказания государственных и муниципальных услуг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авительством Российской Федерации за счет бюджетных ассигнований федерального бюдже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ами местного самоуправления за счет бюджетных ассигнований местных бюдже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01. Осуществление образовательной деятельности за счет средств физических лиц и юридических лиц</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02. Имущество образовательны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04. Образовательное кредитовани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14. Международное сотрудничество в сфере образова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05. Формы и направления международного сотрудничества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Международное сотрудничество в сфере образования осуществляется в следующих целя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вершенствование международных и внутригосударственных механизмов развития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участие в сетевой форме реализации образовательных програм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06. Подтверждение документов об образовании и (или) о квалифик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рядок подтверждения документов об образовании и (или) о квалификации устанавливается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07. Признание образования и (или) квалификации, полученных в иностранном государств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каз в признании иностранного образования и (или) иностранной квалифик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яет размещение на своем сайте в сети "Интерне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Глава 15. Заключительные положения</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08. Заключительные положе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среднее (полное) общее образование - к среднему общему образованию;</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высшее профессиональное образование - бакалавриат - к высшему образованию - бакалавриат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новные общеобразовательные программы дошкольного образования - образовательным программам дошколь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новные общеобразовательные программы основного общего образования - образовательным программам основного общ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дополнительные общеобразовательные программы - дополнительным общеобразовательным программ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6) дополнительные профессиональные образовательные программы - дополнительным профессиональным программа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разовательные учреждения дополнительного образования детей должны переименоваться в организации дополнитель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 переименовании образовательных организаций их тип указывается с учетом их организационно-правовой формы.</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До 1 января 2014 год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ы государственной власти субъекта Российской Федерации в сфере образования осуществляю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09. Признание не действующими на территории Российской Федерации отдельных законодательных актов Союза ССР</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ть не действующими на территории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кон СССР от 19 июля 1973 года N 4536-VIII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Указ Президиума Верховного Совета СССР от 17 декабря 1973 года N 5200-VIII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Указ Президиума Верховного Совета СССР от 14 августа 1979 года N 577-X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кон СССР от 30 ноября 1979 года N 1166-Х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становление Верховного Совета СССР от 12 апреля 1984 года N 13-XI "Об Основных направлениях реформы общеобразовательной и профессиональной школы" (Ведомости Верховного Совета СССР, 1984, N 16, ст. 237);</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кон СССР от 27 ноября 1985 года N 3661-XI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кон СССР от 27 ноября 1985 года N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становление Президиума Верховного Совета СССР от 3 декабря 1985 года N 3706-Хї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пункт 3 Указа Президиума Верховного Совета СССР от 7 мая 1986 года N 4615-Хї "О внесении изменений в некоторые законодательные акты СССР" (Ведомости Верховного Совета СССР, 1986, N 20, ст. 344);</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Закон СССР от 16 апреля 1991 года N 2114-I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становление Верховного Совета СССР от 16 апреля 1991 года N 2115-I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ть утратившими сил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кон РСФСР от 2 августа 1974 года "О народном образовании" (Ведомости Верховного Совета РСФСР, 1974, N 32, ст. 850);</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кон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 Закон Российской Федерации от 10 июля 1992 года N 3266-I "Об образовании" (Ведомости Съезда народных депутатов Российской Федерации и Верховного Совета Российской Федерации, 1992, N 30, ст. 1797);</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 Постановление Верховного Совета Российской Федерации от 10 июля 1992 года N 3267-I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становление Верховного Совета Российской Федерации от 9 октября 1992 года N 3614-I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2) Закон Российской Федерации от 25 февраля 1993 года N 4547-I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3) Постановление Совета Республики Верховного Совета Российской Федерации от 3 марта 1993 года N 4605-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4) Постановление Верховного Совета Российской Федерации от 3 марта 1993 года N 4606-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5) Федеральный закон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6)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7) пункт 8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8) Федеральный закон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9) Федеральный закон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0) пункты 5 и 16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1) Федеральный закон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2) пункт 8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3) Федеральный закон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4) Федеральный закон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5) статью 2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6) пункт 1 статьи 1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7) статью 10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8) Федеральный закон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9) Федеральный закон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0) статьи 16 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1) пункты 4 и 19 статьи 17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2) Федеральный закон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3) статью 3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4) Федеральный закон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5) статью 2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6) статьи 2 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7) Федеральный закон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8) Федеральный закон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9) Федеральный закон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0) статью 1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1) статью 3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2) Федеральный закон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3) статьи 2 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4) статьи 1 и 2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5) статью 9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6) Федеральный закон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7) Федеральный закон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8) статью 5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9) статью 1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0) статью 2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1) статью 1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2) статью 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3) статьи 1 и 2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4) статьи 1 и 2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5) статьи 1 и 2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6) статьи 1, 5, 14, 15 и 17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7) статьи 1 и 2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8) статью 1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9) Федеральный закон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0) статью 2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1) статьи 7 и 41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2) Федеральный закон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3) статьи 3 и 10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4) Федеральный закон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5) статьи 1, 2 и 5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6) Федеральный закон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7) Федеральный закон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8) Федеральный закон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9) статью 2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0) статьи 1, 2, 6 и часть 2 статьи 8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1) Федеральный закон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2) Федеральный закон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3) Федеральный закон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4) статью 2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5) статьи 3 и 1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6) Федеральный закон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7) статью 1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8) Федеральный закон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79) статью 1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0) статьи 1 и 3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1) Федеральный закон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2) Федеральный закон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3) статью 1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4) статьи 1 и 3 Федерального закона от 29 декабря 2010 года N 439-ФЗ "О внесении изменений в статьи 52 [2] и 55 Закона Российской Федерации "Об образовании" (Собрание законодательства Российской Федерации, 2011, N 1, ст. 51);</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5) Федеральный закон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6) Федеральный закон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7) Федеральный закон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8) Федеральный закон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89) Федеральный закон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0) статью 5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1) статьи 3 и 19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2) Федеральный закон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3) Федеральный закон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4) Федеральный закон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5) статьи 2 и 7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6) статью 3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7) статью 1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8) статью 2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99) статьи 1 и 2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Style18"/>
              <w:jc w:val="both"/>
              <w:rPr/>
            </w:pPr>
            <w:r>
              <w:rPr>
                <w:rFonts w:cs="Times New Roman" w:ascii="Times New Roman" w:hAnsi="Times New Roman"/>
                <w:sz w:val="24"/>
                <w:szCs w:val="24"/>
                <w:lang w:eastAsia="ru-RU"/>
              </w:rPr>
              <w:t>100) статью 1 Федерального закона от 28 февраля 2012 года N 10-ФЗ "О внесении изменений в Закон Российской Федерации "Об образовании" и статью 26</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1) Федеральный закон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2) статью 1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03) Федеральный закон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Style18"/>
              <w:jc w:val="both"/>
              <w:rPr/>
            </w:pPr>
            <w:r>
              <w:rPr>
                <w:rFonts w:cs="Times New Roman" w:ascii="Times New Roman" w:hAnsi="Times New Roman"/>
                <w:sz w:val="24"/>
                <w:szCs w:val="24"/>
                <w:lang w:eastAsia="ru-RU"/>
              </w:rPr>
              <w:t>104) статью 2 Федерального закона от 12 ноября 2012 года N 185-ФЗ "О внесении изменений в статью 13</w:t>
            </w:r>
            <w:r>
              <w:rPr>
                <w:rFonts w:cs="Times New Roman" w:ascii="Times New Roman" w:hAnsi="Times New Roman"/>
                <w:sz w:val="24"/>
                <w:szCs w:val="24"/>
                <w:vertAlign w:val="superscript"/>
                <w:lang w:eastAsia="ru-RU"/>
              </w:rPr>
              <w:t>1</w:t>
            </w:r>
            <w:r>
              <w:rPr>
                <w:rFonts w:cs="Times New Roman" w:ascii="Times New Roman" w:hAnsi="Times New Roman"/>
                <w:sz w:val="24"/>
                <w:szCs w:val="24"/>
                <w:lang w:eastAsia="ru-RU"/>
              </w:rPr>
              <w:t xml:space="preserve"> Федерального закона "О правовом положении иностранных граждан в Российской Федерации" и статью 27</w:t>
            </w:r>
            <w:r>
              <w:rPr>
                <w:rFonts w:cs="Times New Roman" w:ascii="Times New Roman" w:hAnsi="Times New Roman"/>
                <w:sz w:val="24"/>
                <w:szCs w:val="24"/>
                <w:vertAlign w:val="superscript"/>
                <w:lang w:eastAsia="ru-RU"/>
              </w:rPr>
              <w:t>2</w:t>
            </w:r>
            <w:r>
              <w:rPr>
                <w:rFonts w:cs="Times New Roman" w:ascii="Times New Roman" w:hAnsi="Times New Roman"/>
                <w:sz w:val="24"/>
                <w:szCs w:val="24"/>
                <w:lang w:eastAsia="ru-RU"/>
              </w:rPr>
              <w:t xml:space="preserve"> Закона Российской Федерации "Об образовании" (Собрание законодательства Российской Федерации, 2012, N 47, ст. 6396).</w:t>
            </w:r>
          </w:p>
          <w:p>
            <w:pPr>
              <w:pStyle w:val="Style1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татья 111. Порядок вступления в силу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2. Пункты 3 и 6 части 1 статьи 8, а также пункт 1 части 1 статьи 9 настоящего Федерального закона вступают в силу с 1 января 2014 год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3. Часть 6 статьи 108 настоящего Федерального закона вступает в силу со дня официального опубликования настоящего Федерального закона.</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зидент Российской Федерации</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утин</w:t>
            </w:r>
          </w:p>
        </w:tc>
      </w:tr>
      <w:tr>
        <w:trPr/>
        <w:tc>
          <w:tcPr>
            <w:tcW w:w="9411" w:type="dxa"/>
            <w:tcBorders/>
            <w:vAlign w:val="center"/>
          </w:tcPr>
          <w:p>
            <w:pPr>
              <w:pStyle w:val="Normal"/>
              <w:snapToGrid w:val="false"/>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Style18"/>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right">
    <w:name w:val="copyright"/>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8:14:00Z</dcterms:created>
  <dc:creator>Константин</dc:creator>
  <dc:description/>
  <cp:keywords/>
  <dc:language>en-US</dc:language>
  <cp:lastModifiedBy>дядя Денис</cp:lastModifiedBy>
  <dcterms:modified xsi:type="dcterms:W3CDTF">2019-02-05T17:12:00Z</dcterms:modified>
  <cp:revision>5</cp:revision>
  <dc:subject/>
  <dc:title/>
</cp:coreProperties>
</file>