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teal" stroked="t" o:allowincell="f" style="position:absolute;margin-left:27pt;margin-top:0pt;width:423.25pt;height:134.65pt;mso-wrap-style:none;v-text-anchor:middle" type="_x0000_t136">
            <v:path textpathok="t"/>
            <v:textpath on="t" fitshape="t" string="зима" style="font-family:&quot;Arial&quot;;font-size:12pt"/>
            <v:fill o:detectmouseclick="t" type="solid" color2="#ff7f7f"/>
            <v:stroke color="aqua" weight="9360" joinstyle="miter" endcap="flat"/>
            <w10:wrap type="square"/>
          </v:shape>
        </w:pic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color w:val="008080"/>
          <w:sz w:val="28"/>
          <w:u w:val="single"/>
        </w:rPr>
        <w:t>СУЩЕСТВИТЕЛЬНЫЕ:</w:t>
      </w:r>
      <w:r>
        <w:rPr>
          <w:sz w:val="28"/>
        </w:rPr>
        <w:t xml:space="preserve">   ЗИМА, ХОЛОД, ВЕТЕР, СНЕГ, СНЕЖИНКА, СНЕЖОК, СНЕГОПАД, СНЕГОВИК, ЛЕД, ЛЬДИНКА, СОСУЛЬКА, МЕТЕЛЬ, ВЬЮГА, ПОЗЕМКА, СТУЖА, УЗОР, НАСТ, МОРОЗ, СУГРОБ, ОТТЕПЕЛЬ, ИНЕЙ, КРУПА, ХЛОПЬЯ, КАПЕЛЬ, САНКИ, ЛЫЖИ, КОНЬКИ, КАТОК, ЛЫЖНЯ, СНЕЖНАЯ БАБА, ШУБА, ДУБЛЕНКА, ПУХОВИК, ВАЛЕНКИ, ВАРЕЖКИ, РУКАВИЦЫ, ШАПКА, ДЕКАБРЬ, ЯНВАРЬ, ФЕВРАЛЬ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/>
      </w:pPr>
      <w:r>
        <w:rPr>
          <w:b/>
          <w:color w:val="008080"/>
          <w:sz w:val="28"/>
          <w:u w:val="single"/>
        </w:rPr>
        <w:t>ПРИЛАГАТЕЛЬНЫЕ:</w:t>
      </w:r>
      <w:r>
        <w:rPr>
          <w:sz w:val="28"/>
        </w:rPr>
        <w:t xml:space="preserve">   ХОЛОДНЫЙ, МОРОЗНЫЙ, СНЕЖНЫЙ, БЛЕСТЯЩИЙ, ХРУСТЯЩИЙ, РАССЫПЧАТЫЙ, ЛИПКИЙ, МОКРЫЙ, БЕЛЫЙ, ЧИСТЫЙ, ПУШИСТЫЙ, ВЕТРЕННЫЙ, СОЛНЕЧНЫЙ, УЗОРНЫЙ, ТРЕСКУЧИЙ, КРЕПКИЙ, ПРОЗРАЧНЫЙ, ЛЕДЯНОЙ, ЛЕДОВЫЙ, ЛЕГКИЙ, ЗИМНИЙ, ИСКРИСТЫЙ, ЖЕСТКИЙ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/>
      </w:pPr>
      <w:r>
        <w:rPr>
          <w:b/>
          <w:color w:val="008080"/>
          <w:sz w:val="28"/>
          <w:u w:val="single"/>
        </w:rPr>
        <w:t>ГЛАГОЛЫ:</w:t>
      </w:r>
      <w:r>
        <w:rPr>
          <w:sz w:val="28"/>
        </w:rPr>
        <w:t xml:space="preserve">   ПРИШЛА, ИДЕТ, ПАДАЕТ, КРУЖИТСЯ, ЗАМИРАЕТ, ПОКРЫВАЕТ, ЗАСЫПАЕТ, МЕТЕТ, ЗАМЕРЗАЕТ, ВОЕТ, ШУМИТ, КАПАЕТ, БЛЕСТИТ, РИСУЕТ, ЛЕТИТ, ТАЕТ, ВЫПАДАТЬ, ВЬЕТСЯ, ЛЕДЕНЕЕТ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b/>
          <w:b/>
          <w:color w:val="008080"/>
          <w:sz w:val="52"/>
          <w:u w:val="single"/>
        </w:rPr>
      </w:pPr>
      <w:r>
        <w:rPr>
          <w:b/>
          <w:color w:val="008080"/>
          <w:sz w:val="52"/>
          <w:u w:val="single"/>
        </w:rPr>
        <w:t>ДЕТИ     ДОЛЖНЫ     УМЕТЬ:</w:t>
      </w:r>
    </w:p>
    <w:p>
      <w:pPr>
        <w:pStyle w:val="Normal"/>
        <w:ind w:left="360" w:hanging="0"/>
        <w:jc w:val="both"/>
        <w:rPr>
          <w:b/>
          <w:b/>
          <w:color w:val="008080"/>
          <w:sz w:val="28"/>
          <w:u w:val="single"/>
        </w:rPr>
      </w:pPr>
      <w:r>
        <w:rPr>
          <w:b/>
          <w:color w:val="008080"/>
          <w:sz w:val="28"/>
          <w:u w:val="single"/>
        </w:rPr>
      </w:r>
    </w:p>
    <w:p>
      <w:pPr>
        <w:pStyle w:val="Normal"/>
        <w:ind w:left="360" w:hanging="0"/>
        <w:jc w:val="center"/>
        <w:rPr>
          <w:sz w:val="28"/>
        </w:rPr>
      </w:pPr>
      <w:r>
        <w:rPr>
          <w:b/>
          <w:sz w:val="28"/>
          <w:u w:val="single"/>
        </w:rPr>
        <w:t>ПОДБИРАТЬ ПРИЗНАКИ: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СНЕГ – белый, пушистый, легкий, искристый, холодный…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ЗИМА – холодная, суровая, морозная, ветреная…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МОРОЗ…, ЛЕД…, МЕТЕЛЬ…, СНЕЖИНКА…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sz w:val="28"/>
        </w:rPr>
      </w:pPr>
      <w:r>
        <w:rPr>
          <w:b/>
          <w:sz w:val="28"/>
          <w:u w:val="single"/>
        </w:rPr>
        <w:t>ЗНАТЬ ЗИМНИЕ МЕСЯЦЫ: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ДЕКАБРЬ, ЯНВАРЬ, ФЕВРАЛЬ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ДЕКАБРЬ ЗА НОЯБРЕМ И ПЕРЕД ЯНВАРЕМ;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ЯНВАРЬ - …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ФЕВРАЛЬ - …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sz w:val="28"/>
        </w:rPr>
      </w:pPr>
      <w:r>
        <w:rPr>
          <w:b/>
          <w:sz w:val="28"/>
          <w:u w:val="single"/>
        </w:rPr>
        <w:t>ЗАКАНЧИВАТЬ ПРЕДЛОЖЕНИЯ: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ЗИМОЙ ЛЮДИ ХОДЯТ В…/ШАПКАХ, ШУБАХ…/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ЗИМА ПРИНОСИТ…/СНЕГОПАДЫ, МОРОЗЫ…/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ВОДА ЗАМЕРЗЛА НА…/РЕКАХ, ОЗЕРАХ…/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Я ЛЮБЛЮ КАТАТЬСЯ ЗИМОЙ НА…/САНКАХ, ЛЫЖАХ…/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sz w:val="28"/>
        </w:rPr>
      </w:pPr>
      <w:r>
        <w:rPr>
          <w:b/>
          <w:sz w:val="28"/>
          <w:u w:val="single"/>
        </w:rPr>
        <w:t>ПОДБИРАТЬ СУЩЕСТВИТЕЛЬНЫЕ: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СНЕЖНЫЙ – ком, городок, вихрь…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СНЕЖНАЯ – баба, гора, пелена…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МОРОЗНЫЙ…, МОРОЗНАЯ…, МОРОЗНОЕ…, ЛЕДЯНАЯ… 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sz w:val="28"/>
        </w:rPr>
      </w:pPr>
      <w:r>
        <w:rPr>
          <w:b/>
          <w:sz w:val="28"/>
          <w:u w:val="single"/>
        </w:rPr>
        <w:t>НАЗЫВАТЬ ЛАСКОВО: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ЗИМА – ЗИМУШКА, МОРОЗ – МОРОЗЕЦ, СНЕГ – СНЕЖОК,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ЛЕД – ЛЕДОК, СУГРОБ – СУГРОБИК, МЕТЕЛЬ – МЕТЕЛИЦА…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СОСТАВЛЯТЬ РАССКАЗЫ ПО ПЛАНУ:</w:t>
      </w:r>
    </w:p>
    <w:p>
      <w:pPr>
        <w:pStyle w:val="Normal"/>
        <w:ind w:left="360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КАК ТЫ ЗАМЕТИЛ НАСТУПЛЕНИЕ ЗИМЫ?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НАЗОВИ ЕЁ ПЕРВЫЕ ПРИМЕТЫ В ПРИРОДЕ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ЗИМНИЕ МЕСЯЦЫ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ПОВАДКИ ЗВЕРЕЙ И ПТИЦ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ЗИМНИЕ ЗАБАВЫ И РАЗВЛЕЧЕНИЯ.</w:t>
      </w:r>
    </w:p>
    <w:p>
      <w:pPr>
        <w:pStyle w:val="Normal"/>
        <w:rPr/>
      </w:pPr>
      <w:r>
        <w:rPr>
          <w:sz w:val="28"/>
          <w:lang w:val="en-US"/>
        </w:rPr>
        <w:t xml:space="preserve">                        </w:t>
      </w:r>
      <w:r>
        <w:rPr>
          <w:b/>
          <w:color w:val="008080"/>
          <w:sz w:val="52"/>
          <w:u w:val="single"/>
        </w:rPr>
        <w:t>ВМЕСТЕ     С     ДЕТЬМИ:</w:t>
      </w:r>
    </w:p>
    <w:p>
      <w:pPr>
        <w:pStyle w:val="Normal"/>
        <w:ind w:left="360" w:hanging="0"/>
        <w:jc w:val="center"/>
        <w:rPr>
          <w:b/>
          <w:b/>
          <w:color w:val="008080"/>
          <w:sz w:val="28"/>
          <w:u w:val="single"/>
        </w:rPr>
      </w:pPr>
      <w:r>
        <w:rPr>
          <w:b/>
          <w:color w:val="008080"/>
          <w:sz w:val="28"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ОИГРАЙТЕ В ИГРУ «ХОРОШО – ПЛОХО»</w:t>
      </w:r>
    </w:p>
    <w:p>
      <w:pPr>
        <w:pStyle w:val="Normal"/>
        <w:ind w:left="360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360" w:hanging="0"/>
        <w:jc w:val="center"/>
        <w:rPr>
          <w:b/>
          <w:b/>
          <w:color w:val="008000"/>
          <w:sz w:val="28"/>
        </w:rPr>
      </w:pPr>
      <w:r>
        <w:rPr>
          <w:b/>
          <w:color w:val="008000"/>
          <w:sz w:val="28"/>
        </w:rPr>
        <w:t>ЁЛКА</w:t>
      </w:r>
    </w:p>
    <w:p>
      <w:pPr>
        <w:pStyle w:val="Normal"/>
        <w:ind w:left="360" w:hanging="0"/>
        <w:jc w:val="both"/>
        <w:rPr>
          <w:b/>
          <w:b/>
          <w:color w:val="008000"/>
          <w:sz w:val="28"/>
          <w:u w:val="single"/>
        </w:rPr>
      </w:pPr>
      <w:r>
        <w:rPr>
          <w:b/>
          <w:color w:val="008000"/>
          <w:sz w:val="28"/>
          <w:u w:val="single"/>
        </w:rPr>
      </w:r>
    </w:p>
    <w:p>
      <w:pPr>
        <w:pStyle w:val="Normal"/>
        <w:ind w:left="360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ХОРОШО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РИНОСИТ ПОЛЬЗУ, ВЫДЕЛЯЯ КИСЛОРОД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ИЗ ЕЁ ИГОЛОК ДЕЛАЮТ ЛЕКАРСТВА, ЭКСТРАКТЫ ДЛЯ ВАНН, УДОБРЕНИЕ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РИ СГОРАНИИ ВЫДЕЛЯЕТ ТЕПЛО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ХОРОШО ПАХНЕТ ХВОЕЙ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УКРАШАЕТ УЛИЦЫ, ПАРКИ, КВАРТИРЫ В НОВЫЙ ГОД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</w:t>
      </w:r>
      <w:r>
        <w:rPr>
          <w:b/>
          <w:sz w:val="28"/>
          <w:u w:val="single"/>
        </w:rPr>
        <w:t>ПЛОХО: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КОЛЮЧАЯ, ОБДИРАЕТ РУКИ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ОЧЕНЬ ДОЛГО РАСТЕТ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НА НЕЙ НЕ РАСТУТ ЯБЛОКИ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ИЗ НЕЕ НЕЛЬЗЯ ДЕЛАТЬ МЕБЕЛЬ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ХВОЙНЫЕ ДЕРЕВЬЯ ВЫДЕЛЯЮТ СМОЛ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ЗАГАДАЙТЕ РЕБЕНКУ ЗАГАДКИ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КРУЖИЛАСЬ ЗВЕЗДОЧК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ВОЗДУХЕ НЕМНОЖКО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ЛА И РАССТАЯЛ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 МОЕЙ ЛАДОШК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(снежинка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500" w:hanging="0"/>
        <w:jc w:val="both"/>
        <w:rPr>
          <w:sz w:val="28"/>
        </w:rPr>
      </w:pPr>
      <w:r>
        <w:rPr>
          <w:sz w:val="28"/>
        </w:rPr>
        <w:t>КТО, УГАДАЙ-КА,</w:t>
      </w:r>
    </w:p>
    <w:p>
      <w:pPr>
        <w:pStyle w:val="Normal"/>
        <w:ind w:left="4500" w:hanging="0"/>
        <w:jc w:val="both"/>
        <w:rPr>
          <w:sz w:val="28"/>
        </w:rPr>
      </w:pPr>
      <w:r>
        <w:rPr>
          <w:sz w:val="28"/>
        </w:rPr>
        <w:t>СЕДАЯ ХОЗЯЙКА:</w:t>
      </w:r>
    </w:p>
    <w:p>
      <w:pPr>
        <w:pStyle w:val="Normal"/>
        <w:ind w:left="4500" w:hanging="0"/>
        <w:jc w:val="both"/>
        <w:rPr>
          <w:sz w:val="28"/>
        </w:rPr>
      </w:pPr>
      <w:r>
        <w:rPr>
          <w:sz w:val="28"/>
        </w:rPr>
        <w:t xml:space="preserve">ТРЯХНЕТ ПЕРИНКИ – </w:t>
      </w:r>
    </w:p>
    <w:p>
      <w:pPr>
        <w:pStyle w:val="Normal"/>
        <w:ind w:left="4500" w:hanging="0"/>
        <w:jc w:val="both"/>
        <w:rPr>
          <w:sz w:val="28"/>
        </w:rPr>
      </w:pPr>
      <w:r>
        <w:rPr>
          <w:sz w:val="28"/>
        </w:rPr>
        <w:t>НАД МИРОМ ПУШИНКИ.</w:t>
      </w:r>
    </w:p>
    <w:p>
      <w:pPr>
        <w:pStyle w:val="Normal"/>
        <w:ind w:left="4500" w:hanging="0"/>
        <w:jc w:val="both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>(зима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ЫБАМ ЗИМУ ЖИТЬ ТЕПЛО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РЫША – ТОЛСТОЕ СТЕКЛО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>(лед)</w:t>
      </w:r>
    </w:p>
    <w:p>
      <w:pPr>
        <w:pStyle w:val="Normal"/>
        <w:ind w:left="450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50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500" w:hanging="0"/>
        <w:jc w:val="both"/>
        <w:rPr>
          <w:sz w:val="28"/>
        </w:rPr>
      </w:pPr>
      <w:r>
        <w:rPr>
          <w:sz w:val="28"/>
        </w:rPr>
        <w:t>ЧТО РАСТЕТ ВНИЗ ГОЛОВОЙ?</w:t>
      </w:r>
    </w:p>
    <w:p>
      <w:pPr>
        <w:pStyle w:val="Normal"/>
        <w:ind w:left="4500" w:hanging="0"/>
        <w:jc w:val="both"/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sz w:val="28"/>
        </w:rPr>
        <w:t>(сосулька)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sectPr>
      <w:headerReference w:type="default" r:id="rId2"/>
      <w:type w:val="nextPage"/>
      <w:pgSz w:w="11906" w:h="16838"/>
      <w:pgMar w:left="1260" w:right="1286" w:gutter="0" w:header="1260" w:top="1532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logoped.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60"/>
        </w:tabs>
        <w:ind w:left="48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3T10:13:00Z</dcterms:created>
  <dc:creator>я</dc:creator>
  <dc:description/>
  <dc:language>en-US</dc:language>
  <cp:lastModifiedBy>Администратор</cp:lastModifiedBy>
  <dcterms:modified xsi:type="dcterms:W3CDTF">2011-07-23T10:13:00Z</dcterms:modified>
  <cp:revision>2</cp:revision>
  <dc:subject/>
  <dc:title/>
</cp:coreProperties>
</file>