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271145</wp:posOffset>
                </wp:positionV>
                <wp:extent cx="7124700" cy="9258300"/>
                <wp:effectExtent l="5080" t="5080" r="73342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9258480"/>
                          <a:chOff x="0" y="0"/>
                          <a:chExt cx="7124760" cy="925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24760" cy="9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43880" cy="9258480"/>
                            </a:xfrm>
                            <a:prstGeom prst="rect">
                              <a:avLst/>
                            </a:prstGeom>
                            <a:solidFill>
                              <a:srgbClr val="ffe2a7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5720" y="0"/>
                              <a:ext cx="419040" cy="3448080"/>
                            </a:xfrm>
                            <a:custGeom>
                              <a:avLst/>
                              <a:gdLst>
                                <a:gd name="textAreaLeft" fmla="*/ 0 w 237600"/>
                                <a:gd name="textAreaRight" fmla="*/ 166680 w 237600"/>
                                <a:gd name="textAreaTop" fmla="*/ 81360 h 1954800"/>
                                <a:gd name="textAreaBottom" fmla="*/ 1873440 h 195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solidFill>
                              <a:srgbClr val="ffe2a7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440" y="209520"/>
                            <a:ext cx="6419880" cy="8820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>English as a Second Language  English as a Second Language  English as a Second Language English as a 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DDD9C3"/>
                                  <w:lang w:val="en-US" w:bidi="ar-SA"/>
                                </w:rPr>
                                <w:t xml:space="preserve">English as a Second Language  English as a Second Language  English as a Second Language English as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808080"/>
                                  <w:lang w:val="en-US" w:bidi="ar-SA"/>
                                </w:rPr>
                                <w:t>Second Language English as a Second Language English as a Second Language English as a Secon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209520"/>
                            <a:ext cx="438120" cy="5904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09520"/>
                            <a:ext cx="438120" cy="5904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5560" y="343080"/>
                            <a:ext cx="23623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232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0"/>
                              <a:ext cx="685800" cy="324000"/>
                            </a:xfrm>
                            <a:prstGeom prst="flowChartDelay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114480" cy="3240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8720"/>
                              <a:ext cx="114480" cy="3240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10320" y="209520"/>
                            <a:ext cx="495360" cy="257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360" cy="2571840"/>
                            </a:xfrm>
                            <a:custGeom>
                              <a:avLst/>
                              <a:gdLst>
                                <a:gd name="textAreaLeft" fmla="*/ 13680 w 280800"/>
                                <a:gd name="textAreaRight" fmla="*/ 267120 w 280800"/>
                                <a:gd name="textAreaTop" fmla="*/ 13680 h 1458000"/>
                                <a:gd name="textAreaBottom" fmla="*/ 1444320 h 145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203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08438"/>
                                  </a:lnTo>
                                  <a:arcTo wR="3600" hR="3600" stAng="10800000" swAng="-5400000"/>
                                  <a:lnTo>
                                    <a:pt x="18000" y="11203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AlphaWood" w:hAnsi="AlphaWood" w:eastAsia="SimSun;宋体" w:cs="AlphaWood"/>
                                    <w:color w:val="auto"/>
                                    <w:lang w:val="en-US" w:bidi="ar-SA"/>
                                  </w:rPr>
                                  <w:t>Mein Haus</w:t>
                                </w:r>
                              </w:p>
                            </w:txbxContent>
                          </wps:txbx>
                          <wps:bodyPr lIns="45720" rIns="45720" tIns="91440" bIns="91440" anchor="t" rot="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000" y="114480"/>
                              <a:ext cx="95400" cy="2371680"/>
                            </a:xfrm>
                            <a:custGeom>
                              <a:avLst/>
                              <a:gdLst>
                                <a:gd name="textAreaLeft" fmla="*/ 0 w 54000"/>
                                <a:gd name="textAreaRight" fmla="*/ 37800 w 54000"/>
                                <a:gd name="textAreaTop" fmla="*/ 0 h 1344600"/>
                                <a:gd name="textAreaBottom" fmla="*/ 1344960 h 1344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0"/>
                                    <a:pt x="21600" y="0"/>
                                  </a:cubicBezTo>
                                  <a:lnTo>
                                    <a:pt x="21600" y="21600"/>
                                  </a:lnTo>
                                  <a:cubicBezTo>
                                    <a:pt x="21600" y="216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5pt;margin-top:21.35pt;width:561pt;height:729pt" coordorigin="367,427" coordsize="11220,14580">
                <v:group id="shape_0" style="position:absolute;left:367;top:427;width:11220;height:14580">
                  <v:rect id="shape_0" fillcolor="#ffe2a7" stroked="t" o:allowincell="f" style="position:absolute;left:367;top:427;width:10619;height:14579;mso-wrap-style:none;v-text-anchor:middle">
                    <v:fill o:detectmouseclick="t" type="solid" color2="#001d58"/>
                    <v:stroke color="black" weight="9360" joinstyle="miter" endcap="flat"/>
                    <w10:wrap type="none"/>
                  </v:rect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fillcolor="#ffe2a7" stroked="t" o:allowincell="f" style="position:absolute;left:10927;top:427;width:659;height:5429;mso-wrap-style:none;v-text-anchor:middle" type="_x0000_t86">
                    <v:fill o:detectmouseclick="t" type="solid" color2="#001d58"/>
                    <v:stroke color="black" weight="9360" joinstyle="miter" endcap="flat"/>
                    <w10:wrap type="none"/>
                  </v:shape>
                </v:group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de9d9" stroked="t" o:allowincell="f" style="position:absolute;left:667;top:757;width:10109;height:1388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>English as a Second Language  English as a Second Language  English as a Second Language English as a 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DDD9C3"/>
                            <w:lang w:val="en-US" w:bidi="ar-SA"/>
                          </w:rPr>
                          <w:t xml:space="preserve">English as a Second Language  English as a Second Language  English as a Second Language English as 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808080"/>
                            <w:lang w:val="en-US" w:bidi="ar-SA"/>
                          </w:rPr>
                          <w:t>Second Language English as a Second Language English as a Second Language English as a Secon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21626"/>
                  <v:stroke color="black" weight="9360" joinstyle="miter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6877;top:757;width:689;height:92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7;top:757;width:689;height:92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667;top:967;width:3720;height:539">
                  <v:roundrect id="shape_0" fillcolor="#757575" stroked="t" o:allowincell="f" style="position:absolute;left:3667;top:967;width:3719;height:509;mso-wrap-style:none;v-text-anchor:middle">
                    <v:fill o:detectmouseclick="t" color2="white"/>
                    <v:stroke color="black" weight="9360" joinstyle="miter" endcap="flat"/>
                    <w10:wrap type="none"/>
                  </v:roundrect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757575" stroked="t" o:allowincell="f" style="position:absolute;left:4477;top:967;width:1079;height:509;flip:x;mso-wrap-style:none;v-text-anchor:middle" type="_x0000_t135">
                    <v:fill o:detectmouseclick="t" color2="white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757575" stroked="t" o:allowincell="f" style="position:absolute;left:5377;top:967;width:179;height:509;mso-wrap-style:none;v-text-anchor:middle" type="_x0000_t109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947;top:997;width:179;height:509;mso-wrap-style:none;v-text-anchor:middle" type="_x0000_t109">
                    <v:fill o:detectmouseclick="t" color2="white"/>
                    <v:stroke color="black" weight="9360" joinstyle="miter" endcap="flat"/>
                    <w10:wrap type="none"/>
                  </v:shape>
                </v:group>
                <v:group id="shape_0" style="position:absolute;left:10777;top:757;width:780;height:4050">
                  <v:roundrect id="shape_0" fillcolor="white" stroked="t" o:allowincell="f" style="position:absolute;left:10777;top:757;width:779;height:404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lphaWood" w:hAnsi="AlphaWood" w:eastAsia="SimSun;宋体" w:cs="AlphaWood"/>
                              <w:color w:val="auto"/>
                              <w:lang w:val="en-US" w:bidi="ar-SA"/>
                            </w:rPr>
                            <w:t>Mein Hau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t" o:allowincell="f" style="position:absolute;left:11287;top:937;width:149;height:3734;mso-wrap-style:none;v-text-anchor:middle" type="_x0000_t86">
                    <v:fill o:detectmouseclick="t" on="false"/>
                    <v:stroke color="red" weight="507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2470</wp:posOffset>
                </wp:positionH>
                <wp:positionV relativeFrom="paragraph">
                  <wp:posOffset>200025</wp:posOffset>
                </wp:positionV>
                <wp:extent cx="2146300" cy="3622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3622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ie Zimmer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ie Kü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as Schlafzim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as Kinderzim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as Wohnzim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as Esszim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as Badezim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as Arbeitszim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er Fl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ie Trep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Die Toil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285.25pt;mso-wrap-distance-left:9.05pt;mso-wrap-distance-right:9.05pt;mso-wrap-distance-top:0pt;mso-wrap-distance-bottom:0pt;margin-top:15.75pt;mso-position-vertical-relative:text;margin-left:35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Die Zimmer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Die Kü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Das Schlafzim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Das Kinderzim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Das Wohnzim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Das Esszim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Das Badezim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Das Arbeitszim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Der Fl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Die Trep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200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Die Toi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845</wp:posOffset>
                </wp:positionH>
                <wp:positionV relativeFrom="paragraph">
                  <wp:posOffset>46990</wp:posOffset>
                </wp:positionV>
                <wp:extent cx="2990850" cy="3238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Schreib die Nummer von den Zimmer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2.35pt;margin-top:3.7pt;width:235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Schreib die Nummer von den Zimmern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6565</wp:posOffset>
                </wp:positionH>
                <wp:positionV relativeFrom="paragraph">
                  <wp:posOffset>305435</wp:posOffset>
                </wp:positionV>
                <wp:extent cx="371475" cy="3530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95pt;margin-top:24.05pt;width:29.2pt;height:2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8545</wp:posOffset>
                </wp:positionH>
                <wp:positionV relativeFrom="paragraph">
                  <wp:posOffset>305435</wp:posOffset>
                </wp:positionV>
                <wp:extent cx="387350" cy="3130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1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35pt;margin-top:24.05pt;width:30.45pt;height:24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8145</wp:posOffset>
                </wp:positionH>
                <wp:positionV relativeFrom="paragraph">
                  <wp:posOffset>278765</wp:posOffset>
                </wp:positionV>
                <wp:extent cx="300355" cy="3397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3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35pt;margin-top:21.95pt;width:23.6pt;height:2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8695</wp:posOffset>
                </wp:positionH>
                <wp:positionV relativeFrom="paragraph">
                  <wp:posOffset>278765</wp:posOffset>
                </wp:positionV>
                <wp:extent cx="309245" cy="325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85pt;margin-top:21.95pt;width:24.3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895</wp:posOffset>
                </wp:positionH>
                <wp:positionV relativeFrom="paragraph">
                  <wp:posOffset>-2102485</wp:posOffset>
                </wp:positionV>
                <wp:extent cx="3867150" cy="381000"/>
                <wp:effectExtent l="5080" t="5080" r="5715" b="742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Disko" w:hAnsi="Disko" w:eastAsia="Calibri" w:cs="Disko"/>
                                <w:color w:val="auto"/>
                                <w:lang w:val="en-US" w:bidi="ar-SA"/>
                              </w:rPr>
                              <w:t>Mein Ha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.85pt;margin-top:-165.55pt;width:304.4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Disko" w:hAnsi="Disko" w:eastAsia="Calibri" w:cs="Disko"/>
                          <w:color w:val="auto"/>
                          <w:lang w:val="en-US" w:bidi="ar-SA"/>
                        </w:rPr>
                        <w:t>Mein Haus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9545</wp:posOffset>
                </wp:positionH>
                <wp:positionV relativeFrom="paragraph">
                  <wp:posOffset>-1645285</wp:posOffset>
                </wp:positionV>
                <wp:extent cx="4556125" cy="3028950"/>
                <wp:effectExtent l="0" t="571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6160" cy="3029040"/>
                          <a:chOff x="0" y="0"/>
                          <a:chExt cx="4556160" cy="3029040"/>
                        </a:xfrm>
                      </wpg:grpSpPr>
                      <wps:wsp>
                        <wps:cNvSpPr/>
                        <wps:spPr>
                          <a:xfrm>
                            <a:off x="592920" y="361800"/>
                            <a:ext cx="3962520" cy="266688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07040" y="-95040"/>
                            <a:ext cx="457200" cy="64764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181800 w 259200"/>
                              <a:gd name="textAreaTop" fmla="*/ 15120 h 367200"/>
                              <a:gd name="textAreaBottom" fmla="*/ 352080 h 36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Object 1" descr=""/>
                          <pic:cNvPicPr/>
                        </pic:nvPicPr>
                        <pic:blipFill>
                          <a:blip r:embed="rId5"/>
                          <a:srcRect l="-998" t="0" r="-12646" b="0"/>
                          <a:stretch/>
                        </pic:blipFill>
                        <pic:spPr>
                          <a:xfrm>
                            <a:off x="0" y="676800"/>
                            <a:ext cx="99180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2000" y="399960"/>
                            <a:ext cx="3943440" cy="32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57600" y="723960"/>
                            <a:ext cx="3658680" cy="144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5pt;margin-top:-137.1pt;width:358.75pt;height:246.05pt" coordorigin="-267,-2742" coordsize="7175,4921">
                <v:shape id="shape_0" stroked="t" o:allowincell="f" style="position:absolute;left:667;top:-2021;width:6239;height:41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imagedata r:id="rId6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7;top:-2740;width:719;height:1019;mso-wrap-style:square;v-text-anchor:top;rotation:270" type="_x0000_t8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" stroked="f" o:allowincell="f" style="position:absolute;left:-267;top:-1525;width:1561;height:13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7;top:-1961;width:6209;height:510;mso-wrap-style:none;v-text-anchor:middle" type="_x0000_t109"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1;top:-1451;width:5761;height:1" type="_x0000_t32">
                  <v:stroke color="red" weight="316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0475</wp:posOffset>
                </wp:positionH>
                <wp:positionV relativeFrom="paragraph">
                  <wp:posOffset>42545</wp:posOffset>
                </wp:positionV>
                <wp:extent cx="352425" cy="3270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3.35pt;width:27.7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0475</wp:posOffset>
                </wp:positionH>
                <wp:positionV relativeFrom="paragraph">
                  <wp:posOffset>272415</wp:posOffset>
                </wp:positionV>
                <wp:extent cx="328295" cy="325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21.45pt;width:25.8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6565</wp:posOffset>
                </wp:positionH>
                <wp:positionV relativeFrom="paragraph">
                  <wp:posOffset>137160</wp:posOffset>
                </wp:positionV>
                <wp:extent cx="345440" cy="3530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5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95pt;margin-top:10.8pt;width:27.15pt;height:2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635</wp:posOffset>
                </wp:positionH>
                <wp:positionV relativeFrom="paragraph">
                  <wp:posOffset>137160</wp:posOffset>
                </wp:positionV>
                <wp:extent cx="289560" cy="3530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5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05pt;margin-top:10.8pt;width:22.75pt;height:2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7745</wp:posOffset>
                </wp:positionH>
                <wp:positionV relativeFrom="paragraph">
                  <wp:posOffset>126365</wp:posOffset>
                </wp:positionV>
                <wp:extent cx="290195" cy="2876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35pt;margin-top:9.95pt;width:22.8pt;height:22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2445</wp:posOffset>
                </wp:positionH>
                <wp:positionV relativeFrom="paragraph">
                  <wp:posOffset>126365</wp:posOffset>
                </wp:positionV>
                <wp:extent cx="276225" cy="2876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35pt;margin-top:9.95pt;width:21.7pt;height:22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745</wp:posOffset>
                </wp:positionH>
                <wp:positionV relativeFrom="paragraph">
                  <wp:posOffset>167005</wp:posOffset>
                </wp:positionV>
                <wp:extent cx="3962400" cy="4514850"/>
                <wp:effectExtent l="5080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4514760"/>
                          <a:chOff x="0" y="0"/>
                          <a:chExt cx="3962520" cy="4514760"/>
                        </a:xfrm>
                      </wpg:grpSpPr>
                      <wps:wsp>
                        <wps:cNvSpPr/>
                        <wps:spPr>
                          <a:xfrm>
                            <a:off x="0" y="209520"/>
                            <a:ext cx="3828960" cy="430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52280"/>
                            <a:ext cx="3828960" cy="430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76320"/>
                            <a:ext cx="3828960" cy="430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Object 2" descr=""/>
                          <pic:cNvPicPr/>
                        </pic:nvPicPr>
                        <pic:blipFill>
                          <a:blip r:embed="rId8"/>
                          <a:srcRect l="0" t="-1225" r="-1066" b="-2233"/>
                          <a:stretch/>
                        </pic:blipFill>
                        <pic:spPr>
                          <a:xfrm>
                            <a:off x="322560" y="0"/>
                            <a:ext cx="438120" cy="6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5pt;margin-top:13.15pt;width:311.95pt;height:355.5pt" coordorigin="787,263" coordsize="6239,7110">
                <v:rect id="shape_0" fillcolor="white" stroked="t" o:allowincell="f" style="position:absolute;left:787;top:593;width:6029;height:6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7;top:503;width:6029;height:6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7;top:383;width:6029;height:6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Object 2" stroked="f" o:allowincell="f" style="position:absolute;left:1295;top:263;width:689;height:9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74670</wp:posOffset>
            </wp:positionH>
            <wp:positionV relativeFrom="paragraph">
              <wp:posOffset>-3810</wp:posOffset>
            </wp:positionV>
            <wp:extent cx="1016000" cy="100965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49" t="-3448" r="-6849" b="5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9370</wp:posOffset>
                </wp:positionH>
                <wp:positionV relativeFrom="paragraph">
                  <wp:posOffset>53340</wp:posOffset>
                </wp:positionV>
                <wp:extent cx="1406525" cy="34290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65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fr-FR" w:bidi="ar-SA"/>
                              </w:rPr>
                              <w:t>Möbelstüc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03.1pt;margin-top:4.2pt;width:110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fr-FR" w:bidi="ar-SA"/>
                        </w:rPr>
                        <w:t>Möbelstück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5390</wp:posOffset>
                </wp:positionH>
                <wp:positionV relativeFrom="paragraph">
                  <wp:posOffset>53340</wp:posOffset>
                </wp:positionV>
                <wp:extent cx="288925" cy="2667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7pt;margin-top:4.2pt;width:22.7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2470</wp:posOffset>
                </wp:positionH>
                <wp:positionV relativeFrom="paragraph">
                  <wp:posOffset>188595</wp:posOffset>
                </wp:positionV>
                <wp:extent cx="2279650" cy="265239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2652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de-DE"/>
                              </w:rPr>
                              <w:t>Was mache ich wo 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de-DE"/>
                              </w:rPr>
                              <w:t>Verbinde !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de-DE"/>
                              </w:rPr>
                              <w:t>kochen</w:t>
                              <w:tab/>
                              <w:tab/>
                              <w:t xml:space="preserve">       Schlafzimme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de-DE"/>
                              </w:rPr>
                              <w:t>schlafen</w:t>
                              <w:tab/>
                              <w:t xml:space="preserve">       Badezimme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de-DE"/>
                              </w:rPr>
                              <w:t>arbeiten</w:t>
                              <w:tab/>
                              <w:t xml:space="preserve">       Esszimme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de-DE"/>
                              </w:rPr>
                              <w:t>essen</w:t>
                              <w:tab/>
                              <w:tab/>
                              <w:t xml:space="preserve">       Küch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de-DE"/>
                              </w:rPr>
                              <w:t>fernsehen</w:t>
                              <w:tab/>
                              <w:t xml:space="preserve">      Wohnzimme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de-DE"/>
                              </w:rPr>
                              <w:t>duschen</w:t>
                              <w:tab/>
                              <w:t xml:space="preserve">     Arbeitszimm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5pt;height:208.85pt;mso-wrap-distance-left:9.05pt;mso-wrap-distance-right:9.05pt;mso-wrap-distance-top:0pt;mso-wrap-distance-bottom:0pt;margin-top:14.85pt;mso-position-vertical-relative:text;margin-left:35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de-DE"/>
                        </w:rPr>
                        <w:t>Was mache ich wo 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de-DE"/>
                        </w:rPr>
                        <w:t>Verbinde !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de-DE"/>
                        </w:rPr>
                        <w:t>kochen</w:t>
                        <w:tab/>
                        <w:tab/>
                        <w:t xml:space="preserve">       Schlafzimmer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de-DE"/>
                        </w:rPr>
                        <w:t>schlafen</w:t>
                        <w:tab/>
                        <w:t xml:space="preserve">       Badezimmer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de-DE"/>
                        </w:rPr>
                        <w:t>arbeiten</w:t>
                        <w:tab/>
                        <w:t xml:space="preserve">       Esszimmer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de-DE"/>
                        </w:rPr>
                        <w:t>essen</w:t>
                        <w:tab/>
                        <w:tab/>
                        <w:t xml:space="preserve">       Küche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de-DE"/>
                        </w:rPr>
                        <w:t>fernsehen</w:t>
                        <w:tab/>
                        <w:t xml:space="preserve">      Wohnzimmer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de-DE"/>
                        </w:rPr>
                        <w:t>duschen</w:t>
                        <w:tab/>
                        <w:t xml:space="preserve">     Arbeitszimm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Comic Sans MS" w:hAnsi="Comic Sans MS" w:cs="Comic Sans MS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480185</wp:posOffset>
            </wp:positionH>
            <wp:positionV relativeFrom="paragraph">
              <wp:posOffset>73660</wp:posOffset>
            </wp:positionV>
            <wp:extent cx="857885" cy="77216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54" t="-1437" r="-2854" b="-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62940</wp:posOffset>
            </wp:positionH>
            <wp:positionV relativeFrom="paragraph">
              <wp:posOffset>129540</wp:posOffset>
            </wp:positionV>
            <wp:extent cx="3723640" cy="258191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5" t="-811" r="-945" b="-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8040</wp:posOffset>
                </wp:positionH>
                <wp:positionV relativeFrom="paragraph">
                  <wp:posOffset>129540</wp:posOffset>
                </wp:positionV>
                <wp:extent cx="288925" cy="2667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2pt;margin-top:10.2pt;width:22.7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43195</wp:posOffset>
                </wp:positionH>
                <wp:positionV relativeFrom="paragraph">
                  <wp:posOffset>36195</wp:posOffset>
                </wp:positionV>
                <wp:extent cx="534035" cy="28638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6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85pt;margin-top:2.85pt;width:42.05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330575</wp:posOffset>
            </wp:positionH>
            <wp:positionV relativeFrom="paragraph">
              <wp:posOffset>190500</wp:posOffset>
            </wp:positionV>
            <wp:extent cx="948690" cy="71691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83" t="-668" r="-783" b="-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90645</wp:posOffset>
                </wp:positionH>
                <wp:positionV relativeFrom="paragraph">
                  <wp:posOffset>9525</wp:posOffset>
                </wp:positionV>
                <wp:extent cx="288925" cy="2667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35pt;margin-top:0.75pt;width:22.7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195195</wp:posOffset>
            </wp:positionH>
            <wp:positionV relativeFrom="paragraph">
              <wp:posOffset>316230</wp:posOffset>
            </wp:positionV>
            <wp:extent cx="732790" cy="762635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73" t="-1082" r="-2573" b="-1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236595</wp:posOffset>
            </wp:positionH>
            <wp:positionV relativeFrom="paragraph">
              <wp:posOffset>260985</wp:posOffset>
            </wp:positionV>
            <wp:extent cx="808355" cy="572135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53" t="-3066" r="-3653" b="-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822325</wp:posOffset>
            </wp:positionH>
            <wp:positionV relativeFrom="paragraph">
              <wp:posOffset>230505</wp:posOffset>
            </wp:positionV>
            <wp:extent cx="958850" cy="101092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18" t="-1239" r="-2418" b="-1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03800</wp:posOffset>
            </wp:positionH>
            <wp:positionV relativeFrom="paragraph">
              <wp:posOffset>77470</wp:posOffset>
            </wp:positionV>
            <wp:extent cx="1136650" cy="1938655"/>
            <wp:effectExtent l="0" t="0" r="0" b="0"/>
            <wp:wrapNone/>
            <wp:docPr id="30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" t="-413" r="-7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0445</wp:posOffset>
                </wp:positionH>
                <wp:positionV relativeFrom="paragraph">
                  <wp:posOffset>40640</wp:posOffset>
                </wp:positionV>
                <wp:extent cx="288925" cy="2667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35pt;margin-top:3.2pt;width:22.7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6845</wp:posOffset>
                </wp:positionH>
                <wp:positionV relativeFrom="paragraph">
                  <wp:posOffset>40640</wp:posOffset>
                </wp:positionV>
                <wp:extent cx="288925" cy="2667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35pt;margin-top:3.2pt;width:22.7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088005</wp:posOffset>
            </wp:positionH>
            <wp:positionV relativeFrom="paragraph">
              <wp:posOffset>267335</wp:posOffset>
            </wp:positionV>
            <wp:extent cx="743585" cy="1043940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30" t="-1550" r="-4530" b="-1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370965</wp:posOffset>
            </wp:positionH>
            <wp:positionV relativeFrom="paragraph">
              <wp:posOffset>60960</wp:posOffset>
            </wp:positionV>
            <wp:extent cx="825500" cy="819785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30" t="-862" r="-1930" b="-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6970</wp:posOffset>
                </wp:positionH>
                <wp:positionV relativeFrom="paragraph">
                  <wp:posOffset>60960</wp:posOffset>
                </wp:positionV>
                <wp:extent cx="288925" cy="2667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1pt;margin-top:4.8pt;width:22.7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7920</wp:posOffset>
                </wp:positionH>
                <wp:positionV relativeFrom="paragraph">
                  <wp:posOffset>156210</wp:posOffset>
                </wp:positionV>
                <wp:extent cx="288925" cy="2667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6pt;margin-top:12.3pt;width:22.7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1260</wp:posOffset>
                </wp:positionH>
                <wp:positionV relativeFrom="paragraph">
                  <wp:posOffset>99695</wp:posOffset>
                </wp:positionV>
                <wp:extent cx="288925" cy="2667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8pt;margin-top:7.85pt;width:22.7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3" w:right="173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phaWood">
    <w:charset w:val="00"/>
    <w:family w:val="auto"/>
    <w:pitch w:val="variable"/>
  </w:font>
  <w:font w:name="Comic Sans MS">
    <w:charset w:val="00"/>
    <w:family w:val="script"/>
    <w:pitch w:val="variable"/>
  </w:font>
  <w:font w:name="Disk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7:25:00Z</dcterms:created>
  <dc:creator>Elida Ancira Figueroa Ponce</dc:creator>
  <dc:description/>
  <cp:keywords/>
  <dc:language>en-US</dc:language>
  <cp:lastModifiedBy>Maryel</cp:lastModifiedBy>
  <dcterms:modified xsi:type="dcterms:W3CDTF">2011-02-23T22:12:00Z</dcterms:modified>
  <cp:revision>6</cp:revision>
  <dc:subject/>
  <dc:title/>
</cp:coreProperties>
</file>