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седа с детьми "Фронтовой треугольник"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/>
        <w:ind w:left="4956" w:right="142" w:firstLine="5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исьма</w:t>
      </w:r>
    </w:p>
    <w:p>
      <w:pPr>
        <w:pStyle w:val="Normal"/>
        <w:shd w:fill="FFFFFF" w:val="clear"/>
        <w:spacing w:lineRule="atLeast" w:line="315"/>
        <w:ind w:left="4956" w:right="142" w:firstLine="5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еугольниках солдатских!</w:t>
      </w:r>
    </w:p>
    <w:p>
      <w:pPr>
        <w:pStyle w:val="Normal"/>
        <w:shd w:fill="FFFFFF" w:val="clear"/>
        <w:spacing w:lineRule="atLeast" w:line="315"/>
        <w:ind w:left="4956" w:right="142" w:firstLine="5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 для нас</w:t>
      </w:r>
    </w:p>
    <w:p>
      <w:pPr>
        <w:pStyle w:val="Normal"/>
        <w:shd w:fill="FFFFFF" w:val="clear"/>
        <w:spacing w:lineRule="atLeast" w:line="315"/>
        <w:ind w:left="4956" w:right="142" w:firstLine="5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сей поры полны</w:t>
      </w:r>
    </w:p>
    <w:p>
      <w:pPr>
        <w:pStyle w:val="Normal"/>
        <w:shd w:fill="FFFFFF" w:val="clear"/>
        <w:spacing w:lineRule="atLeast" w:line="315"/>
        <w:ind w:left="4956" w:right="142" w:firstLine="5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ужества, и доброты, и ласки,</w:t>
      </w:r>
    </w:p>
    <w:p>
      <w:pPr>
        <w:pStyle w:val="Normal"/>
        <w:shd w:fill="FFFFFF" w:val="clear"/>
        <w:spacing w:lineRule="atLeast" w:line="315"/>
        <w:ind w:left="4956" w:right="142" w:firstLine="5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розного дыхания войны.</w:t>
      </w:r>
    </w:p>
    <w:p>
      <w:pPr>
        <w:pStyle w:val="Normal"/>
        <w:shd w:fill="FFFFFF" w:val="clear"/>
        <w:spacing w:lineRule="atLeast" w:line="315"/>
        <w:ind w:left="4956" w:right="142" w:firstLine="53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Серебряков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нь Победы — праздник, занимающий особое место в жизни каждого россиянин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амять о Великой Отечественной войне - это не только хроника, летопись и дневники, но это её исторические уроки, вобравшие в себя опыт прошлого и устремление в настоящее и будущее. Все дальше вглубь истории уходят события, связанные с Великой Отечественной войной. Передать эстафету памяти, показать детям величие и самоотверженность подвига русского народа, завоевавшего Победу, - одна из задач патриотического воспитания, которую ставит перед собой любой педагог. В детском саду "Мамонтенок", ведется большая работа по нравственно-патриотическому воспитанию. В средней группе "Брусничка" реализуем информационно-творческий проект "Этот День Победы!"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им детей с историей Великой Отечественной войны: рассказываем о мужестве, героизме, подвиге солдат, защищавших нашу Родину, читаем о войне произведения, и конечно, рисуем и делаем подел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color w:val="000000"/>
        </w:rPr>
        <w:tab/>
        <w:t xml:space="preserve">На одном из таких занятий познакомили детей с солдатскими письмами и научили  складывать их. </w:t>
      </w:r>
      <w:r>
        <w:rPr>
          <w:shd w:fill="FFFFFF" w:val="clear"/>
        </w:rPr>
        <w:t xml:space="preserve">Во многих семьях сохранились солдатские треугольники — письма. Во время войны конверты и марки были не нужны, т.к. их было не достать в условиях боя. Солдаты писали письма, складывали их треугольником, а сверху писали адрес. Письма присылали с фронта отцы и братья. Они писали, что вернутся домой с победой. Храбро сражались наши воины на фронтах Великой Отечественной. </w:t>
      </w:r>
      <w:r>
        <w:rPr>
          <w:rStyle w:val="C0"/>
          <w:color w:val="000000"/>
        </w:rPr>
        <w:t>А родные и близкие  писали письма солдатам, в которых рассказывали о родном доме, о том, как они ждут победы и возвращения домой своих сыновей, отцов, братьев и внуков.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C0"/>
          <w:color w:val="000000"/>
        </w:rPr>
        <w:t>Сколько любви, сколько надежды было в этих письмах! Они были так необходимы солдату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shd w:fill="FFFFFF" w:val="clear"/>
        </w:rPr>
        <w:tab/>
        <w:t xml:space="preserve">Дети с большим вниманием выслушали рассказ о фронтовых письмах и сами предложили "написать" такие письма нашим дорогим ветеранам. Но мы пока не умеем писать, поэтому наши ребята "нарисовали" письма с </w:t>
      </w:r>
      <w:r>
        <w:rPr/>
        <w:t>пожеланиями  ветеранам войны мирного неба над головой и крепкого здоровья!</w:t>
      </w:r>
    </w:p>
    <w:p>
      <w:pPr>
        <w:pStyle w:val="C3"/>
        <w:shd w:fill="FFFFFF" w:val="clear"/>
        <w:spacing w:before="0" w:after="0"/>
        <w:jc w:val="both"/>
        <w:rPr/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/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957650" cy="2433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576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"Брусничка"</w:t>
      </w:r>
    </w:p>
    <w:p>
      <w:pPr>
        <w:pStyle w:val="Normal"/>
        <w:ind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42"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08:00Z</dcterms:created>
  <dc:creator>USER</dc:creator>
  <dc:description/>
  <cp:keywords/>
  <dc:language>en-US</dc:language>
  <cp:lastModifiedBy>USER</cp:lastModifiedBy>
  <dcterms:modified xsi:type="dcterms:W3CDTF">2019-05-09T10:23:00Z</dcterms:modified>
  <cp:revision>5</cp:revision>
  <dc:subject/>
  <dc:title/>
</cp:coreProperties>
</file>