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хнологическая карта урока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рока: </w:t>
      </w:r>
      <w:r>
        <w:rPr>
          <w:rFonts w:cs="Times New Roman" w:ascii="Times New Roman" w:hAnsi="Times New Roman"/>
          <w:b w:val="false"/>
          <w:bCs w:val="false"/>
          <w:color w:val="000000"/>
        </w:rPr>
        <w:t>«Греки и критяне»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Класс: </w:t>
      </w:r>
      <w:r>
        <w:rPr>
          <w:rFonts w:cs="Times New Roman" w:ascii="Times New Roman" w:hAnsi="Times New Roman"/>
          <w:b w:val="false"/>
          <w:color w:val="000000"/>
        </w:rPr>
        <w:t>5АБ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Учитель:</w:t>
      </w:r>
      <w:r>
        <w:rPr>
          <w:rFonts w:cs="Times New Roman" w:ascii="Times New Roman" w:hAnsi="Times New Roman"/>
          <w:b w:val="false"/>
          <w:color w:val="000000"/>
        </w:rPr>
        <w:t xml:space="preserve"> Брусникина Юлия Викторовна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</w:rPr>
        <w:t>«открытие» нового зна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и по содержанию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</w:rPr>
        <w:t xml:space="preserve"> ознакомить с природными условиями Греции, занятиями населения, устройством критского государства и его взаимоотношениями с другими государствами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азвитие умения работать с источником, отделять правду от вымысл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спитывающие:</w:t>
      </w:r>
      <w:r>
        <w:rPr>
          <w:rFonts w:cs="Times New Roman" w:ascii="Times New Roman" w:hAnsi="Times New Roman"/>
          <w:b w:val="false"/>
          <w:color w:val="000000"/>
        </w:rPr>
        <w:t xml:space="preserve"> воспитание гражданских качеств на положительном примере героев мифов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 результаты учебного занятия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Предметные: </w:t>
      </w:r>
      <w:r>
        <w:rPr>
          <w:rFonts w:cs="Times New Roman" w:ascii="Times New Roman" w:hAnsi="Times New Roman"/>
          <w:b w:val="false"/>
          <w:color w:val="000000"/>
        </w:rPr>
        <w:t>Проведение поиска информации в источнике и карте, умение различать факт и его описа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апредметные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регулятивные:</w:t>
      </w:r>
      <w:r>
        <w:rPr>
          <w:rFonts w:cs="Times New Roman" w:ascii="Times New Roman" w:hAnsi="Times New Roman"/>
          <w:b w:val="false"/>
          <w:color w:val="000000"/>
        </w:rPr>
        <w:t xml:space="preserve"> Умение ставить задачи урока (по аналогии с прошлыми уроками)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коммуникативные: </w:t>
      </w:r>
      <w:r>
        <w:rPr>
          <w:rFonts w:cs="Times New Roman" w:ascii="Times New Roman" w:hAnsi="Times New Roman"/>
          <w:b w:val="false"/>
          <w:color w:val="000000"/>
        </w:rPr>
        <w:t xml:space="preserve"> Использование речевых средств для выражения своих мыслей, </w:t>
      </w:r>
      <w:r>
        <w:rPr>
          <w:rStyle w:val="Dash041e005f0431005f044b005f0447005f043d005f044b005f0439005f005fchar1char1"/>
          <w:b/>
          <w:color w:val="000000"/>
          <w:sz w:val="28"/>
          <w:szCs w:val="28"/>
        </w:rPr>
        <w:t>у</w:t>
      </w:r>
      <w:r>
        <w:rPr>
          <w:rStyle w:val="Dash0421005f0442005f0440005f043e005f0433005f0438005f0439005f005fchar1char1"/>
          <w:rFonts w:cs="Times New Roman" w:ascii="Times New Roman" w:hAnsi="Times New Roman"/>
          <w:b/>
          <w:bCs w:val="false"/>
          <w:color w:val="000000"/>
        </w:rPr>
        <w:t>мение</w:t>
      </w:r>
      <w:r>
        <w:rPr>
          <w:rStyle w:val="Dash0421005f0442005f0440005f043e005f0433005f0438005f0439005f005fchar1char1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Dash041e005f0431005f044b005f0447005f043d005f044b005f0439005f005fchar1char1"/>
          <w:b/>
          <w:color w:val="000000"/>
          <w:sz w:val="28"/>
          <w:szCs w:val="28"/>
        </w:rPr>
        <w:t>работать в группе со сверстникам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u w:val="single"/>
        </w:rPr>
        <w:t>познавательные:</w:t>
      </w:r>
      <w:r>
        <w:rPr>
          <w:rFonts w:cs="Times New Roman" w:ascii="Times New Roman" w:hAnsi="Times New Roman"/>
          <w:b w:val="false"/>
          <w:color w:val="000000"/>
        </w:rPr>
        <w:t xml:space="preserve"> Работа с учебной информацией, анализ фактов и решение познавательных задач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Личностные: </w:t>
      </w:r>
      <w:r>
        <w:rPr>
          <w:rFonts w:cs="Times New Roman" w:ascii="Times New Roman" w:hAnsi="Times New Roman"/>
          <w:b w:val="false"/>
          <w:color w:val="000000"/>
        </w:rPr>
        <w:t>Мотивация к учению, усвоение ценностей гражданственности, самопожертвования, взаимопомощи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Используемая технология: </w:t>
      </w:r>
      <w:r>
        <w:rPr>
          <w:rFonts w:cs="Times New Roman" w:ascii="Times New Roman" w:hAnsi="Times New Roman"/>
          <w:b w:val="false"/>
          <w:color w:val="000000"/>
        </w:rPr>
        <w:t>модульное обучение, обучение в сотрудничестве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Информационно-технологические ресурсы: </w:t>
      </w:r>
      <w:r>
        <w:rPr>
          <w:rFonts w:cs="Times New Roman" w:ascii="Times New Roman" w:hAnsi="Times New Roman"/>
          <w:b w:val="false"/>
          <w:color w:val="000000"/>
        </w:rPr>
        <w:t>карта «Древняя Греция»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63"/>
        <w:gridCol w:w="5173"/>
        <w:gridCol w:w="2964"/>
        <w:gridCol w:w="331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мотивации (самоопределения) к учебной деятель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благоприятный психологический 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ёт вопросы, что известно учащимся о Греции, как центре мирового туризма, и её исторических памятника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исходя из личного опыта, просмотра телепередач и т.п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к изуч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е выражение своих мыслей</w:t>
            </w:r>
          </w:p>
        </w:tc>
      </w:tr>
      <w:tr>
        <w:trPr>
          <w:trHeight w:val="1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актуализации и пробного учебного действия;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пробовать составить план изучения темы по аналогии с прошлыми уроками. Корректирует ответы, пишет на доске правильные пункты: 1.Природа и занятия населения, 2.Устройство государства, 3.Отношения с соседями, 4.Духовная культу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лагают свои варианты пунктов пла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ановка задач у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выявления места и причины затруднения;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роблемный вопрос: «Первое из греческих царств – Критское – погибло в 15 в. до н.э. от извержения вулкана. Откуда историки могут взять необходимую информацию о занятиях, государственном устройстве и духовной культуре давно погибшей цивилизации?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лагают пути решения проблемы, называя исторические источники, которые необходимо проанализирова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ути решения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ой зада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роения проекта выхода из затруднения;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учащихся в целенаправленную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 учащихся на группы для поиска необходимой информ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и географически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и археологических данных (постро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ели миф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аются на группы, распределяют роли (по предмету поиска и роль лидера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выков группов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нательная организация своей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ервичного закрепления с проговариванием во внешней речи;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сприятия, осмысления и первичного запоминания  детьми изучаемой тем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группам исследователей предположить, какие пункты плана урока они смогут осветить своим исследованием, корректирует ответы: «Географические условия могут дать представления о занятиях населения (необходимость сравнить с природными условиями государств Древнего Востока), частично – об устройстве государств; археологические источники и мифы могут дать представление по всем пунктам, но в мифах нужно уметь отделить правду от вымысла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 о роли каждого исторического источника в изучении тем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ой зада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 по эталон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эталон необходимых результатов:</w:t>
            </w:r>
          </w:p>
          <w:p>
            <w:pPr>
              <w:pStyle w:val="Heading2"/>
              <w:ind w:left="-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48895</wp:posOffset>
                      </wp:positionV>
                      <wp:extent cx="139700" cy="114300"/>
                      <wp:effectExtent l="0" t="381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3.85pt" to="49.9pt,12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48895</wp:posOffset>
                      </wp:positionV>
                      <wp:extent cx="139700" cy="114300"/>
                      <wp:effectExtent l="3175" t="381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3.85pt" to="203.9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еографические условия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населения (срав.)  Террит. устр-во гос-в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Heading2"/>
              <w:ind w:left="-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94615</wp:posOffset>
                      </wp:positionV>
                      <wp:extent cx="139700" cy="114300"/>
                      <wp:effectExtent l="635" t="381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7.45pt" to="27.9pt,1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92710</wp:posOffset>
                      </wp:positionV>
                      <wp:extent cx="139700" cy="114300"/>
                      <wp:effectExtent l="3175" t="381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7.3pt" to="225.55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стройки и изображения в них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5pt" to="110.1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населения  Устройство государств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Heading2"/>
              <w:ind w:left="-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79375</wp:posOffset>
                      </wp:positionV>
                      <wp:extent cx="139700" cy="114300"/>
                      <wp:effectExtent l="0" t="381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5pt,6.25pt" to="99.4pt,1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79375</wp:posOffset>
                      </wp:positionV>
                      <wp:extent cx="139700" cy="114300"/>
                      <wp:effectExtent l="3175" t="381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6.25pt" to="159.9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ифы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1841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5pt,1.45pt" to="132.45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государств Духовные ценности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74295</wp:posOffset>
                      </wp:positionV>
                      <wp:extent cx="139700" cy="114300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5.85pt" to="60.9pt,1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72390</wp:posOffset>
                      </wp:positionV>
                      <wp:extent cx="139700" cy="114300"/>
                      <wp:effectExtent l="3175" t="381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pt,5.7pt" to="198.05pt,1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соседями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                            Вымысел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и корректирует работу групп, отвечает на уточняющие вопросы учащихся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араграф учебника, выделяют необходимую информацию, сопоставляют свои результаты с необходимым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нформац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включения в систему знаний и повторения;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едлагает группам ответить на поставленные вопросы, оценивает ответы. Акцентирует внимание на положительных качествах героев мифов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групп по очереди отвечают, дополняя и корректируя друг друга по каждому пункту плана уро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собственно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воение гражданских и гуманистических ценнос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ёт задание: пересказ параграфа по пунктам плана (1.Природа и занятия населения, 2.Устройство государства, 3.Отношения с соседями, 4.Духовная культура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ля сильных учени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ивести подтверждающие информацию аргументы с опорой на исторические источни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флексии учебной деятельности на уроке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едлагает представителям каждой группы оценить работу свою и других групп, а внутри группы – оценить работу каждого ученика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 и друг друга, высказывают свои оценочные суждения, сравнивают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и самооцен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" w:leader="none"/>
      </w:tabs>
      <w:spacing w:lineRule="auto" w:line="240" w:before="0" w:after="0"/>
      <w:ind w:left="-3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1:00Z</dcterms:created>
  <dc:creator>Admin</dc:creator>
  <dc:description/>
  <cp:keywords/>
  <dc:language>en-US</dc:language>
  <cp:lastModifiedBy>Анюта</cp:lastModifiedBy>
  <cp:lastPrinted>2013-04-23T10:43:00Z</cp:lastPrinted>
  <dcterms:modified xsi:type="dcterms:W3CDTF">2019-05-09T08:19:00Z</dcterms:modified>
  <cp:revision>38</cp:revision>
  <dc:subject/>
  <dc:title>Технологическая карта урока по математике</dc:title>
</cp:coreProperties>
</file>